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1976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№ 200</w:t>
      </w:r>
    </w:p>
    <w:p>
      <w:pPr>
        <w:pStyle w:val="Normal"/>
        <w:tabs>
          <w:tab w:val="clear" w:pos="708"/>
          <w:tab w:val="right" w:pos="2835" w:leader="underscore"/>
        </w:tabs>
        <w:spacing w:before="240" w:after="20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Ордынск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карты комплаенс-рисков нарушения антимонопольного законодательства и плана мероприятий по снижению комплаенс-рисков антимонопольного законодательства администрации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6 июля 2006 года № 135-ФЗ «О защите конкуренции»,  распоряжения Правительства Российской Федерации от 18 октября 2018 года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а также постановления администрации Ордынского района Новосибирской области от 20.01.2020г. №35 «О системе внутреннего обеспечения соответствия требованиям антимонопольного законодательства  в деятельности администрации 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администрация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карту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аенс-рисков нарушения антимонопольного законодательства  администрации Ордынского района Новосибирской области согласно Приложению № 1 к настоящему постановлению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лан мероприятий по снижению комплаенс-рисков антимонопольного законодательства администрации Ордынского района Новосибирской области согласно Приложению № 2 к настоящему постановлению 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 и разместить на официальном сайте администрации Ордынского района Новосибирской области в телекоммуникационной сети «Интернет»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Ордынск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                 О.А. Орел</w:t>
      </w:r>
    </w:p>
    <w:sectPr>
      <w:type w:val="nextPage"/>
      <w:pgSz w:w="11906" w:h="16838"/>
      <w:pgMar w:left="993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52:00Z</dcterms:created>
  <dc:creator>User-39</dc:creator>
  <dc:description/>
  <cp:keywords/>
  <dc:language>en-US</dc:language>
  <cp:lastModifiedBy>User</cp:lastModifiedBy>
  <cp:lastPrinted>2020-03-05T14:15:00Z</cp:lastPrinted>
  <dcterms:modified xsi:type="dcterms:W3CDTF">2024-02-07T07:52:00Z</dcterms:modified>
  <cp:revision>2</cp:revision>
  <dc:subject/>
  <dc:title>АДМИНИСТРАЦИЯ</dc:title>
</cp:coreProperties>
</file>