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 района 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6.03.2020 № 200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нижению комплаенс-рисков антимонопольного законодательства администрации Орды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6804"/>
        <w:gridCol w:w="1984"/>
        <w:gridCol w:w="2694"/>
      </w:tblGrid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номочия, реализация которого связана с рисками нарушения антимонопольного законодательства (ситуация риск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(действия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ые на минимизацию и недопущение комплаенс-рис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 мероприятия (действ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и земельных участк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договоров после проведения конкурсных процед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ое повышение квалификации специал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 в законодатель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осуществлении закупок товаров, работ, услуг для  нужд Орды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ое повышение квалификации сотрудников по осуществлению  за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в  законодательстве  о зак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онтроля администрации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оказании муниципальн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при оказании муниципальных ус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инг актуальности административных регламентов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оответствие  действующему законодательству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контроля за соблюдением сроков подготовки ответов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обращения физических и юридически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реализации мероприятий по оказанию финансовой, имущественной, консультационной  поддержки субъектам малого и среднего предпринимательства в Ордынском  райо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равного доступа субъектам малого и среднего предпринимательства  к финансовым, информационным, имущественным ресурсам в рамках  муниципальной программы  «Развитие малого и  среднего предпринимательства  в Ордынском районе Новосиби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ость процедур оказания поддерж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сотру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экономического развития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ссия по отбору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бъектов малого и среднего предпринимательства для оказания  им финансовой поддержки</w:t>
            </w:r>
          </w:p>
        </w:tc>
      </w:tr>
      <w:tr>
        <w:trPr>
          <w:trHeight w:val="1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разработке 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выявленных нарушений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действующих НПА администрации на предмет их соответствия 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официальном сайте администрации исчерпывающего перечня действующих нормативных правовых актов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февраля года следующего за отчетн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й отдел админист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 проектов  нормативных правовых актов на наличие рисков нарушения антимонопольного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должностных лиц, ответственных за разработку проектов нормативных правов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анализ практики применения антимонопольного законода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3:00Z</dcterms:created>
  <dc:creator>Храмцов Михаил Юрьевич</dc:creator>
  <dc:description/>
  <cp:keywords/>
  <dc:language>en-US</dc:language>
  <cp:lastModifiedBy>User</cp:lastModifiedBy>
  <cp:lastPrinted>2020-03-05T14:21:00Z</cp:lastPrinted>
  <dcterms:modified xsi:type="dcterms:W3CDTF">2024-02-07T07:53:00Z</dcterms:modified>
  <cp:revision>2</cp:revision>
  <dc:subject/>
  <dc:title>Приложение 2</dc:title>
</cp:coreProperties>
</file>