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27.08.2024 № 1054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проекту генерального пла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южанинского сельсовета 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значить публичные слушания по проекту генерального плана Устюжанин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публичных слушаний, осуществляющим организационные действия по подготовке и проведению публичных слушаний, является администрация Ордынского района Новосибирской области. Ответственной за организацию проведения публичных слушаний является рабочая группа по вопросам градостроительной деятельности в составе согласно Приложению №2. Местонахождение рабочей группы по адресу: 633261, Новосибирская область, Ордынский район, р.п. Ордынское, пр. Революции, 17. Электронная почт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рок проведения публичных слушаний по Проекту, подлежащему рассмотрению, определить с 03.09.2024 по 01.10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рабочей групп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публичных слуша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рекомендовать администрации Устюжанинского сельсовета Ордынского района Новосибирской области (Козляев К.Д.) организовать размещение оповещения о начале публичных слушаний на информационных стендах в населённом пункте Устюжанинского сельсовета Ордынского района Новосибирской области в соответствии с Приложением №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разместить информационные материалы по Проекту с 10.09.2024 по 17.09.2024 на официальном сайте администрации Ордынского района Новосибир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организовать проведение экспозиции Проекта в период с 10.09.2024 по 17.09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обеспечить проведение собраний участников публичных слушаний 17.09.202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4:00 в здании Устюжанинского сельского дома культуры по адресу: 633295, Новосибирская область, Ордынский район, д. Устюжанино, ул. Нижняя, д. 2 (для жителей д. Устюжанино, с. Средний - Алеу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5:30 в здании Пушкаревского сельского клуба по адресу: 633295, Новосибирская область, Ордынский район, д. Пушкарево, ул. Школьная, д. 2 (для жителей д. Пушкарево);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 подготовить и оформить протокол и заключение о результатах публичных слушаний, опубликовать заключение о результатах публичных слуша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Предложить участникам публичных слушаний, прошедшим в соответствии законодательством о градостроительной деятельности идентификацию, в период с 10.09.2024 по 17.09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й участников публичных слуш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администрации Орды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публичных слушаний, приведена в приложении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color w:val="DDD9C3"/>
          <w:sz w:val="28"/>
          <w:szCs w:val="28"/>
          <w:u w:val="single"/>
        </w:rPr>
        <w:t>[МЕСТО ДЛЯ ПОДПИСИ]</w:t>
      </w:r>
      <w:r>
        <w:rPr>
          <w:sz w:val="28"/>
          <w:szCs w:val="28"/>
        </w:rPr>
        <w:t xml:space="preserve">                     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7</w:t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119380</wp:posOffset>
            </wp:positionH>
            <wp:positionV relativeFrom="paragraph">
              <wp:posOffset>39941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Устюжанин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789940</wp:posOffset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группы по вопросам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ен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Леони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      </w:r>
            <w:r>
              <w:rPr>
                <w:bCs/>
                <w:sz w:val="28"/>
                <w:szCs w:val="28"/>
              </w:rPr>
              <w:t>, секретар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и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я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Дмитри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Устюжанинского сельсовета</w:t>
            </w:r>
            <w:r>
              <w:rPr>
                <w:bCs/>
                <w:sz w:val="28"/>
                <w:szCs w:val="28"/>
              </w:rPr>
              <w:t xml:space="preserve">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-819150</wp:posOffset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публичных слуша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Устюжанинкий сельсовет, д.Устюжанино, ул. Якова Устюжанина, дом 45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Устюжанинский сельсовет, д. Пушкарево, ул. Школьная, д. 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posOffset>-809625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d_adm@nso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19:00Z</dcterms:created>
  <dc:creator>Пользователь</dc:creator>
  <dc:description/>
  <cp:keywords/>
  <dc:language>en-US</dc:language>
  <cp:lastModifiedBy>user</cp:lastModifiedBy>
  <cp:lastPrinted>2024-08-26T09:55:00Z</cp:lastPrinted>
  <dcterms:modified xsi:type="dcterms:W3CDTF">2025-03-27T07:19:00Z</dcterms:modified>
  <cp:revision>2</cp:revision>
  <dc:subject/>
  <dc:title/>
</cp:coreProperties>
</file>