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 №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результатах публичных слушаний по проекту генерального плана Вагайцевского сельсовета Ордынского района Новосибир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108" w:type="dxa"/>
        <w:tblLayout w:type="fixed"/>
        <w:tblCellMar>
          <w:top w:w="0" w:type="dxa"/>
          <w:left w:w="108" w:type="dxa"/>
          <w:bottom w:w="0" w:type="dxa"/>
          <w:right w:w="108" w:type="dxa"/>
        </w:tblCellMar>
      </w:tblPr>
      <w:tblGrid>
        <w:gridCol w:w="1908"/>
        <w:gridCol w:w="8229"/>
      </w:tblGrid>
      <w:tr>
        <w:trPr/>
        <w:tc>
          <w:tcPr>
            <w:tcW w:w="1908" w:type="dxa"/>
            <w:tcBorders/>
          </w:tcPr>
          <w:p>
            <w:pPr>
              <w:pStyle w:val="Style16"/>
              <w:rPr>
                <w:rFonts w:ascii="Times New Roman" w:hAnsi="Times New Roman" w:cs="Times New Roman"/>
                <w:sz w:val="28"/>
                <w:szCs w:val="28"/>
              </w:rPr>
            </w:pPr>
            <w:r>
              <w:rPr>
                <w:rFonts w:cs="Times New Roman" w:ascii="Times New Roman" w:hAnsi="Times New Roman"/>
                <w:sz w:val="28"/>
                <w:szCs w:val="28"/>
              </w:rPr>
              <w:t>11.04.2018</w:t>
            </w:r>
          </w:p>
          <w:p>
            <w:pPr>
              <w:pStyle w:val="Style16"/>
              <w:rPr>
                <w:rFonts w:ascii="Times New Roman" w:hAnsi="Times New Roman" w:cs="Times New Roman"/>
                <w:sz w:val="28"/>
                <w:szCs w:val="28"/>
              </w:rPr>
            </w:pPr>
            <w:r>
              <w:rPr>
                <w:rFonts w:cs="Times New Roman" w:ascii="Times New Roman" w:hAnsi="Times New Roman"/>
                <w:sz w:val="28"/>
                <w:szCs w:val="28"/>
              </w:rPr>
              <w:t>11-00</w:t>
            </w:r>
          </w:p>
        </w:tc>
        <w:tc>
          <w:tcPr>
            <w:tcW w:w="8229" w:type="dxa"/>
            <w:tcBorders/>
          </w:tcPr>
          <w:p>
            <w:pPr>
              <w:pStyle w:val="Style16"/>
              <w:jc w:val="right"/>
              <w:rPr>
                <w:rFonts w:ascii="Times New Roman" w:hAnsi="Times New Roman" w:cs="Times New Roman"/>
                <w:sz w:val="28"/>
                <w:szCs w:val="28"/>
              </w:rPr>
            </w:pPr>
            <w:r>
              <w:rPr>
                <w:rFonts w:cs="Times New Roman" w:ascii="Times New Roman" w:hAnsi="Times New Roman"/>
                <w:sz w:val="28"/>
                <w:szCs w:val="28"/>
              </w:rPr>
              <w:t>ул. Ильича, 52, п. Чернаково,</w:t>
            </w:r>
          </w:p>
          <w:p>
            <w:pPr>
              <w:pStyle w:val="Style16"/>
              <w:jc w:val="right"/>
              <w:rPr/>
            </w:pPr>
            <w:r>
              <w:rPr>
                <w:rFonts w:cs="Times New Roman" w:ascii="Times New Roman" w:hAnsi="Times New Roman"/>
                <w:sz w:val="28"/>
                <w:szCs w:val="28"/>
              </w:rPr>
              <w:t>Вагайцевский сельсовет,</w:t>
            </w:r>
          </w:p>
          <w:p>
            <w:pPr>
              <w:pStyle w:val="Style16"/>
              <w:jc w:val="right"/>
              <w:rPr>
                <w:rFonts w:ascii="Times New Roman" w:hAnsi="Times New Roman" w:cs="Times New Roman"/>
                <w:sz w:val="28"/>
                <w:szCs w:val="28"/>
              </w:rPr>
            </w:pPr>
            <w:r>
              <w:rPr>
                <w:rFonts w:cs="Times New Roman" w:ascii="Times New Roman" w:hAnsi="Times New Roman"/>
                <w:sz w:val="28"/>
                <w:szCs w:val="28"/>
              </w:rPr>
              <w:t>Ордынский район,</w:t>
            </w:r>
          </w:p>
          <w:p>
            <w:pPr>
              <w:pStyle w:val="Style16"/>
              <w:tabs>
                <w:tab w:val="clear" w:pos="708"/>
                <w:tab w:val="left" w:pos="2977" w:leader="none"/>
              </w:tabs>
              <w:jc w:val="right"/>
              <w:rPr>
                <w:rFonts w:ascii="Times New Roman" w:hAnsi="Times New Roman" w:cs="Times New Roman"/>
                <w:b/>
                <w:b/>
                <w:sz w:val="28"/>
                <w:szCs w:val="28"/>
              </w:rPr>
            </w:pPr>
            <w:r>
              <w:rPr>
                <w:rFonts w:cs="Times New Roman" w:ascii="Times New Roman" w:hAnsi="Times New Roman"/>
                <w:sz w:val="28"/>
                <w:szCs w:val="28"/>
              </w:rPr>
              <w:t>Новосибирская область</w:t>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в соответствии с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Новосибирской области от 18 декабря 2015 года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 постановлением Правительства Новосибирской области от 29 февраля 2016 года №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Положением о публичных слушаниях в Ордынском районе Новосибирской области, утвержденным Решением Совета депутатов Ордынского района Новосибирской области от 15 мая 2009 года № 312, были проведены публичные слушания по проекту генерального плана Вагайцевского сельсовета Ордынского района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Главы Ордынского района Новосибирской области от 13 февраля 2018 года № 137 «О назначении публичных слушаний по проекту генерального плана Вагайцевского сельсовета Ордынского района Новосибирской области» опубликовано в периодическом печатном издании органов местного самоуправления Ордынского района Новосибирской области «Ордынский Вестник» от 19 февраля 2018 года № 294 и на официальном сайте администрации Ордынского района Новосибирской области в информационно-телекоммуникационной сети «Интернет» (</w:t>
      </w:r>
      <w:hyperlink r:id="rId2">
        <w:r>
          <w:rPr>
            <w:rStyle w:val="InternetLink"/>
            <w:rFonts w:cs="Times New Roman" w:ascii="Times New Roman" w:hAnsi="Times New Roman"/>
            <w:sz w:val="28"/>
            <w:szCs w:val="28"/>
          </w:rPr>
          <w:t>http://ordynsk.nso.ru/page/1081</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ые слушания по проекту генерального плана Вагайцевского сельсовета Орды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проведены на территории поселка Чернаково Вагайцевского сельсовета Ордынского района Новосибирской области 11 апреля 2018 года в 11-00 часов в здании МКОУ – Чернаковская НОШ по адресу: ул. Ильича, 52, п. Чернаково, Вагайцевский сельсовет, Ордынский район, Новосибирская обла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участников публичных слушаний, которые приняли участие в публичных слушаниях по проекту генерального плана Вагайцевского сельсовета Ордынского района Новосибирской области в поселке Чернаково, составило 55 человек.</w:t>
      </w:r>
    </w:p>
    <w:p>
      <w:pPr>
        <w:pStyle w:val="Normal"/>
        <w:spacing w:lineRule="auto" w:line="240" w:before="0" w:after="0"/>
        <w:ind w:firstLine="709"/>
        <w:jc w:val="both"/>
        <w:rPr/>
      </w:pPr>
      <w:r>
        <w:rPr>
          <w:rFonts w:cs="Times New Roman" w:ascii="Times New Roman" w:hAnsi="Times New Roman"/>
          <w:sz w:val="28"/>
          <w:szCs w:val="28"/>
        </w:rPr>
        <w:t>Заключение о результатах публичных слушаний по проекту генерального плана Вагайцевского сельсовета Ордынского района Новосибирской области подготовлено на основании протокола публичных слушаний по проекту генерального плана Вагайцевского сельсовета Ордынского района Новосибирской области от 11 апреля 2018 года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публичных слушаний по проекту генерального плана Вагайцевского сельсовета Ордынского района Новосибирской области</w:t>
      </w:r>
      <w:r>
        <w:rPr>
          <w:rFonts w:cs="Times New Roman" w:ascii="Times New Roman" w:hAnsi="Times New Roman"/>
          <w:bCs/>
          <w:sz w:val="28"/>
          <w:szCs w:val="28"/>
        </w:rPr>
        <w:t xml:space="preserve"> были рассмотрены предложения и замечания, </w:t>
      </w:r>
      <w:r>
        <w:rPr>
          <w:rFonts w:cs="Times New Roman" w:ascii="Times New Roman" w:hAnsi="Times New Roman"/>
          <w:sz w:val="28"/>
          <w:szCs w:val="28"/>
        </w:rPr>
        <w:t xml:space="preserve">поступившие на рассмотрение в рабочую группу или в министерство строительства Новосибирской области в ходе публичных слушаний по </w:t>
      </w:r>
      <w:r>
        <w:rPr>
          <w:rFonts w:cs="Times New Roman" w:ascii="Times New Roman" w:hAnsi="Times New Roman"/>
          <w:bCs/>
          <w:sz w:val="28"/>
          <w:szCs w:val="28"/>
        </w:rPr>
        <w:t xml:space="preserve">проекту </w:t>
      </w:r>
      <w:r>
        <w:rPr>
          <w:rFonts w:cs="Times New Roman" w:ascii="Times New Roman" w:hAnsi="Times New Roman"/>
          <w:sz w:val="28"/>
          <w:szCs w:val="28"/>
        </w:rPr>
        <w:t>генерального плана Вагайцевского сельсовета Ордынского района Новосибирской области.</w:t>
      </w:r>
      <w:r>
        <w:rPr>
          <w:rFonts w:cs="Times New Roman" w:ascii="Times New Roman" w:hAnsi="Times New Roman"/>
          <w:bCs/>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675"/>
        <w:gridCol w:w="2019"/>
        <w:gridCol w:w="4866"/>
        <w:gridCol w:w="23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contextualSpacing/>
              <w:jc w:val="center"/>
              <w:rPr/>
            </w:pPr>
            <w:r>
              <w:rPr>
                <w:rFonts w:cs="Times New Roman" w:ascii="Times New Roman" w:hAnsi="Times New Roman"/>
                <w:b/>
                <w:sz w:val="24"/>
                <w:szCs w:val="24"/>
                <w:lang w:eastAsia="ru-RU"/>
              </w:rPr>
              <w:t>п/п</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ИО – для физических лиц</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 для юридических лиц</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ронов Алексей Игоревич, с. Вагайцево, ул. Пирогова, 24, от 12.03.2018 (вх. № 1700 от 23.03.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изменении вида разрешенного использования земельного участка с кадастровым номером 54:20:020901:2448 на разрешенное использование ведения личного подсобного хозяйств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1132 кв.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земель: земли сельскохозяйственного назнач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 разрешенного использования: для сельскохозяйственного произво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Отнести данный земельный участок к зоне ведения личного подсобного хозяйства на полевых участках СиЛ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ьяков Вячеслав Олегович, с. Вагайцево, ул. Столичная, 11, от 13.03.2018 (вх. № 1701 от 23.03.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изменении вида разрешенного использования земельного участка с кадастровым номером 54:20:020901:2457 на разрешенное использование ведения личного подсобного хозяйств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1000 кв.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земель: земли сельскохозяйственного назнач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 разрешенного использования: для сельскохозяйственного произво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Отнести данный земельный участок к зоне ведения личного подсобного хозяйства на полевых участках СиЛ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илаев Евгений Михайлович, п. Чернаково, ул. Ильича, 91, от 15.03.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Отнести земельный участок с кадастровым номером 54:20:022605:122 к территориальной зоне уличной и дорожной сети с определением вида разрешенного использования земельного участка «объекты придорожного сервиса (4.9.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Отнести данный земельный участок к зоне объектов транспортной инфраструктуры 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eastAsia="ru-RU"/>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Вагайцевского сельсовета Ордынского района Новосибирской области</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ключить в границы населенного пункта земельный участок, на котором расположен многоквартирный жилой дом площадью 293,6 кв.м. (кн 54:20:020901:2348), п. Чернаково, ул. Ильича, 82 и земельный участок, на котором расположен многоквартирный жилой дом площадью 125,9 кв.м. (кн 54:20:000000:207), п. Чернаково, ул. Ильича, 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Включить данные земельные участки в границы населенного пункта п. Чернаково, отнести к зоне застройки малоэтажными жилыми домами Жм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contextualSpacing/>
              <w:jc w:val="center"/>
              <w:rPr/>
            </w:pPr>
            <w:r>
              <w:rPr>
                <w:rFonts w:cs="Times New Roman" w:ascii="Times New Roman" w:hAnsi="Times New Roman"/>
                <w:b/>
                <w:sz w:val="24"/>
                <w:szCs w:val="24"/>
                <w:lang w:eastAsia="ru-RU"/>
              </w:rPr>
              <w:t>п/п</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ИО – для физических лиц</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 для юридических лиц</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едложения и замечания иных участников публичных слуш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eastAsia="ru-RU"/>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рнольд Владимир Юрьевич, с. Усть-Луковка, ул. П.Савостиной, 2, кв. 8, от 12.03.2018 (вх. № 1699 от 23.03.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изменении вида разрешенного использования земельного участка с кадастровым номером 54:20:020901:2451 на разрешенное использование ведения личного подсобного хозяйств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1000 кв.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земель: земли сельскохозяйственного назнач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 разрешенного использования: для сельскохозяйственного произво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Отнести данный земельный участок к зоне ведения личного подсобного хозяйства на полевых участках СиЛ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eastAsia="ru-RU"/>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рнольд Владимир Адольфович, р.п. Ордынское, пр. Ленина, 11, кв. 3, от 13.03.2018 (вх. № 1699 от 23.03.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ключить в границы населенного пункта земельные участки с кадастровыми номерами 54:20:020901:2405, 54:20:020901:2406, 54:20:020901:2402, 54:20:020901:2403, 54:20:020901:2404, 54:20:020901:1692, 54:20:020901:148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лонить предложение на основании ч. 15 ст. 5.1 ГрК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eastAsia="ru-RU"/>
              </w:rPr>
              <w:t>7.</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Шикалова Ольга Леонидовна, г. Новосибирск, ул. Ленина, 18, кв. 108 от 19.02.2018 (вх. № 1412 от 14.03.2018), от 05.04.2018 (вх. № 1984 от 05.04.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ести земельный участок с кадастровым номером 54:20:020901:2417 к зоне рекреационного назна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района – отклонить предложение данный земельный участок сформирован из сельскохозяйственных угодий, транспортная доступность к участку отсутствует.</w:t>
            </w:r>
          </w:p>
          <w:p>
            <w:pPr>
              <w:pStyle w:val="Normal"/>
              <w:spacing w:lineRule="auto" w:line="240" w:before="0" w:after="0"/>
              <w:contextualSpacing/>
              <w:jc w:val="both"/>
              <w:rPr/>
            </w:pPr>
            <w:r>
              <w:rPr>
                <w:rFonts w:cs="Times New Roman" w:ascii="Times New Roman" w:hAnsi="Times New Roman"/>
                <w:sz w:val="24"/>
                <w:szCs w:val="24"/>
                <w:lang w:eastAsia="ru-RU"/>
              </w:rPr>
              <w:t>Администрация поселения – рекомендовать принять предл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eastAsia="ru-RU"/>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ценко Александр Анатольевич, г. Новосибирск, ул. Пирогова, 22, кв. 12 и от группы граждан от 12.03.2018 (вх. № 1324 от 12.03.2018), от 30.03.2018 (вх. № 1866 от 30.03.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 xml:space="preserve">Категорически возражаем против отнесения земельных участков с кадастровыми номерами </w:t>
            </w:r>
            <w:r>
              <w:rPr>
                <w:rFonts w:cs="Times New Roman" w:ascii="Times New Roman" w:hAnsi="Times New Roman"/>
                <w:sz w:val="24"/>
                <w:szCs w:val="24"/>
              </w:rPr>
              <w:t xml:space="preserve">54:20:020901:1557, 54:20:020901:1558, 54:20:020901:1559, 54:20:020901:1560, 54:20:020901:1561, 54:20:020901:1562, 54:20:020901:1563, 54:20:020901:1564, 54:20:020901:1565, 54:20:020901:1566, 54:20:020901:1567, 54:20:020901:1568, 54:20:020901:1569, 54:20:020901:1570, 54:20:020901:1571, 54:20:020901:1572, 54:20:020901:1573, 54:20:020901:1574, 54:20:020901:1575, 54:20:020901:1576, 54:20:020901:1577, 54:20:020901:1578, 54:20:020901:1579, 54:20:020901:1580, 54:20:020901:1581, 54:20:020901:1582, 54:20:020901:1583, 54:20:020901:1584, 54:20:020901:1585, 54:20:020901:1586, 54:20:020901:1587, 54:20:020901:1588, 54:20:020901:1589, 54:20:020901:1590, 54:20:020901:1591, 54:20:020901:1592, 54:20:020901:1593, 54:20:020901:1594, 54:20:020901:1595, 54:20:020901:1596, 54:20:020901:1597, 54:20:020901:1598, 54:20:020901:1599, 54:20:020901:1600, 54:20:020901:1601, 54:20:020901:1602, 54:20:020901:1603, 54:20:020901:1604, 54:20:020901:1605, 54:20:020901:1606, 54:20:020901:1607, 54:20:020901:1608, 54:20:020901:1609, 54:20:020901:1610, 54:20:020901:1611, 54:20:020901:1612, 54:20:020901:1613, 54:20:020901:1614, 54:20:020901:1615, 54:20:020901:1616, 54:20:020901:1617, 54:20:020901:1618, 54:20:020901:1619, 54:20:020901:1620, 54:20:020901:1621, 54:20:020901:1622, 54:20:020901:1623, 54:20:020901:1624, 54:20:020901:1625, 54:20:020901:1626, 54:20:020901:1627, 54:20:020901:1628, 54:20:020901:1697, 54:20:020901:1698, 54:20:020901:1699, 54:20:020901:1700, 54:20:020901:1701, 54:20:020901:1702, 54:20:020901:1703, 54:20:020901:1704, 54:20:020901:1705, 54:20:020901:1706, 54:20:020901:1707, 54:20:020901:1708, 54:20:020901:1709, 54:20:020901:1710, 54:20:020901:1711, 54:20:020901:1712, 54:20:020901:1713, 54:20:020901:1714, 54:20:020901:1715, 54:20:020901:1716, 54:20:020901:1717, 54:20:020901:1718, 54:20:020901:1719, 54:20:020901:1720, 54:20:020901:1721, 54:20:020901:1722, 54:20:020901:1723, 54:20:020901:1724, 54:20:020901:1725, 54:20:020901:1726, 54:20:020901:1727, 54:20:020901:1728, 54:20:020901:1729, 54:20:020901:1730, 54:20:020901:1731, 54:20:020901:1732, 54:20:020901:1733, 54:20:020901:1734, 54:20:020901:1735, 54:20:020901:1736, 54:20:020901:1737, 54:20:020901:1738, 54:20:020901:1739, 54:20:020901:1740, 54:20:020901:1741, 54:20:020901:1742, 54:20:020901:1743, 54:20:020901:1744, 54:20:020901:1745, 54:20:020901:1746, 54:20:020901:1747, 54:20:020901:1748, 54:20:020901:1749, 54:20:020901:1750, 54:20:020901:1751, 54:20:020901:1752, 54:20:020901:1753, 54:20:020901:1754, 54:20:020901:1756, 54:20:020901:1757, 54:20:020901:1758, 54:20:020901:1759, 54:20:020901:1760, 54:20:020901:1761, 54:20:020901:1763, 54:20:020901:1764, 54:20:020901:1765, 54:20:020901:1767, 54:20:020901:1768, 54:20:020901:1769, 54:20:020901:1770, 54:20:020901:1771, 54:20:020901:1772, 54:20:020901:1773, 54:20:020901:1790, 54:20:020901:1791, 54:20:020901:1792, 54:20:020901:1793, 54:20:020901:2207, 54:20:020901:2236, 54:20:020901:2237, </w:t>
            </w:r>
            <w:r>
              <w:rPr>
                <w:rFonts w:cs="Times New Roman" w:ascii="Times New Roman" w:hAnsi="Times New Roman"/>
                <w:sz w:val="24"/>
                <w:szCs w:val="24"/>
                <w:lang w:eastAsia="ru-RU"/>
              </w:rPr>
              <w:t>к территориальной зоне «зона сельскохозяйственных угодий» (153 участка).</w:t>
            </w:r>
          </w:p>
          <w:p>
            <w:pPr>
              <w:pStyle w:val="Normal"/>
              <w:spacing w:lineRule="auto" w:line="240" w:before="0" w:after="0"/>
              <w:contextualSpacing/>
              <w:jc w:val="both"/>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 xml:space="preserve">Предложение отнести 149 земельных участков из вышеуказанных (за исключением </w:t>
            </w:r>
            <w:r>
              <w:rPr>
                <w:rFonts w:cs="Times New Roman" w:ascii="Times New Roman" w:hAnsi="Times New Roman"/>
                <w:sz w:val="24"/>
                <w:szCs w:val="24"/>
              </w:rPr>
              <w:t>54:20:020901:1570, 54:20:020901:1609, 54:20:020901:1613, 54:20:020901:1750)</w:t>
            </w:r>
            <w:r>
              <w:rPr>
                <w:rFonts w:cs="Times New Roman" w:ascii="Times New Roman" w:hAnsi="Times New Roman"/>
                <w:sz w:val="24"/>
                <w:szCs w:val="24"/>
                <w:lang w:eastAsia="ru-RU"/>
              </w:rPr>
              <w:t xml:space="preserve"> к территориальной зоне «зона ведения садового хозяйства».</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ru-RU"/>
              </w:rPr>
              <w:t xml:space="preserve">2. Предложение отнести 149 земельных участков из вышеуказанных (за исключением </w:t>
            </w:r>
            <w:r>
              <w:rPr>
                <w:rFonts w:cs="Times New Roman" w:ascii="Times New Roman" w:hAnsi="Times New Roman"/>
                <w:sz w:val="24"/>
                <w:szCs w:val="24"/>
              </w:rPr>
              <w:t>54:20:020901:1570, 54:20:020901:1609, 54:20:020901:1613, 54:20:020901:1750)</w:t>
            </w:r>
            <w:r>
              <w:rPr>
                <w:rFonts w:cs="Times New Roman" w:ascii="Times New Roman" w:hAnsi="Times New Roman"/>
                <w:sz w:val="24"/>
                <w:szCs w:val="24"/>
                <w:lang w:eastAsia="ru-RU"/>
              </w:rPr>
              <w:t xml:space="preserve"> к территориальной зоне «зона ведения крестьянского фермерского хозяй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лонить предложение на основании ч. 15 ст. 5.1 ГрК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eastAsia="ru-RU"/>
              </w:rPr>
              <w:t>9.</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лены ДНТ «Благодатное 2», в том числе Белик Александр Евгеньевич, г. Новосибирск, ул. Б.Богаткова, 208/2, кв. 63 от 05.04.2018 (вх. № 2001 от 05.04.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 xml:space="preserve">Категорически возражаем против отнесения земельных участков с кадастровыми номерами </w:t>
            </w:r>
            <w:r>
              <w:rPr>
                <w:rFonts w:cs="Times New Roman" w:ascii="Times New Roman" w:hAnsi="Times New Roman"/>
                <w:sz w:val="24"/>
                <w:szCs w:val="24"/>
              </w:rPr>
              <w:t xml:space="preserve">54:20:020901:1557, 54:20:020901:1558, 54:20:020901:1559, 54:20:020901:1560, 54:20:020901:1561, 54:20:020901:1562, 54:20:020901:1563, 54:20:020901:1564, 54:20:020901:1565, 54:20:020901:1566, 54:20:020901:1567, 54:20:020901:1568, 54:20:020901:1569, 54:20:020901:1570, 54:20:020901:1571, 54:20:020901:1572, 54:20:020901:1573, 54:20:020901:1574, 54:20:020901:1575, 54:20:020901:1576, 54:20:020901:1577, 54:20:020901:1578, 54:20:020901:1579, 54:20:020901:1580, 54:20:020901:1581, 54:20:020901:1582, 54:20:020901:1583, 54:20:020901:1584, 54:20:020901:1585, 54:20:020901:1586, 54:20:020901:1587, 54:20:020901:1588, 54:20:020901:1589, 54:20:020901:1590, 54:20:020901:1591, 54:20:020901:1592, 54:20:020901:1593, 54:20:020901:1594, 54:20:020901:1595, 54:20:020901:1596, 54:20:020901:1597, 54:20:020901:1598, 54:20:020901:1599, 54:20:020901:1600, 54:20:020901:1601, 54:20:020901:1602, 54:20:020901:1603, 54:20:020901:1604, 54:20:020901:1605, 54:20:020901:1606, 54:20:020901:1607, 54:20:020901:1608, 54:20:020901:1609, 54:20:020901:1610, 54:20:020901:1611, 54:20:020901:1612, 54:20:020901:1613, 54:20:020901:1614, 54:20:020901:1615, 54:20:020901:1616, 54:20:020901:1617, 54:20:020901:1618, 54:20:020901:1619, 54:20:020901:1620, 54:20:020901:1621, 54:20:020901:1622, 54:20:020901:1623, 54:20:020901:1624, 54:20:020901:1625, 54:20:020901:1626, 54:20:020901:1627, 54:20:020901:1628, 54:20:020901:1697, 54:20:020901:1750, 54:20:020901:1751, 54:20:020901:1752, 54:20:020901:1753, 54:20:020901:1754, 54:20:020901:1756, 54:20:020901:1757, 54:20:020901:1758, 54:20:020901:1759, 54:20:020901:1760, 54:20:020901:1761, 54:20:020901:1763, 54:20:020901:1764, 54:20:020901:1765, 54:20:020901:1767, 54:20:020901:1768, 54:20:020901:1769, 54:20:020901:1770, 54:20:020901:1771, 54:20:020901:1772, 54:20:020901:1773, 54:20:020901:1790, 54:20:020901:1791, 54:20:020901:1792, 54:20:020901:1793, 54:20:020901:2207, 54:20:020901:2236, 54:20:020901:2237, </w:t>
            </w:r>
            <w:r>
              <w:rPr>
                <w:rFonts w:cs="Times New Roman" w:ascii="Times New Roman" w:hAnsi="Times New Roman"/>
                <w:sz w:val="24"/>
                <w:szCs w:val="24"/>
                <w:lang w:eastAsia="ru-RU"/>
              </w:rPr>
              <w:t>к территориальной зоне «зона сельскохозяйственных угодий» (101 участок).</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ложение отнести 97 земельных участков из вышеуказанных (за исключением </w:t>
            </w:r>
            <w:r>
              <w:rPr>
                <w:rFonts w:cs="Times New Roman" w:ascii="Times New Roman" w:hAnsi="Times New Roman"/>
                <w:sz w:val="24"/>
                <w:szCs w:val="24"/>
              </w:rPr>
              <w:t>54:20:020901:1570, 54:20:020901:1609, 54:20:020901:1613, 54:20:020901:1750)</w:t>
            </w:r>
            <w:r>
              <w:rPr>
                <w:rFonts w:cs="Times New Roman" w:ascii="Times New Roman" w:hAnsi="Times New Roman"/>
                <w:sz w:val="24"/>
                <w:szCs w:val="24"/>
                <w:lang w:eastAsia="ru-RU"/>
              </w:rPr>
              <w:t xml:space="preserve"> к территориальной зоне «зона ведения садового хозяй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лонить предложение на основании ч. 15 ст. 5.1 ГрК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eastAsia="ru-RU"/>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СП «Благодатное» в лице председателя Пыстина Алексея Геннадьевича, от 06.04.2018 (вх. № 2031 от 06.04.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 xml:space="preserve">Категорически возражаем против отнесения земельных участков с кадастровыми номерами </w:t>
            </w:r>
            <w:r>
              <w:rPr>
                <w:rFonts w:cs="Times New Roman" w:ascii="Times New Roman" w:hAnsi="Times New Roman"/>
                <w:sz w:val="24"/>
                <w:szCs w:val="24"/>
              </w:rPr>
              <w:t xml:space="preserve">54:20:020901:1557, 54:20:020901:1558, 54:20:020901:1559, 54:20:020901:1560, 54:20:020901:1561, 54:20:020901:1562, 54:20:020901:1563, 54:20:020901:1564, 54:20:020901:1565, 54:20:020901:1566, 54:20:020901:1567, 54:20:020901:1568, 54:20:020901:1569, 54:20:020901:1570, 54:20:020901:1571, 54:20:020901:1572, 54:20:020901:1573, 54:20:020901:1574, 54:20:020901:1575, 54:20:020901:1576, 54:20:020901:1577, 54:20:020901:1578, 54:20:020901:1579, 54:20:020901:1580, 54:20:020901:1581, 54:20:020901:1582, 54:20:020901:1583, 54:20:020901:1584, 54:20:020901:1585, 54:20:020901:1586, 54:20:020901:1587, 54:20:020901:1588, 54:20:020901:1589, 54:20:020901:1590, 54:20:020901:1591, 54:20:020901:1592, 54:20:020901:1593, 54:20:020901:1594, 54:20:020901:1595, 54:20:020901:1596, 54:20:020901:1597, 54:20:020901:1598, 54:20:020901:1599, 54:20:020901:1600, 54:20:020901:1601, 54:20:020901:1602, 54:20:020901:1603, 54:20:020901:1604, 54:20:020901:1605, 54:20:020901:1606, 54:20:020901:1607, 54:20:020901:1608, 54:20:020901:1609, 54:20:020901:1610, 54:20:020901:1611, 54:20:020901:1612, 54:20:020901:1613, 54:20:020901:1614, 54:20:020901:1615, 54:20:020901:1616, 54:20:020901:1617, 54:20:020901:1618, 54:20:020901:1619, 54:20:020901:1620, 54:20:020901:1621, 54:20:020901:1622, 54:20:020901:1623, 54:20:020901:1624, 54:20:020901:1625, 54:20:020901:1626, 54:20:020901:1627, 54:20:020901:1628, 54:20:020901:1697, 54:20:020901:1698, 54:20:020901:1699, 54:20:020901:1700, 54:20:020901:1701, 54:20:020901:1702, 54:20:020901:1703, 54:20:020901:1704, 54:20:020901:1705, 54:20:020901:1706, 54:20:020901:1707, 54:20:020901:1708, 54:20:020901:1709, 54:20:020901:1710, 54:20:020901:1711, 54:20:020901:1712, 54:20:020901:1713, 54:20:020901:1714, 54:20:020901:1715, 54:20:020901:1716, 54:20:020901:1717, 54:20:020901:1718, 54:20:020901:1719, 54:20:020901:1720, 54:20:020901:1721, 54:20:020901:1722, 54:20:020901:1723, 54:20:020901:1724, 54:20:020901:1725, 54:20:020901:1726, 54:20:020901:1727, 54:20:020901:1728, 54:20:020901:1729, 54:20:020901:1730, 54:20:020901:1731, 54:20:020901:1732, 54:20:020901:1733, 54:20:020901:1734, 54:20:020901:1735, 54:20:020901:1736, 54:20:020901:1737, 54:20:020901:1738, 54:20:020901:1739, 54:20:020901:1740, 54:20:020901:1741, 54:20:020901:1742, 54:20:020901:1743, 54:20:020901:1744, 54:20:020901:1745, 54:20:020901:1746, 54:20:020901:1747, 54:20:020901:1748, 54:20:020901:1749, 54:20:020901:1750, 54:20:020901:1751, 54:20:020901:1752, 54:20:020901:1753, 54:20:020901:1754, 54:20:020901:1756, 54:20:020901:1757, 54:20:020901:1758, 54:20:020901:1759, 54:20:020901:1760, 54:20:020901:1761, 54:20:020901:1763, 54:20:020901:1764, 54:20:020901:1765, 54:20:020901:1767, 54:20:020901:1768, 54:20:020901:1769, 54:20:020901:1770, 54:20:020901:1771, 54:20:020901:1772, 54:20:020901:1773, 54:20:020901:1790, 54:20:020901:1791, 54:20:020901:1792, 54:20:020901:1793, 54:20:020901:2207, 54:20:020901:2236, 54:20:020901:2237, </w:t>
            </w:r>
            <w:r>
              <w:rPr>
                <w:rFonts w:cs="Times New Roman" w:ascii="Times New Roman" w:hAnsi="Times New Roman"/>
                <w:sz w:val="24"/>
                <w:szCs w:val="24"/>
                <w:lang w:eastAsia="ru-RU"/>
              </w:rPr>
              <w:t>к территориальной зоне «зона сельскохозяйственных угодий» (153 участка).</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ru-RU"/>
              </w:rPr>
              <w:t>Предложение отнести 153 земельных участков из вышеуказанных к территориальной зоне «зона ведения садового хозяй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лонить предложение на основании ч. 15 ст. 5.1 ГрК РФ.</w:t>
            </w:r>
          </w:p>
        </w:tc>
      </w:tr>
    </w:tbl>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публичных слушаний по проекту генерального плана Вагайцевского сельсовета Ордынского района Новосибирской области</w:t>
      </w:r>
      <w:r>
        <w:rPr>
          <w:rFonts w:cs="Times New Roman" w:ascii="Times New Roman" w:hAnsi="Times New Roman"/>
          <w:bCs/>
          <w:sz w:val="28"/>
          <w:szCs w:val="28"/>
        </w:rPr>
        <w:t xml:space="preserve"> были рассмотрены предложения и замечания </w:t>
      </w:r>
      <w:r>
        <w:rPr>
          <w:rFonts w:cs="Times New Roman" w:ascii="Times New Roman" w:hAnsi="Times New Roman"/>
          <w:sz w:val="28"/>
          <w:szCs w:val="28"/>
        </w:rPr>
        <w:t>участников публичных слушаний.</w:t>
      </w:r>
    </w:p>
    <w:tbl>
      <w:tblPr>
        <w:tblW w:w="9900" w:type="dxa"/>
        <w:jc w:val="left"/>
        <w:tblInd w:w="-5" w:type="dxa"/>
        <w:tblLayout w:type="fixed"/>
        <w:tblCellMar>
          <w:top w:w="0" w:type="dxa"/>
          <w:left w:w="108" w:type="dxa"/>
          <w:bottom w:w="0" w:type="dxa"/>
          <w:right w:w="108" w:type="dxa"/>
        </w:tblCellMar>
      </w:tblPr>
      <w:tblGrid>
        <w:gridCol w:w="675"/>
        <w:gridCol w:w="2019"/>
        <w:gridCol w:w="4866"/>
        <w:gridCol w:w="23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contextualSpacing/>
              <w:jc w:val="center"/>
              <w:rPr/>
            </w:pPr>
            <w:r>
              <w:rPr>
                <w:rFonts w:cs="Times New Roman" w:ascii="Times New Roman" w:hAnsi="Times New Roman"/>
                <w:b/>
                <w:sz w:val="24"/>
                <w:szCs w:val="24"/>
                <w:lang w:eastAsia="ru-RU"/>
              </w:rPr>
              <w:t>п/п</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ИО – для физических лиц</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 для юридических лиц</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ривощеков Михаил Юрьевич, п. Чернаково, ул. Ильича, 84, кв. 1</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Включить в границы населенного пункта земельный участок с кадастровым номером 54:20:020901:1362 площадью 231 кв.м., на котором расположен многоквартирный жилой дом (кн 54:20:000000:207) площадью 125,9 кв.м. п. Чернаково, ул. Ильича, 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Включить данный земельный участок в границы населенного пункта п. Чернаково, отнести к зоне застройки малоэтажными жилыми домами Жм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ещенко Ирина Федоровна, п. Чернаково, ул. Ильича, 82, кв. 4</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ключить в границы населенного пункта часть земельного участка с кадастровым номером 54:20:020901:1643, на котором расположен многоквартирный жилой дом (кн 54:20:020901:2348) площадью 293,6 кв.м. п. Чернаково, ул. Ильича, 8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Включить данный земельный участок в границы населенного пункта п. Чернаково, отнести к зоне застройки малоэтажными жилыми домами Жм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киба Лидия Андреевна, п. Чернаково, ул. Кирпичная, 8а</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ключить в границы населенного пункта часть земельного участка с кадастровым номером 54:20:020901:1498</w:t>
            </w:r>
            <w:r>
              <w:rPr>
                <w:rFonts w:cs="Times New Roman" w:ascii="Times New Roman" w:hAnsi="Times New Roman"/>
                <w:sz w:val="24"/>
                <w:szCs w:val="24"/>
              </w:rPr>
              <w:t xml:space="preserve"> площадью 268 кв.м. (согласно схеме)</w:t>
            </w:r>
            <w:r>
              <w:rPr>
                <w:rFonts w:cs="Times New Roman" w:ascii="Times New Roman" w:hAnsi="Times New Roman"/>
                <w:sz w:val="24"/>
                <w:szCs w:val="24"/>
                <w:lang w:eastAsia="ru-RU"/>
              </w:rPr>
              <w:t xml:space="preserve"> </w:t>
            </w:r>
            <w:r>
              <w:rPr>
                <w:rFonts w:cs="Times New Roman" w:ascii="Times New Roman" w:hAnsi="Times New Roman"/>
                <w:sz w:val="24"/>
                <w:szCs w:val="24"/>
              </w:rPr>
              <w:t>п. Чернаково, ул. Кирпичная, 8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Включить данный земельный участок в границы населенного пункта п. Чернаково, отнести к зоне застройки индивидуальными жилыми домами Ж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Гридчин Юрий Михайлович, п. Чернаково, пер. Воронцовский, 13</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вести </w:t>
            </w:r>
            <w:r>
              <w:rPr>
                <w:rFonts w:cs="Times New Roman" w:ascii="Times New Roman" w:hAnsi="Times New Roman"/>
                <w:sz w:val="24"/>
                <w:szCs w:val="24"/>
              </w:rPr>
              <w:t xml:space="preserve">земельный участок </w:t>
            </w:r>
            <w:r>
              <w:rPr>
                <w:rFonts w:cs="Times New Roman" w:ascii="Times New Roman" w:hAnsi="Times New Roman"/>
                <w:sz w:val="24"/>
                <w:szCs w:val="24"/>
                <w:lang w:eastAsia="ru-RU"/>
              </w:rPr>
              <w:t>с кадастровым номером 54:20:020901:1794 из категории земель – земли сельскохозяйственного назначения; вид разрешенного использования – для огородничества, в категорию земель – земли населенных пунктов; с видом разрешенного использования – для индивидуального жилищного строитель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екте генерального плана данное предложение учтено. </w:t>
            </w:r>
            <w:r>
              <w:rPr>
                <w:rFonts w:cs="Times New Roman" w:ascii="Times New Roman" w:hAnsi="Times New Roman"/>
                <w:sz w:val="24"/>
                <w:szCs w:val="24"/>
              </w:rPr>
              <w:t xml:space="preserve">Земельный участок </w:t>
            </w:r>
            <w:r>
              <w:rPr>
                <w:rFonts w:cs="Times New Roman" w:ascii="Times New Roman" w:hAnsi="Times New Roman"/>
                <w:sz w:val="24"/>
                <w:szCs w:val="24"/>
                <w:lang w:eastAsia="ru-RU"/>
              </w:rPr>
              <w:t>с кадастровым номером 54:20:020901:1794 площадью 1500 кв.м. включен в границы населенного пункта п. Чернаково и отнесен к зоне застройки индивидуальными жилыми домами Ж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Котенко Наталья Александровна, п. Чернаково, ул. Сахалинская, 12;</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пустина Светлана Владимировна, п. Чернаково, ул. Сахалинская, 12; Ковалева Зинаида Кирилловна, г. Новосибирск ул. Авиастроителей, 11, кв. 43 (п. Чернаково, ул. Сахалинская, 1)</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сутствует подъезд к ряду участков по улице Сахалинская, 1, 1а, 12. Отобразить на карте планируемого размещения объектов местного значения в области транспортной инфраструктуры планируемую автомобильную дорогу местного значения. Отобразить планируемую автомобильную дорогу местного значения по земельному участку с кадастровым номером 54:20:022609:1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образить на карте планируемого размещения объектов местного значения в области транспортной инфраструктуры планируемую автомобильную дорогу местного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contextualSpacing/>
              <w:jc w:val="center"/>
              <w:rPr/>
            </w:pPr>
            <w:r>
              <w:rPr>
                <w:rFonts w:cs="Times New Roman" w:ascii="Times New Roman" w:hAnsi="Times New Roman"/>
                <w:b/>
                <w:sz w:val="24"/>
                <w:szCs w:val="24"/>
                <w:lang w:eastAsia="ru-RU"/>
              </w:rPr>
              <w:t>п/п</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ИО – для физических лиц</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 для юридических лиц</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едложения и замечания иных участников публичных слуш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ценко Александр Анатольевич, г. Новосибирск, ул. Пирогова, 22, кв. 12 и от группы граждан собственников земельных участков (представлена выписка из протокола №2 от 09.12.2017 г.)</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 xml:space="preserve">Категорически возражаем против отнесения земельных участков с кадастровыми номерами </w:t>
            </w:r>
            <w:r>
              <w:rPr>
                <w:rFonts w:cs="Times New Roman" w:ascii="Times New Roman" w:hAnsi="Times New Roman"/>
                <w:sz w:val="24"/>
                <w:szCs w:val="24"/>
              </w:rPr>
              <w:t xml:space="preserve">54:20:020901:1557, 54:20:020901:1558, 54:20:020901:1559, 54:20:020901:1560, 54:20:020901:1561, 54:20:020901:1562, 54:20:020901:1563, 54:20:020901:1564, 54:20:020901:1565, </w:t>
            </w:r>
            <w:r>
              <w:rPr>
                <w:rFonts w:cs="Times New Roman" w:ascii="Times New Roman" w:hAnsi="Times New Roman"/>
                <w:b/>
                <w:sz w:val="24"/>
                <w:szCs w:val="24"/>
              </w:rPr>
              <w:t>54:20:020901:1566,</w:t>
            </w:r>
            <w:r>
              <w:rPr>
                <w:rFonts w:cs="Times New Roman" w:ascii="Times New Roman" w:hAnsi="Times New Roman"/>
                <w:sz w:val="24"/>
                <w:szCs w:val="24"/>
              </w:rPr>
              <w:t xml:space="preserve"> </w:t>
            </w:r>
            <w:r>
              <w:rPr>
                <w:rFonts w:cs="Times New Roman" w:ascii="Times New Roman" w:hAnsi="Times New Roman"/>
                <w:b/>
                <w:sz w:val="24"/>
                <w:szCs w:val="24"/>
              </w:rPr>
              <w:t xml:space="preserve">54:20:020901:1567, </w:t>
            </w:r>
            <w:r>
              <w:rPr>
                <w:rFonts w:cs="Times New Roman" w:ascii="Times New Roman" w:hAnsi="Times New Roman"/>
                <w:sz w:val="24"/>
                <w:szCs w:val="24"/>
              </w:rPr>
              <w:t xml:space="preserve">54:20:020901:1568, 54:20:020901:1569, 54:20:020901:1570, 54:20:020901:1571, 54:20:020901:1572, 54:20:020901:1573, 54:20:020901:1574, 54:20:020901:1575, 54:20:020901:1576, </w:t>
            </w:r>
            <w:r>
              <w:rPr>
                <w:rFonts w:cs="Times New Roman" w:ascii="Times New Roman" w:hAnsi="Times New Roman"/>
                <w:b/>
                <w:sz w:val="24"/>
                <w:szCs w:val="24"/>
              </w:rPr>
              <w:t>54:20:020901:1577</w:t>
            </w:r>
            <w:r>
              <w:rPr>
                <w:rFonts w:cs="Times New Roman" w:ascii="Times New Roman" w:hAnsi="Times New Roman"/>
                <w:sz w:val="24"/>
                <w:szCs w:val="24"/>
              </w:rPr>
              <w:t xml:space="preserve">, 54:20:020901:1578, </w:t>
            </w:r>
            <w:r>
              <w:rPr>
                <w:rFonts w:cs="Times New Roman" w:ascii="Times New Roman" w:hAnsi="Times New Roman"/>
                <w:b/>
                <w:sz w:val="24"/>
                <w:szCs w:val="24"/>
              </w:rPr>
              <w:t>54:20:020901:1579, 54:20:020901:1580, 54:20:020901:1581,</w:t>
            </w:r>
            <w:r>
              <w:rPr>
                <w:rFonts w:cs="Times New Roman" w:ascii="Times New Roman" w:hAnsi="Times New Roman"/>
                <w:sz w:val="24"/>
                <w:szCs w:val="24"/>
              </w:rPr>
              <w:t xml:space="preserve"> 54:20:020901:1582, 54:20:020901:1583, 54:20:020901:1584, 54:20:020901:1585, </w:t>
            </w:r>
            <w:r>
              <w:rPr>
                <w:rFonts w:cs="Times New Roman" w:ascii="Times New Roman" w:hAnsi="Times New Roman"/>
                <w:b/>
                <w:sz w:val="24"/>
                <w:szCs w:val="24"/>
              </w:rPr>
              <w:t>54:20:020901:1586,</w:t>
            </w:r>
            <w:r>
              <w:rPr>
                <w:rFonts w:cs="Times New Roman" w:ascii="Times New Roman" w:hAnsi="Times New Roman"/>
                <w:sz w:val="24"/>
                <w:szCs w:val="24"/>
              </w:rPr>
              <w:t xml:space="preserve"> 54:20:020901:1587, 54:20:020901:1588, </w:t>
            </w:r>
            <w:r>
              <w:rPr>
                <w:rFonts w:cs="Times New Roman" w:ascii="Times New Roman" w:hAnsi="Times New Roman"/>
                <w:b/>
                <w:sz w:val="24"/>
                <w:szCs w:val="24"/>
              </w:rPr>
              <w:t xml:space="preserve">54:20:020901:1589, 54:20:020901:1590, </w:t>
            </w:r>
            <w:r>
              <w:rPr>
                <w:rFonts w:cs="Times New Roman" w:ascii="Times New Roman" w:hAnsi="Times New Roman"/>
                <w:sz w:val="24"/>
                <w:szCs w:val="24"/>
              </w:rPr>
              <w:t xml:space="preserve">54:20:020901:1591, 54:20:020901:1592, 54:20:020901:1593, 54:20:020901:1594, 54:20:020901:1595, </w:t>
            </w:r>
            <w:r>
              <w:rPr>
                <w:rFonts w:cs="Times New Roman" w:ascii="Times New Roman" w:hAnsi="Times New Roman"/>
                <w:b/>
                <w:sz w:val="24"/>
                <w:szCs w:val="24"/>
              </w:rPr>
              <w:t>54:20:020901:1596,</w:t>
            </w:r>
            <w:r>
              <w:rPr>
                <w:rFonts w:cs="Times New Roman" w:ascii="Times New Roman" w:hAnsi="Times New Roman"/>
                <w:sz w:val="24"/>
                <w:szCs w:val="24"/>
              </w:rPr>
              <w:t xml:space="preserve"> 54:20:020901:1597, </w:t>
            </w:r>
            <w:r>
              <w:rPr>
                <w:rFonts w:cs="Times New Roman" w:ascii="Times New Roman" w:hAnsi="Times New Roman"/>
                <w:b/>
                <w:sz w:val="24"/>
                <w:szCs w:val="24"/>
              </w:rPr>
              <w:t>54:20:020901:1598, 54:20:020901:1599,</w:t>
            </w:r>
            <w:r>
              <w:rPr>
                <w:rFonts w:cs="Times New Roman" w:ascii="Times New Roman" w:hAnsi="Times New Roman"/>
                <w:sz w:val="24"/>
                <w:szCs w:val="24"/>
              </w:rPr>
              <w:t xml:space="preserve"> 54:20:020901:1600, </w:t>
            </w:r>
            <w:r>
              <w:rPr>
                <w:rFonts w:cs="Times New Roman" w:ascii="Times New Roman" w:hAnsi="Times New Roman"/>
                <w:b/>
                <w:sz w:val="24"/>
                <w:szCs w:val="24"/>
              </w:rPr>
              <w:t xml:space="preserve">54:20:020901:1601, </w:t>
            </w:r>
            <w:r>
              <w:rPr>
                <w:rFonts w:cs="Times New Roman" w:ascii="Times New Roman" w:hAnsi="Times New Roman"/>
                <w:sz w:val="24"/>
                <w:szCs w:val="24"/>
              </w:rPr>
              <w:t xml:space="preserve">54:20:020901:1602, </w:t>
            </w:r>
            <w:r>
              <w:rPr>
                <w:rFonts w:cs="Times New Roman" w:ascii="Times New Roman" w:hAnsi="Times New Roman"/>
                <w:b/>
                <w:sz w:val="24"/>
                <w:szCs w:val="24"/>
              </w:rPr>
              <w:t xml:space="preserve">54:20:020901:1603, 54:20:020901:1604, </w:t>
            </w:r>
            <w:r>
              <w:rPr>
                <w:rFonts w:cs="Times New Roman" w:ascii="Times New Roman" w:hAnsi="Times New Roman"/>
                <w:sz w:val="24"/>
                <w:szCs w:val="24"/>
              </w:rPr>
              <w:t xml:space="preserve">54:20:020901:1605, 54:20:020901:1606, 54:20:020901:1607, </w:t>
            </w:r>
            <w:r>
              <w:rPr>
                <w:rFonts w:cs="Times New Roman" w:ascii="Times New Roman" w:hAnsi="Times New Roman"/>
                <w:b/>
                <w:sz w:val="24"/>
                <w:szCs w:val="24"/>
              </w:rPr>
              <w:t>54:20:020901:1608,</w:t>
            </w:r>
            <w:r>
              <w:rPr>
                <w:rFonts w:cs="Times New Roman" w:ascii="Times New Roman" w:hAnsi="Times New Roman"/>
                <w:sz w:val="24"/>
                <w:szCs w:val="24"/>
              </w:rPr>
              <w:t xml:space="preserve"> 54:20:020901:1609, 54:20:020901:1610, 54:20:020901:1611, 54:20:020901:1612, 54:20:020901:1613, 54:20:020901:1614, 54:20:020901:1615, 54:20:020901:1616, 54:20:020901:1617, 54:20:020901:1618, 54:20:020901:1619, </w:t>
            </w:r>
            <w:r>
              <w:rPr>
                <w:rFonts w:cs="Times New Roman" w:ascii="Times New Roman" w:hAnsi="Times New Roman"/>
                <w:b/>
                <w:sz w:val="24"/>
                <w:szCs w:val="24"/>
              </w:rPr>
              <w:t>54:20:020901:1620,</w:t>
            </w:r>
            <w:r>
              <w:rPr>
                <w:rFonts w:cs="Times New Roman" w:ascii="Times New Roman" w:hAnsi="Times New Roman"/>
                <w:sz w:val="24"/>
                <w:szCs w:val="24"/>
              </w:rPr>
              <w:t xml:space="preserve"> 54:20:020901:1621, </w:t>
            </w:r>
            <w:r>
              <w:rPr>
                <w:rFonts w:cs="Times New Roman" w:ascii="Times New Roman" w:hAnsi="Times New Roman"/>
                <w:b/>
                <w:sz w:val="24"/>
                <w:szCs w:val="24"/>
              </w:rPr>
              <w:t>54:20:020901:1622,</w:t>
            </w:r>
            <w:r>
              <w:rPr>
                <w:rFonts w:cs="Times New Roman" w:ascii="Times New Roman" w:hAnsi="Times New Roman"/>
                <w:sz w:val="24"/>
                <w:szCs w:val="24"/>
              </w:rPr>
              <w:t xml:space="preserve"> 54:20:020901:1623, </w:t>
            </w:r>
            <w:r>
              <w:rPr>
                <w:rFonts w:cs="Times New Roman" w:ascii="Times New Roman" w:hAnsi="Times New Roman"/>
                <w:b/>
                <w:sz w:val="24"/>
                <w:szCs w:val="24"/>
              </w:rPr>
              <w:t>54:20:020901:1624,</w:t>
            </w:r>
            <w:r>
              <w:rPr>
                <w:rFonts w:cs="Times New Roman" w:ascii="Times New Roman" w:hAnsi="Times New Roman"/>
                <w:sz w:val="24"/>
                <w:szCs w:val="24"/>
              </w:rPr>
              <w:t xml:space="preserve"> 54:20:020901:1625, 54:20:020901:1626, 54:20:020901:1627, 54:20:020901:1628, 54:20:020901:1697, </w:t>
            </w:r>
            <w:r>
              <w:rPr>
                <w:rFonts w:cs="Times New Roman" w:ascii="Times New Roman" w:hAnsi="Times New Roman"/>
                <w:b/>
                <w:sz w:val="24"/>
                <w:szCs w:val="24"/>
              </w:rPr>
              <w:t xml:space="preserve">54:20:020901:1698, 54:20:020901:1699, 54:20:020901:1700, 54:20:020901:1701, 54:20:020901:1702, 54:20:020901:1703, 54:20:020901:1704, 54:20:020901:1705, 54:20:020901:1706, 54:20:020901:1707, 54:20:020901:1708, 54:20:020901:1709, 54:20:020901:1710, 54:20:020901:1711, 54:20:020901:1712, 54:20:020901:1713, 54:20:020901:1714, 54:20:020901:1715, 54:20:020901:1716, 54:20:020901:1717, 54:20:020901:1718, 54:20:020901:1719, 54:20:020901:1720, 54:20:020901:1721, 54:20:020901:1722, 54:20:020901:1723, 54:20:020901:1724, 54:20:020901:1725, 54:20:020901:1726, 54:20:020901:1727, 54:20:020901:1728, 54:20:020901:1729, 54:20:020901:1730, 54:20:020901:1731, 54:20:020901:1732, 54:20:020901:1733, </w:t>
            </w:r>
            <w:r>
              <w:rPr>
                <w:rFonts w:cs="Times New Roman" w:ascii="Times New Roman" w:hAnsi="Times New Roman"/>
                <w:sz w:val="24"/>
                <w:szCs w:val="24"/>
              </w:rPr>
              <w:t>54:20:020901:1734,</w:t>
            </w:r>
            <w:r>
              <w:rPr>
                <w:rFonts w:cs="Times New Roman" w:ascii="Times New Roman" w:hAnsi="Times New Roman"/>
                <w:b/>
                <w:sz w:val="24"/>
                <w:szCs w:val="24"/>
              </w:rPr>
              <w:t xml:space="preserve"> 54:20:020901:1735, 54:20:020901:1736, 54:20:020901:1737, 54:20:020901:1738, 54:20:020901:1739, 54:20:020901:1740, 54:20:020901:1741, </w:t>
            </w:r>
            <w:r>
              <w:rPr>
                <w:rFonts w:cs="Times New Roman" w:ascii="Times New Roman" w:hAnsi="Times New Roman"/>
                <w:sz w:val="24"/>
                <w:szCs w:val="24"/>
              </w:rPr>
              <w:t>54:20:020901:1742,</w:t>
            </w:r>
            <w:r>
              <w:rPr>
                <w:rFonts w:cs="Times New Roman" w:ascii="Times New Roman" w:hAnsi="Times New Roman"/>
                <w:b/>
                <w:sz w:val="24"/>
                <w:szCs w:val="24"/>
              </w:rPr>
              <w:t xml:space="preserve"> 54:20:020901:1743, 54:20:020901:1744, 54:20:020901:1745, 54:20:020901:1746, 54:20:020901:1747, 54:20:020901:1748, 54:20:020901:1749,</w:t>
            </w:r>
            <w:r>
              <w:rPr>
                <w:rFonts w:cs="Times New Roman" w:ascii="Times New Roman" w:hAnsi="Times New Roman"/>
                <w:sz w:val="24"/>
                <w:szCs w:val="24"/>
              </w:rPr>
              <w:t xml:space="preserve"> 54:20:020901:1750, 54:20:020901:1751, 54:20:020901:1752, 54:20:020901:1753, 54:20:020901:1754, 54:20:020901:1756, 54:20:020901:1757, 54:20:020901:1758, 54:20:020901:1759, 54:20:020901:1760, 54:20:020901:1761, 54:20:020901:1763, 54:20:020901:1764, 54:20:020901:1765, 54:20:020901:1767, 54:20:020901:1768, 54:20:020901:1769, 54:20:020901:1770, 54:20:020901:1771, 54:20:020901:1772, 54:20:020901:1773, 54:20:020901:1790, 54:20:020901:1791, 54:20:020901:1792, 54:20:020901:1793, 54:20:020901:2207, 54:20:020901:2236, 54:20:020901:2237, </w:t>
            </w:r>
            <w:r>
              <w:rPr>
                <w:rFonts w:cs="Times New Roman" w:ascii="Times New Roman" w:hAnsi="Times New Roman"/>
                <w:sz w:val="24"/>
                <w:szCs w:val="24"/>
                <w:lang w:eastAsia="ru-RU"/>
              </w:rPr>
              <w:t>к территориальной зоне «зона сельскохозяйственных угодий» (153 участка).</w:t>
            </w:r>
          </w:p>
          <w:p>
            <w:pPr>
              <w:pStyle w:val="Normal"/>
              <w:numPr>
                <w:ilvl w:val="0"/>
                <w:numId w:val="3"/>
              </w:numPr>
              <w:spacing w:lineRule="auto" w:line="240" w:before="0" w:after="0"/>
              <w:ind w:left="0" w:hanging="0"/>
              <w:contextualSpacing/>
              <w:jc w:val="both"/>
              <w:rPr/>
            </w:pPr>
            <w:r>
              <w:rPr>
                <w:rFonts w:cs="Times New Roman" w:ascii="Times New Roman" w:hAnsi="Times New Roman"/>
                <w:sz w:val="24"/>
                <w:szCs w:val="24"/>
                <w:lang w:eastAsia="ru-RU"/>
              </w:rPr>
              <w:t xml:space="preserve">Предложение отнести 149 земельных участков из вышеуказанных (за исключением </w:t>
            </w:r>
            <w:r>
              <w:rPr>
                <w:rFonts w:cs="Times New Roman" w:ascii="Times New Roman" w:hAnsi="Times New Roman"/>
                <w:sz w:val="24"/>
                <w:szCs w:val="24"/>
              </w:rPr>
              <w:t>54:20:020901:1570, 54:20:020901:1609, 54:20:020901:1613, 54:20:020901:1750)</w:t>
            </w:r>
            <w:r>
              <w:rPr>
                <w:rFonts w:cs="Times New Roman" w:ascii="Times New Roman" w:hAnsi="Times New Roman"/>
                <w:sz w:val="24"/>
                <w:szCs w:val="24"/>
                <w:lang w:eastAsia="ru-RU"/>
              </w:rPr>
              <w:t xml:space="preserve"> к территориальной зоне «зона ведения садового хозяйства».</w:t>
            </w:r>
          </w:p>
          <w:p>
            <w:pPr>
              <w:pStyle w:val="Normal"/>
              <w:numPr>
                <w:ilvl w:val="0"/>
                <w:numId w:val="3"/>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ru-RU"/>
              </w:rPr>
              <w:t xml:space="preserve">Предложение отнести 149 земельных участков из вышеуказанных (за исключением </w:t>
            </w:r>
            <w:r>
              <w:rPr>
                <w:rFonts w:cs="Times New Roman" w:ascii="Times New Roman" w:hAnsi="Times New Roman"/>
                <w:sz w:val="24"/>
                <w:szCs w:val="24"/>
              </w:rPr>
              <w:t>54:20:020901:1570, 54:20:020901:1609, 54:20:020901:1613, 54:20:020901:1750)</w:t>
            </w:r>
            <w:r>
              <w:rPr>
                <w:rFonts w:cs="Times New Roman" w:ascii="Times New Roman" w:hAnsi="Times New Roman"/>
                <w:sz w:val="24"/>
                <w:szCs w:val="24"/>
                <w:lang w:eastAsia="ru-RU"/>
              </w:rPr>
              <w:t xml:space="preserve"> к территориальной зоне «зона ведения крестьянского фермерского хозяйства».</w:t>
            </w:r>
          </w:p>
          <w:p>
            <w:pPr>
              <w:pStyle w:val="Normal"/>
              <w:numPr>
                <w:ilvl w:val="0"/>
                <w:numId w:val="3"/>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ru-RU"/>
              </w:rPr>
              <w:t xml:space="preserve">Предложение отнести 149 земельных участков из вышеуказанных (за исключением </w:t>
            </w:r>
            <w:r>
              <w:rPr>
                <w:rFonts w:cs="Times New Roman" w:ascii="Times New Roman" w:hAnsi="Times New Roman"/>
                <w:sz w:val="24"/>
                <w:szCs w:val="24"/>
              </w:rPr>
              <w:t>54:20:020901:1570, 54:20:020901:1609, 54:20:020901:1613, 54:20:020901:1750)</w:t>
            </w:r>
            <w:r>
              <w:rPr>
                <w:rFonts w:cs="Times New Roman" w:ascii="Times New Roman" w:hAnsi="Times New Roman"/>
                <w:sz w:val="24"/>
                <w:szCs w:val="24"/>
                <w:lang w:eastAsia="ru-RU"/>
              </w:rPr>
              <w:t xml:space="preserve"> к территории устойчивого разви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нные 153 земельные участка сформированы из сельскохозяйственных угодий. Участок с кадастровым номером 54:20:020901:1760 снят с учета.</w:t>
            </w:r>
          </w:p>
          <w:p>
            <w:pPr>
              <w:pStyle w:val="Normal"/>
              <w:tabs>
                <w:tab w:val="clear" w:pos="708"/>
                <w:tab w:val="left" w:pos="480" w:leader="none"/>
              </w:tabs>
              <w:spacing w:lineRule="auto" w:line="240" w:before="0" w:after="0"/>
              <w:rPr/>
            </w:pPr>
            <w:r>
              <w:rPr>
                <w:rFonts w:cs="Times New Roman" w:ascii="Times New Roman" w:hAnsi="Times New Roman"/>
                <w:sz w:val="24"/>
                <w:szCs w:val="24"/>
                <w:lang w:eastAsia="ru-RU"/>
              </w:rPr>
              <w:t xml:space="preserve">1. Отнести 149 земельных участков к зоне ведения садового хозяйства Администрация района – между НСП «Благодатное», НСТ «Ивушка» и данными земельными участками имеется 17 земельных участков КФХ на сельскохозяйственных угодьях с кадастровыми номерами </w:t>
            </w:r>
            <w:r>
              <w:rPr>
                <w:rFonts w:cs="Times New Roman" w:ascii="Times New Roman" w:hAnsi="Times New Roman"/>
                <w:sz w:val="24"/>
                <w:szCs w:val="24"/>
              </w:rPr>
              <w:t>54:20:020901:1666, 54:20:020901:1667, 54:20:020901:1668, 54:20:020901:1669, 54:20:020901:2230, 54:20:020901:2231, 54:20:020901:2235, 54:20:020901:2233, 54:20:020901:2234, 54:20:020901:2235, 54:20:020901:1693, 54:20:020901:1694, 54:20:020901:1671, 54:20:020901:1695, 54:20:020901:</w:t>
            </w:r>
            <w:r>
              <w:rPr>
                <w:rFonts w:cs="Times New Roman" w:ascii="Times New Roman" w:hAnsi="Times New Roman"/>
                <w:sz w:val="24"/>
                <w:szCs w:val="24"/>
                <w:lang w:eastAsia="ru-RU"/>
              </w:rPr>
              <w:t xml:space="preserve">1672, </w:t>
            </w:r>
            <w:r>
              <w:rPr>
                <w:rFonts w:cs="Times New Roman" w:ascii="Times New Roman" w:hAnsi="Times New Roman"/>
                <w:sz w:val="24"/>
                <w:szCs w:val="24"/>
              </w:rPr>
              <w:t>54:20:020901:1673, 54:20:020901:1674.</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ок с кадастровым номером 54:20:020901:1760 снят с учета. В составе запрашиваемой территории еще 4 земельные участка с кадастровыми номерами 54:20:020901:1570, 54:20:020901:1609, 54:20:020901:1613, 54:20:020901:1750, которые не дали согласие на изменение зоны, а также земельные участки 54:20:020901:1352 сельскохозяйственные угодья, 54:20:020901:1629, 54:20:020901:1631 КФХ также находятся в границах запрашиваемой территории. Кроме того на 10 земельных участках получены разрешения на строительство объектов для осуществления деятельности по ведению крестьянского фермерского хозяйства с кадастровыми номерами 54:20:020901:1573, 54:20:020901:1586, 54:20:020901:1699, 54:20:020901:1713, 54:20:020901:1718, 54:20:020901:1724, 54:20:020901:1733, 54:20:020901:1744, 54:20:020901:1765, 54:20:020901:2207.</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клонить предложение.</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ники публичных слушаний – большинство принять предложение.</w:t>
            </w:r>
          </w:p>
          <w:p>
            <w:pPr>
              <w:pStyle w:val="Normal"/>
              <w:tabs>
                <w:tab w:val="clear" w:pos="708"/>
                <w:tab w:val="left" w:pos="480" w:leader="none"/>
              </w:tabs>
              <w:spacing w:lineRule="auto" w:line="240" w:before="0" w:after="0"/>
              <w:rPr/>
            </w:pPr>
            <w:r>
              <w:rPr>
                <w:rFonts w:cs="Times New Roman" w:ascii="Times New Roman" w:hAnsi="Times New Roman"/>
                <w:sz w:val="24"/>
                <w:szCs w:val="24"/>
                <w:lang w:eastAsia="ru-RU"/>
              </w:rPr>
              <w:t>2. Отнести 149 земельных участков к зоне ведения крестьянского фермерского хозяйства.</w:t>
            </w:r>
          </w:p>
          <w:p>
            <w:pPr>
              <w:pStyle w:val="Normal"/>
              <w:tabs>
                <w:tab w:val="clear" w:pos="708"/>
                <w:tab w:val="left" w:pos="480" w:leader="none"/>
              </w:tabs>
              <w:spacing w:lineRule="auto" w:line="240" w:before="0" w:after="0"/>
              <w:rPr/>
            </w:pPr>
            <w:r>
              <w:rPr>
                <w:rFonts w:cs="Times New Roman" w:ascii="Times New Roman" w:hAnsi="Times New Roman"/>
                <w:sz w:val="24"/>
                <w:szCs w:val="24"/>
                <w:lang w:eastAsia="ru-RU"/>
              </w:rPr>
              <w:t>Администрация района – Участок с кадастровым номером 54:20:020901:1760 снят с учета. По проекту генерального плана 79 земельных участков отнесены к зоне ведения крестьянского фермерского хозяйства. 69 земельных участков (в предложении выделены полужирным) могут быть отнесены к данной зоне при наличии заключения минсельхоза НСО об исключении таких земельных участков из перечня земель, признанных сельскохозяйственными угодьями. Отклонить предложение.</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ники публичных слушаний – большинство принять предложение.</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Отнести 149 земельных участков к территории устойчивого развития.</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района – отклонить предложение.</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ники публичных слушаний – большинство принять предложение.</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spacing w:lineRule="auto" w:line="240" w:before="0" w:after="0"/>
        <w:rPr>
          <w:szCs w:val="28"/>
        </w:rPr>
      </w:pPr>
      <w:r>
        <w:rPr>
          <w:szCs w:val="28"/>
        </w:rPr>
        <w:t>По результатам публичных слушаний сделано следующее</w:t>
      </w:r>
    </w:p>
    <w:p>
      <w:pPr>
        <w:pStyle w:val="Style17"/>
        <w:widowControl/>
        <w:spacing w:lineRule="auto" w:line="240" w:before="0" w:after="0"/>
        <w:ind w:hanging="0"/>
        <w:jc w:val="center"/>
        <w:rPr>
          <w:szCs w:val="28"/>
        </w:rPr>
      </w:pPr>
      <w:r>
        <w:rPr>
          <w:szCs w:val="28"/>
        </w:rPr>
      </w:r>
    </w:p>
    <w:p>
      <w:pPr>
        <w:pStyle w:val="Style17"/>
        <w:widowControl/>
        <w:spacing w:lineRule="auto" w:line="240" w:before="0" w:after="0"/>
        <w:ind w:hanging="0"/>
        <w:jc w:val="center"/>
        <w:rPr>
          <w:b/>
          <w:b/>
          <w:szCs w:val="28"/>
        </w:rPr>
      </w:pPr>
      <w:r>
        <w:rPr>
          <w:b/>
          <w:szCs w:val="28"/>
        </w:rPr>
        <w:t>заключени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2"/>
        </w:numPr>
        <w:spacing w:lineRule="auto" w:line="240" w:before="0" w:after="0"/>
        <w:ind w:left="0" w:firstLine="851"/>
        <w:contextualSpacing/>
        <w:jc w:val="both"/>
        <w:textAlignment w:val="top"/>
        <w:rPr/>
      </w:pPr>
      <w:r>
        <w:rPr>
          <w:rFonts w:cs="Times New Roman" w:ascii="Times New Roman" w:hAnsi="Times New Roman"/>
          <w:bCs/>
          <w:sz w:val="28"/>
          <w:szCs w:val="28"/>
        </w:rPr>
        <w:t xml:space="preserve">Считать публичные слушания по проекту </w:t>
      </w:r>
      <w:r>
        <w:rPr>
          <w:rFonts w:cs="Times New Roman" w:ascii="Times New Roman" w:hAnsi="Times New Roman"/>
          <w:sz w:val="28"/>
          <w:szCs w:val="28"/>
        </w:rPr>
        <w:t>генерального плана Вагайцевского сельсовета Ордынского района Новосибирской области</w:t>
      </w:r>
      <w:r>
        <w:rPr>
          <w:rFonts w:cs="Times New Roman" w:ascii="Times New Roman" w:hAnsi="Times New Roman"/>
          <w:bCs/>
          <w:sz w:val="28"/>
          <w:szCs w:val="28"/>
        </w:rPr>
        <w:t xml:space="preserve"> состоявшимися.</w:t>
      </w:r>
    </w:p>
    <w:p>
      <w:pPr>
        <w:pStyle w:val="Normal"/>
        <w:numPr>
          <w:ilvl w:val="0"/>
          <w:numId w:val="2"/>
        </w:numPr>
        <w:spacing w:lineRule="auto" w:line="240" w:before="0" w:after="0"/>
        <w:ind w:left="0" w:firstLine="851"/>
        <w:contextualSpacing/>
        <w:jc w:val="both"/>
        <w:textAlignment w:val="top"/>
        <w:rPr>
          <w:rFonts w:ascii="Times New Roman" w:hAnsi="Times New Roman" w:cs="Times New Roman"/>
          <w:bCs/>
          <w:sz w:val="28"/>
          <w:szCs w:val="28"/>
        </w:rPr>
      </w:pPr>
      <w:r>
        <w:rPr>
          <w:rFonts w:cs="Times New Roman" w:ascii="Times New Roman" w:hAnsi="Times New Roman"/>
          <w:bCs/>
          <w:sz w:val="28"/>
          <w:szCs w:val="28"/>
        </w:rPr>
        <w:t xml:space="preserve">Считать, что процедура проведения публичных слушаний по </w:t>
      </w:r>
      <w:r>
        <w:rPr>
          <w:rFonts w:cs="Times New Roman" w:ascii="Times New Roman" w:hAnsi="Times New Roman"/>
          <w:sz w:val="28"/>
          <w:szCs w:val="28"/>
        </w:rPr>
        <w:t xml:space="preserve">проекту генерального плана Вагайцевского сельсовета Ордынского района Новосибирской области </w:t>
      </w:r>
      <w:r>
        <w:rPr>
          <w:rFonts w:cs="Times New Roman" w:ascii="Times New Roman" w:hAnsi="Times New Roman"/>
          <w:bCs/>
          <w:sz w:val="28"/>
          <w:szCs w:val="28"/>
        </w:rPr>
        <w:t xml:space="preserve">осуществлена в соответствии со статьями 5.1 и 28 Градостроительного кодекса </w:t>
      </w:r>
      <w:r>
        <w:rPr>
          <w:rFonts w:cs="Times New Roman" w:ascii="Times New Roman" w:hAnsi="Times New Roman"/>
          <w:sz w:val="28"/>
          <w:szCs w:val="28"/>
        </w:rPr>
        <w:t>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Новосибирской области от 29 февраля 2016 года №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Положением о публичных слушаниях в Ордынском районе Новосибирской области, утвержденным Решением Совета депутатов Ордынского района Новосибирской области от 15 мая 2009 года № 312.</w:t>
      </w:r>
    </w:p>
    <w:p>
      <w:pPr>
        <w:pStyle w:val="Normal"/>
        <w:numPr>
          <w:ilvl w:val="0"/>
          <w:numId w:val="2"/>
        </w:numPr>
        <w:spacing w:lineRule="auto" w:line="240" w:before="0" w:after="0"/>
        <w:ind w:left="0" w:firstLine="851"/>
        <w:contextualSpacing/>
        <w:jc w:val="both"/>
        <w:textAlignment w:val="top"/>
        <w:rPr/>
      </w:pPr>
      <w:r>
        <w:rPr>
          <w:rFonts w:cs="Times New Roman" w:ascii="Times New Roman" w:hAnsi="Times New Roman"/>
          <w:sz w:val="28"/>
          <w:szCs w:val="28"/>
        </w:rPr>
        <w:t>Проект генерального плана Вагайцевского сельсовета Ордынского района Новосибирской области получил положительную оценку и рекомендован к утверждению с внесением изменений по озвученным предложениям.</w:t>
      </w:r>
    </w:p>
    <w:p>
      <w:pPr>
        <w:pStyle w:val="Normal"/>
        <w:numPr>
          <w:ilvl w:val="0"/>
          <w:numId w:val="2"/>
        </w:numPr>
        <w:spacing w:lineRule="auto" w:line="240" w:before="0" w:after="0"/>
        <w:ind w:left="0" w:firstLine="709"/>
        <w:contextualSpacing/>
        <w:jc w:val="both"/>
        <w:textAlignment w:val="top"/>
        <w:rPr>
          <w:rFonts w:ascii="Times New Roman" w:hAnsi="Times New Roman" w:cs="Times New Roman"/>
          <w:sz w:val="28"/>
          <w:szCs w:val="28"/>
        </w:rPr>
      </w:pPr>
      <w:r>
        <w:rPr>
          <w:rFonts w:cs="Times New Roman" w:ascii="Times New Roman" w:hAnsi="Times New Roman"/>
          <w:bCs/>
          <w:sz w:val="28"/>
          <w:szCs w:val="28"/>
        </w:rPr>
        <w:t>Заключение о результатах публичных слушаний по проекту генерального плана Вагайцевского сельсовета Ордынского района Новосибирской области опубликовать в периодическом печатном издании органов местного самоуправления Ордынского района Новосибирской области «Ордынский Вестник» и разместить на официальном сайте администрации Ордынского района Новосибирской области в информационно-телекоммуникационной сети «Интернет». Направить протокол публичных слушаний по проекту генерального плана Вагайцевского сельсовета Ордынского района Новосибирской области и заключение о результатах публичных слушаний</w:t>
      </w:r>
      <w:r>
        <w:rPr/>
        <w:t xml:space="preserve"> </w:t>
      </w:r>
      <w:r>
        <w:rPr>
          <w:rFonts w:cs="Times New Roman" w:ascii="Times New Roman" w:hAnsi="Times New Roman"/>
          <w:bCs/>
          <w:sz w:val="28"/>
          <w:szCs w:val="28"/>
        </w:rPr>
        <w:t>по проекту генерального плана Вагайцевского сельсовета Ордынского района Новосибирской области в министерство строительства Новосибирской области в течение 5 (пяти) рабочих дней с даты опубликования заключения о результатах публичных слушани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2943"/>
        <w:gridCol w:w="7194"/>
      </w:tblGrid>
      <w:tr>
        <w:trPr/>
        <w:tc>
          <w:tcPr>
            <w:tcW w:w="2943" w:type="dxa"/>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едседатель публичных слушаний</w:t>
            </w:r>
          </w:p>
          <w:p>
            <w:pPr>
              <w:pStyle w:val="Style16"/>
              <w:jc w:val="both"/>
              <w:rPr>
                <w:rFonts w:ascii="Times New Roman" w:hAnsi="Times New Roman" w:cs="Times New Roman"/>
                <w:sz w:val="28"/>
                <w:szCs w:val="28"/>
              </w:rPr>
            </w:pPr>
            <w:r>
              <w:rPr>
                <w:rFonts w:cs="Times New Roman" w:ascii="Times New Roman" w:hAnsi="Times New Roman"/>
                <w:sz w:val="28"/>
                <w:szCs w:val="28"/>
              </w:rPr>
            </w:r>
          </w:p>
        </w:tc>
        <w:tc>
          <w:tcPr>
            <w:tcW w:w="7194" w:type="dxa"/>
            <w:tcBorders/>
          </w:tcPr>
          <w:p>
            <w:pPr>
              <w:pStyle w:val="Style16"/>
              <w:jc w:val="right"/>
              <w:rPr>
                <w:rFonts w:ascii="Times New Roman" w:hAnsi="Times New Roman" w:cs="Times New Roman"/>
                <w:sz w:val="28"/>
                <w:szCs w:val="28"/>
              </w:rPr>
            </w:pPr>
            <w:r>
              <w:rPr>
                <w:rFonts w:cs="Times New Roman" w:ascii="Times New Roman" w:hAnsi="Times New Roman"/>
                <w:sz w:val="28"/>
                <w:szCs w:val="28"/>
              </w:rPr>
              <w:t>Т.А. Елисова</w:t>
            </w:r>
          </w:p>
        </w:tc>
      </w:tr>
      <w:tr>
        <w:trPr>
          <w:trHeight w:val="168" w:hRule="atLeast"/>
        </w:trPr>
        <w:tc>
          <w:tcPr>
            <w:tcW w:w="2943" w:type="dxa"/>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екретарь</w:t>
            </w:r>
          </w:p>
        </w:tc>
        <w:tc>
          <w:tcPr>
            <w:tcW w:w="7194" w:type="dxa"/>
            <w:tcBorders/>
          </w:tcPr>
          <w:p>
            <w:pPr>
              <w:pStyle w:val="Style16"/>
              <w:jc w:val="right"/>
              <w:rPr>
                <w:rFonts w:ascii="Times New Roman" w:hAnsi="Times New Roman" w:cs="Times New Roman"/>
                <w:sz w:val="28"/>
                <w:szCs w:val="28"/>
              </w:rPr>
            </w:pPr>
            <w:r>
              <w:rPr>
                <w:rFonts w:cs="Times New Roman" w:ascii="Times New Roman" w:hAnsi="Times New Roman"/>
                <w:sz w:val="28"/>
                <w:szCs w:val="28"/>
              </w:rPr>
              <w:t>Н.А. Головчанская</w:t>
            </w:r>
          </w:p>
        </w:tc>
      </w:tr>
    </w:tbl>
    <w:p>
      <w:pPr>
        <w:pStyle w:val="Normal"/>
        <w:spacing w:lineRule="auto" w:line="240" w:before="0" w:after="0"/>
        <w:rPr/>
      </w:pPr>
      <w:r>
        <w:rPr/>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3">
    <w:name w:val="WW8Num2z3"/>
    <w:qFormat/>
    <w:rPr>
      <w:sz w:val="28"/>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character" w:styleId="HTML">
    <w:name w:val="Цитата HTML"/>
    <w:qFormat/>
    <w:rPr>
      <w:i/>
      <w:iCs/>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basedOn w:val="Style11"/>
    <w:qFormat/>
    <w:rPr/>
  </w:style>
  <w:style w:type="character" w:styleId="Style12">
    <w:name w:val="Основной текст с отступом Знак"/>
    <w:qFormat/>
    <w:rPr>
      <w:rFonts w:ascii="Calibri" w:hAnsi="Calibri" w:eastAsia="Times New Roman" w:cs="Times New Roman"/>
      <w:sz w:val="28"/>
      <w:szCs w:val="28"/>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4">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9"/>
      <w:jc w:val="both"/>
    </w:pPr>
    <w:rPr>
      <w:rFonts w:eastAsia="Times New Roman"/>
      <w:sz w:val="28"/>
      <w:szCs w:val="28"/>
      <w:lang w:val="en-US"/>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Название объекта"/>
    <w:basedOn w:val="Normal"/>
    <w:next w:val="Normal"/>
    <w:qFormat/>
    <w:pPr>
      <w:widowControl w:val="false"/>
      <w:spacing w:lineRule="atLeast" w:line="240" w:before="720" w:after="0"/>
      <w:ind w:firstLine="709"/>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dynsk.nso.ru/page/108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5:29:00Z</dcterms:created>
  <dc:creator>Сергей</dc:creator>
  <dc:description/>
  <cp:keywords/>
  <dc:language>en-US</dc:language>
  <cp:lastModifiedBy>CeNTeR</cp:lastModifiedBy>
  <cp:lastPrinted>2018-02-27T09:15:00Z</cp:lastPrinted>
  <dcterms:modified xsi:type="dcterms:W3CDTF">2018-04-19T19:47:00Z</dcterms:modified>
  <cp:revision>14</cp:revision>
  <dc:subject/>
  <dc:title>ЗАКЛЮЧЕНИЕ № 1</dc:title>
</cp:coreProperties>
</file>