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2.2018 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генерального плана Вагайцевского сельсовета 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«О публичных слушаниях в Ордынском районе Новосибирской области», утвержденным решением Совета депутатов Ордынского района Новосибирской области от 15.05.2009 № 312, обращением министерства строительства Новосибирской области от 23.01.2018 № 493/45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значить публичные слушания по проекту генерального плана Вагайцев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овести публичные слушания 11 апреля 2018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1 часов 00 минут в здании МКОУ – Чернаковская НОШ по адресу: ул. Ильича, 52, п. Чернаково, Вагайцевский сельсовет, Ордынский район, Новосибирская обла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3 часов 00 минут в здании Вагайцевского СДК по адресу: ул. Космонавтов, 26, с. Вагайцево, Вагайцевский сельсовет, Ордынский район, Новосибирская обл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Для организации подготовки и проведения публичных слушаний создать рабочую группу</w:t>
      </w:r>
      <w:r>
        <w:rPr/>
        <w:t xml:space="preserve"> в следующем составе: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640"/>
        <w:gridCol w:w="497"/>
        <w:gridCol w:w="6927"/>
      </w:tblGrid>
      <w:tr>
        <w:trPr/>
        <w:tc>
          <w:tcPr>
            <w:tcW w:w="2640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ова Татьяна Александровна</w:t>
            </w:r>
          </w:p>
        </w:tc>
        <w:tc>
          <w:tcPr>
            <w:tcW w:w="497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27" w:type="dxa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ин Олег Дмитриевич</w:t>
            </w:r>
          </w:p>
        </w:tc>
        <w:tc>
          <w:tcPr>
            <w:tcW w:w="497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27" w:type="dxa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Глава Вагайцевского сельсовета Ордынского района Новосибирской области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анская Наталья Анатольевна</w:t>
            </w:r>
          </w:p>
        </w:tc>
        <w:tc>
          <w:tcPr>
            <w:tcW w:w="497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27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Вагайцевского сельсовета Ордынского района Новосибирской област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пределить местонахождение рабочей группы по адресу: кабинет № 27, пр. Революции, 17, р.п. Ордынское, Ордынский район, Новосибирская область, 633261, адрес электронный почты: </w:t>
      </w:r>
      <w:hyperlink r:id="rId3">
        <w:r>
          <w:rPr>
            <w:rStyle w:val="InternetLink"/>
            <w:sz w:val="28"/>
            <w:szCs w:val="28"/>
            <w:lang w:val="en-US"/>
          </w:rPr>
          <w:t>or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is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контактный телефон: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835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озложить обязанность по организации и проведению публичных слушаний на начальника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 Елисов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абочей группе провести выставку демонстрационных материалов с отображением информации </w:t>
      </w:r>
      <w:r>
        <w:rPr>
          <w:bCs/>
          <w:sz w:val="28"/>
          <w:szCs w:val="28"/>
        </w:rPr>
        <w:t xml:space="preserve">о проекте генерального плана Вагайцевского </w:t>
      </w:r>
      <w:r>
        <w:rPr>
          <w:sz w:val="28"/>
          <w:szCs w:val="28"/>
        </w:rPr>
        <w:t>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Предложить жителям Вагайцевского сельсовета Ордынского района Новосибирской области не позднее 5 дней до даты проведения публичных слушаний письменно направить в рабочую группу или в министерство строительства Новосибирской области по адресу: ул. Коммунистическая, 40, г. Новосибирск, 630007, адрес электронной почты: </w:t>
      </w:r>
      <w:hyperlink r:id="rId4">
        <w:r>
          <w:rPr>
            <w:rStyle w:val="InternetLink"/>
            <w:sz w:val="28"/>
            <w:szCs w:val="28"/>
          </w:rPr>
          <w:t>minstroy@nso.ru</w:t>
        </w:r>
      </w:hyperlink>
      <w:r>
        <w:rPr>
          <w:sz w:val="28"/>
          <w:szCs w:val="28"/>
        </w:rPr>
        <w:t xml:space="preserve"> , телефон: 8 (383) 319-64-23, адрес для почтовых отправлений: Красный проспект, 18, г. Новосибирск, 630011 свои предложения и замечания по вынесенному на публичные слушания </w:t>
      </w:r>
      <w:r>
        <w:rPr>
          <w:bCs/>
          <w:sz w:val="28"/>
          <w:szCs w:val="28"/>
        </w:rPr>
        <w:t>проекту генерального плана Вагайцевского</w:t>
      </w:r>
      <w:r>
        <w:rPr>
          <w:sz w:val="28"/>
          <w:szCs w:val="28"/>
        </w:rPr>
        <w:t xml:space="preserve"> сельсовета Ордынского района Новосибирской области для включения их в протокол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направить протокол публичных слушаний и заключение о результатах публичных слушаний в министерство строительства Новосибирской области в течение 5 (пяти) рабочих дней с даты 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d.elisova@yandex.ru" TargetMode="External"/><Relationship Id="rId4" Type="http://schemas.openxmlformats.org/officeDocument/2006/relationships/hyperlink" Target="mailto:minstroy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18-01-11T16:22:00Z</cp:lastPrinted>
  <dcterms:modified xsi:type="dcterms:W3CDTF">2018-02-14T07:13:00Z</dcterms:modified>
  <cp:revision>44</cp:revision>
  <dc:subject/>
  <dc:title/>
</cp:coreProperties>
</file>