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 №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езультатах публичных слушаний по проекту генерального плана Вагайцевского сельсовета Ордын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08" w:type="dxa"/>
        <w:tblLayout w:type="fixed"/>
        <w:tblCellMar>
          <w:top w:w="0" w:type="dxa"/>
          <w:left w:w="108" w:type="dxa"/>
          <w:bottom w:w="0" w:type="dxa"/>
          <w:right w:w="108" w:type="dxa"/>
        </w:tblCellMar>
      </w:tblPr>
      <w:tblGrid>
        <w:gridCol w:w="1908"/>
        <w:gridCol w:w="8229"/>
      </w:tblGrid>
      <w:tr>
        <w:trPr/>
        <w:tc>
          <w:tcPr>
            <w:tcW w:w="1908" w:type="dxa"/>
            <w:tcBorders/>
          </w:tcPr>
          <w:p>
            <w:pPr>
              <w:pStyle w:val="Style15"/>
              <w:rPr>
                <w:rFonts w:ascii="Times New Roman" w:hAnsi="Times New Roman" w:cs="Times New Roman"/>
                <w:sz w:val="28"/>
                <w:szCs w:val="28"/>
              </w:rPr>
            </w:pPr>
            <w:r>
              <w:rPr>
                <w:rFonts w:cs="Times New Roman" w:ascii="Times New Roman" w:hAnsi="Times New Roman"/>
                <w:sz w:val="28"/>
                <w:szCs w:val="28"/>
              </w:rPr>
              <w:t>11.04.2018</w:t>
            </w:r>
          </w:p>
          <w:p>
            <w:pPr>
              <w:pStyle w:val="Style15"/>
              <w:rPr>
                <w:rFonts w:ascii="Times New Roman" w:hAnsi="Times New Roman" w:cs="Times New Roman"/>
                <w:sz w:val="28"/>
                <w:szCs w:val="28"/>
              </w:rPr>
            </w:pPr>
            <w:r>
              <w:rPr>
                <w:rFonts w:cs="Times New Roman" w:ascii="Times New Roman" w:hAnsi="Times New Roman"/>
                <w:sz w:val="28"/>
                <w:szCs w:val="28"/>
              </w:rPr>
              <w:t>13-00</w:t>
            </w:r>
          </w:p>
        </w:tc>
        <w:tc>
          <w:tcPr>
            <w:tcW w:w="8229" w:type="dxa"/>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ул. Космонавтов, 26, с. Вагайцево,</w:t>
            </w:r>
          </w:p>
          <w:p>
            <w:pPr>
              <w:pStyle w:val="Style15"/>
              <w:jc w:val="right"/>
              <w:rPr/>
            </w:pPr>
            <w:r>
              <w:rPr>
                <w:rFonts w:cs="Times New Roman" w:ascii="Times New Roman" w:hAnsi="Times New Roman"/>
                <w:sz w:val="28"/>
                <w:szCs w:val="28"/>
              </w:rPr>
              <w:t>Вагайцевский сельсовет,</w:t>
            </w:r>
          </w:p>
          <w:p>
            <w:pPr>
              <w:pStyle w:val="Style15"/>
              <w:jc w:val="right"/>
              <w:rPr>
                <w:rFonts w:ascii="Times New Roman" w:hAnsi="Times New Roman" w:cs="Times New Roman"/>
                <w:sz w:val="28"/>
                <w:szCs w:val="28"/>
              </w:rPr>
            </w:pPr>
            <w:r>
              <w:rPr>
                <w:rFonts w:cs="Times New Roman" w:ascii="Times New Roman" w:hAnsi="Times New Roman"/>
                <w:sz w:val="28"/>
                <w:szCs w:val="28"/>
              </w:rPr>
              <w:t>Ордынский район,</w:t>
            </w:r>
          </w:p>
          <w:p>
            <w:pPr>
              <w:pStyle w:val="Style15"/>
              <w:tabs>
                <w:tab w:val="clear" w:pos="708"/>
                <w:tab w:val="left" w:pos="2977" w:leader="none"/>
              </w:tabs>
              <w:jc w:val="right"/>
              <w:rPr>
                <w:rFonts w:ascii="Times New Roman" w:hAnsi="Times New Roman" w:cs="Times New Roman"/>
                <w:b/>
                <w:b/>
                <w:sz w:val="28"/>
                <w:szCs w:val="28"/>
              </w:rPr>
            </w:pPr>
            <w:r>
              <w:rPr>
                <w:rFonts w:cs="Times New Roman" w:ascii="Times New Roman" w:hAnsi="Times New Roman"/>
                <w:sz w:val="28"/>
                <w:szCs w:val="28"/>
              </w:rPr>
              <w:t>Новосибирская область</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Новосибирской области от 18 декабря 2015 года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 февраля 2016 года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 мая 2009 года № 312, были проведены публичные слушания по проекту генерального плана Вагайцев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Ордынского района Новосибирской области от 13 февраля 2018 года № 137 «О назначении публичных слушаний по проекту генерального плана Вагайцевского сельсовета Ордынского района Новосибирской области» опубликовано в периодическом печатном издании органов местного самоуправления Ордынского района Новосибирской области «Ордынский Вестник» от 19 февраля 2018 года № 294 и на официальном сайте администрации Ордынского района Новосибирской области в информационно-телекоммуникационной сети «Интернет» (</w:t>
      </w:r>
      <w:hyperlink r:id="rId2">
        <w:r>
          <w:rPr>
            <w:rStyle w:val="InternetLink"/>
            <w:rFonts w:cs="Times New Roman" w:ascii="Times New Roman" w:hAnsi="Times New Roman"/>
            <w:sz w:val="28"/>
            <w:szCs w:val="28"/>
          </w:rPr>
          <w:t>http://ordynsk.nso.ru/page/1081</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проведены на территории села Вагайцево Вагайцевского сельсовета Ордынского района Новосибирской области 11 апреля 2018 года в 13-00 часов в здании Вагайцевского СДК по адресу: ул. Космонавтов, 26, с. Вагайцево, Вагайцевский сельсовет, Ордынский район, Новосибирская обл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которые приняли участие в публичных слушаниях по проекту генерального плана Вагайцевского сельсовета Ордынского района Новосибирской области в селе Вагайцево, составило 107 человек.</w:t>
      </w:r>
    </w:p>
    <w:p>
      <w:pPr>
        <w:pStyle w:val="Normal"/>
        <w:spacing w:lineRule="auto" w:line="240" w:before="0" w:after="0"/>
        <w:ind w:firstLine="709"/>
        <w:jc w:val="both"/>
        <w:rPr/>
      </w:pPr>
      <w:r>
        <w:rPr>
          <w:rFonts w:cs="Times New Roman" w:ascii="Times New Roman" w:hAnsi="Times New Roman"/>
          <w:sz w:val="28"/>
          <w:szCs w:val="28"/>
        </w:rPr>
        <w:t>Заключение о результатах публичных слушаний по проекту генерального плана Вагайцевского сельсовета Ордынского района Новосибирской области подготовлено на основании протокола публичных слушаний по проекту генерального плана Вагайцевского сельсовета Ордынского района Новосибирской области от 11 апреля 2018 года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публичных слушаний по проекту 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были рассмотрены предложения и замечания, </w:t>
      </w:r>
      <w:r>
        <w:rPr>
          <w:rFonts w:cs="Times New Roman" w:ascii="Times New Roman" w:hAnsi="Times New Roman"/>
          <w:sz w:val="28"/>
          <w:szCs w:val="28"/>
        </w:rPr>
        <w:t xml:space="preserve">поступившие на рассмотрение в рабочую группу или в министерство строительства Новосибирской области в ходе публичных слушаний по </w:t>
      </w:r>
      <w:r>
        <w:rPr>
          <w:rFonts w:cs="Times New Roman" w:ascii="Times New Roman" w:hAnsi="Times New Roman"/>
          <w:bCs/>
          <w:sz w:val="28"/>
          <w:szCs w:val="28"/>
        </w:rPr>
        <w:t xml:space="preserve">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ронов Алексей Игоревич, с. Вагайцево, ул. Пирогова, 24, от 12.03.2018 (вх. № 1700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48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132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95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1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ьяков Вячеслав Олегович, с. Вагайцево, ул. Столичная, 11, от 13.03.2018 (вх. № 1701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7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оздержался» - 7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аев Евгений Михайлович, п. Чернаково, ул. Ильича, 91, от 15.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2605:122 к территориальной зоне уличной и дорожной сети с определением вида разрешенного использования земельного участка «объекты придорожного сервиса (4.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объектов транспортной инфраструктуры 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 105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ержался» - 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агайцевского сельсовета Ордынского района Новосибирской област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границы населенного пункта земельный участок, на котором расположен многоквартирный жилой дом площадью 293,6 кв.м. (кн 54:20:020901:2348), п. Чернаково, ул. Ильича, 82 и земельный участок, на котором расположен многоквартирный жилой дом площадью 125,9 кв.м. (кн 54:20:000000:207), п. Чернаково, ул. Ильича, 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Включить данные земельные участки в границы населенного пункта п. Чернаково, отнести к зоне застройки малоэтажными жилыми домами Жм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5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оздержался» - 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Юрьевич, с. Усть-Луковка, ул. П.Савостиной, 2, кв. 8, от 12.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ого участка с кадастровым номером 54:20:020901:2451 на разрешенное использование ведения личного подсобного хозяйств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1000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й земельный участок к зоне ведения личного подсобного хозяйства на полевых участках СиЛ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4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оздержался» - 3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 от 13.03.2018 (вх. № 1699 от 23.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Включить в границы населенного пункта земельные участки с кадастровыми номерами 54:20:020901:2405, 54:20:020901:2406, 54:20:020901:2402, 54:20:020901:2403, 54:20:020901:2404, 54:20:020901:1692, 54:20:020901:14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Шикалова Ольга Леонидовна, г. Новосибирск, ул. Ленина, 18, кв. 108 от 19.02.2018 (вх. № 1412 от 14.03.2018), от 05.04.2018 (вх. № 1984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0901:2417 к зоне рекреацио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 данный земельный участок сформирован из сельскохозяйственных угодий, транспортная доступность к участку отсутствуе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оселения – рекомендовать 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от 12.03.2018 (вх. № 1324 от 12.03.2018), от 30.03.2018 (вх. № 1866 от 30.03.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2. 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ДНТ «Благодатное 2», в том числе Белик Александр Евгеньевич, г. Новосибирск, ул. Б.Богаткова, 208/2, кв. 63 от 05.04.2018 (вх. № 2001 от 05.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01 участок).</w:t>
            </w:r>
          </w:p>
          <w:p>
            <w:pPr>
              <w:pStyle w:val="Normal"/>
              <w:spacing w:lineRule="auto" w:line="240" w:before="0" w:after="0"/>
              <w:contextualSpacing/>
              <w:jc w:val="both"/>
              <w:rPr/>
            </w:pPr>
            <w:r>
              <w:rPr>
                <w:rFonts w:cs="Times New Roman" w:ascii="Times New Roman" w:hAnsi="Times New Roman"/>
                <w:sz w:val="24"/>
                <w:szCs w:val="24"/>
                <w:lang w:eastAsia="ru-RU"/>
              </w:rPr>
              <w:t xml:space="preserve">Предложение отнести 97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СП «Благодатное» в лице председателя Пыстина Алексея Геннадьевича, от 06.04.2018 (вх. № 2031 от 06.04.20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54:20:020901:1566, 54:20:020901:1567, 54:20:020901:1568, 54:20:020901:1569, 54:20:020901:1570, 54:20:020901:1571, 54:20:020901:1572, 54:20:020901:1573, 54:20:020901:1574, 54:20:020901:1575, 54:20:020901:1576, 54:20:020901:1577, 54:20:020901:1578, 54:20:020901:1579, 54:20:020901:1580, 54:20:020901:1581, 54:20:020901:1582, 54:20:020901:1583, 54:20:020901:1584, 54:20:020901:1585, 54:20:020901:1586, 54:20:020901:1587, 54:20:020901:1588, 54:20:020901:1589, 54:20:020901:1590, 54:20:020901:1591, 54:20:020901:1592, 54:20:020901:1593, 54:20:020901:1594, 54:20:020901:1595, 54:20:020901:1596, 54:20:020901:1597, 54:20:020901:1598, 54:20:020901:1599, 54:20:020901:1600, 54:20:020901:1601, 54:20:020901:1602, 54:20:020901:1603, 54:20:020901:1604, 54:20:020901:1605, 54:20:020901:1606, 54:20:020901:1607, 54:20:020901:1608, 54:20:020901:1609, 54:20:020901:1610, 54:20:020901:1611, 54:20:020901:1612, 54:20:020901:1613, 54:20:020901:1614, 54:20:020901:1615, 54:20:020901:1616, 54:20:020901:1617, 54:20:020901:1618, 54:20:020901:1619, 54:20:020901:1620, 54:20:020901:1621, 54:20:020901:1622, 54:20:020901:1623, 54:20:020901:1624, 54:20:020901:1625, 54:20:020901:1626, 54:20:020901:1627, 54:20:020901:1628, 54:20:020901:1697, 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54:20:020901:1734, 54:20:020901:1735, 54:20:020901:1736, 54:20:020901:1737, 54:20:020901:1738, 54:20:020901:1739, 54:20:020901:1740, 54:20:020901:1741, 54:20:020901:1742, 54:20:020901:1743, 54:20:020901:1744, 54:20:020901:1745, 54:20:020901:1746, 54:20:020901:1747, 54:20:020901:1748, 54:20:020901:1749,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Предложение отнести 153 земельных участков из вышеуказанных к территориальной зоне «зона ведения садов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 на основании ч. 15 ст. 5.1 ГрК РФ.</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публичных слушаний по проекту 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были рассмотрены предложения и замечания </w:t>
      </w:r>
      <w:r>
        <w:rPr>
          <w:rFonts w:cs="Times New Roman" w:ascii="Times New Roman" w:hAnsi="Times New Roman"/>
          <w:sz w:val="28"/>
          <w:szCs w:val="28"/>
        </w:rPr>
        <w:t>участников публичных слушаний.</w:t>
      </w:r>
    </w:p>
    <w:tbl>
      <w:tblPr>
        <w:tblW w:w="9900" w:type="dxa"/>
        <w:jc w:val="left"/>
        <w:tblInd w:w="-5" w:type="dxa"/>
        <w:tblLayout w:type="fixed"/>
        <w:tblCellMar>
          <w:top w:w="0" w:type="dxa"/>
          <w:left w:w="108" w:type="dxa"/>
          <w:bottom w:w="0" w:type="dxa"/>
          <w:right w:w="108" w:type="dxa"/>
        </w:tblCellMar>
      </w:tblPr>
      <w:tblGrid>
        <w:gridCol w:w="675"/>
        <w:gridCol w:w="2019"/>
        <w:gridCol w:w="4866"/>
        <w:gridCol w:w="23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агайцевского сельсовета</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sz w:val="24"/>
                <w:szCs w:val="24"/>
              </w:rPr>
              <w:t>1. Береговые полосы п. Чернаково включить в границы населенного пункта п. Чернаково.</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проекте генерального плана отредактировать зоны водных объектов (овраги п. Чернаково и автодром).</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нести часть земельного участка с кадастровым номером 54:20:020901:1440 площадью 100 га из зоны сельскохозяйственных угодий к зоне животноводства.</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4. Отнести земельные участки с кадастровыми номерами 54:20:022522:154 площадью 2045 кв.м. и 54:20:022535:101 площадью 645 кв.м. (детская площадка) к зоне объектов отдыха (рекреации).</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5. Отнести земельные участки с кадастровыми номерами 54:20:022608:111 площадью 239 кв.м. (памятник) и 54:20:022522:153 площадью 1102 кв.м. (памятник танк) к зоне историко-культурной деятельности.</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6. Включить земельный участок с кадастровым номером 54:20:000000:1358 в границы населенного пункта п. Чернаково, в земли населенных пунктов и отнести к зоне объектов инженерной инфраструктуры, в соответствии с фактическим использованием, так как на данном земельном участке расположена действующая водозаборная скважина ул. Мостовая, 20с.</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 проекте генерального плана не обозначена котельная № 8 п. Чернаково, пер Осенний. Котельная расположена перед земельным участком с кадастровым номером 54:20:022608:102, отнести к зоне объектов инженерной инфраструктуры.</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8. Земельный участок с кадастровым номером 54:20:020901:2380 площадью 1000 кв.м. исключить из границы населенного пункта с. Вагайцево и отнести к зоне сельскохозяйственных угодий.</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9. Земельные участки с кадастровыми номерами 54:20:022516:13 площадью 375 кв.м. ул. Свердлова, 48л и 54:20:000000:1364 площадью 520 кв.м. ул. Свердлова, 42л отнести к зоне объектов инженерной инфраструктуры (станции летнего полива).</w:t>
            </w:r>
          </w:p>
          <w:p>
            <w:pPr>
              <w:pStyle w:val="Normal"/>
              <w:tabs>
                <w:tab w:val="clear" w:pos="708"/>
                <w:tab w:val="left" w:pos="405" w:leader="none"/>
              </w:tabs>
              <w:spacing w:lineRule="auto" w:line="240" w:before="0" w:after="0"/>
              <w:jc w:val="both"/>
              <w:rPr/>
            </w:pPr>
            <w:r>
              <w:rPr>
                <w:rFonts w:cs="Times New Roman" w:ascii="Times New Roman" w:hAnsi="Times New Roman"/>
                <w:sz w:val="24"/>
                <w:szCs w:val="24"/>
              </w:rPr>
              <w:t>10. Земельный участок с кадастровым номером 54:20:020901:2223 площадью 85476 кв.м. отнести к зоне объектов специальной деятельности.</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емельные участки с кадастровыми номерами 54:20:022534:33, 54:20:022608:45, 54:20:022618:55, 54:20:022605:113, 54:20:022605:31 отнести к зоне специализированной общественной застройки.</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тнести земельные участки с кадастровыми номерами 54:20:022606:77 (по устному обращению), 54:20:020901:2425 (по обращению Белоусова Евгения Васильевича, р.п. Ордынское, ул. Мира, 75б, кв.2, от 14.10.2016, рег. №5057/45) к территориальной зоне объектов транспортной инфраструктуры с видом разрешенного использования земельного участка «объекты придорожного сервиса (4.9.1)».</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Объект капитального строительства (магазин) с кадастровым номером 54:20:022613:84 отнести к общественно-деловой зоне (по устному обращению Иванченко Ю.А.).</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Земельный участок с кадастровым номером 54:20:020901:1642 площадью 417 кв.м. включить в границы населенного пункта п. Чернаково и отнести к зоне застройки индивидуальными жилыми домами (по обращению Тюменцева Сергея Леонидовича, Республика Саха, г. Мирный, ул. Советская, 12 кв.18, от 08.08.2017).</w:t>
            </w:r>
          </w:p>
          <w:p>
            <w:pPr>
              <w:pStyle w:val="Normal"/>
              <w:tabs>
                <w:tab w:val="clear" w:pos="708"/>
                <w:tab w:val="left" w:pos="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нести земельные участки с кадастровыми номерами 54:20:022501:26, 54:20:022501:28 к зоне застройки индивидуальными жилыми домами (по обращению Микушина Николая Павловича, НСО, р.п. Краснообск, м/р 5, 46 кв.6, от 22.03.2017 рег. №1310/45, №1311/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Рекомендовать принять пред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 105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 - 0 чел.</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ержался» - 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contextualSpacing/>
              <w:jc w:val="center"/>
              <w:rPr/>
            </w:pPr>
            <w:r>
              <w:rPr>
                <w:rFonts w:cs="Times New Roman" w:ascii="Times New Roman" w:hAnsi="Times New Roman"/>
                <w:b/>
                <w:sz w:val="24"/>
                <w:szCs w:val="24"/>
                <w:lang w:eastAsia="ru-RU"/>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 – для физических лиц</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 для юридических лиц</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ложения и замечания иных участников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узака Тарас Владимирович, НСО, Здвинский райо, р.п. Здвинск, ул. Пролетарская, 1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вида разрешенного использования земельных участков с кадастровыми номерами 54:20:020901:2362, 54:20:020901:2364, на разрешенное использование отдых (рекреация) для размещения спортивных объектов.</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й площадью 29 988 кв.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земель: земли сельскохозяйственного назнач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для ведения личного подсобн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 Отнести данные земельные участки к зоне объектов спорта Рс.</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96 чел.</w:t>
            </w:r>
          </w:p>
          <w:p>
            <w:pPr>
              <w:pStyle w:val="TextBody"/>
              <w:spacing w:lineRule="auto" w:line="240" w:before="0" w:after="0"/>
              <w:jc w:val="both"/>
              <w:rPr/>
            </w:pPr>
            <w:r>
              <w:rPr>
                <w:rFonts w:cs="Times New Roman" w:ascii="Times New Roman" w:hAnsi="Times New Roman"/>
                <w:sz w:val="24"/>
                <w:szCs w:val="24"/>
              </w:rPr>
              <w:t>«против» - 4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 Арнольд Светлана Юрьевна, р.п. Ордынское, пр. Ленина, 11, кв. 16; Смагина Любовь Михайловна, с. Вагайцево, ул. 40 лет Победы, 2, кв. 13; Смагин Юрий Алексеевич, с. Вагайцево, ул. 40 лет Победы, 2, кв. 9</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Включить в границы населенного пункта земельные участки с кадастровыми номерами 54:20:020901:2405 (Арнольд В.А. представил оригинал выписки из ЕГРН), 54:20:020901:2402, 54:20:020901:2403, 54:20:020901:2404, 54:20:020901:1482, 54:20:020901:169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и поселения – отклонить предложение, в связи с отсутствием программ комплексного развития территории.</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pPr>
            <w:r>
              <w:rPr>
                <w:rFonts w:cs="Times New Roman" w:ascii="Times New Roman" w:hAnsi="Times New Roman"/>
                <w:sz w:val="24"/>
                <w:szCs w:val="24"/>
              </w:rPr>
              <w:t>«за» - 80 чел.</w:t>
            </w:r>
          </w:p>
          <w:p>
            <w:pPr>
              <w:pStyle w:val="TextBody"/>
              <w:spacing w:lineRule="auto" w:line="240" w:before="0" w:after="0"/>
              <w:jc w:val="both"/>
              <w:rPr/>
            </w:pPr>
            <w:r>
              <w:rPr>
                <w:rFonts w:cs="Times New Roman" w:ascii="Times New Roman" w:hAnsi="Times New Roman"/>
                <w:sz w:val="24"/>
                <w:szCs w:val="24"/>
              </w:rPr>
              <w:t>«против» - 15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12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Миронов Андрей Леонидович, г. Новосибирск, ул. Сибирская, 57, кв. 32</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ести земельный участок с кадастровым номером 54:20:022511:54 площадью 58886 кв.м. по адресу: с. Вагайцево, ул. Королева, 20 в зону застройки индивидуальными жилыми дом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екте генерального плана данное предложение учтено. </w:t>
            </w:r>
            <w:r>
              <w:rPr>
                <w:rFonts w:cs="Times New Roman" w:ascii="Times New Roman" w:hAnsi="Times New Roman"/>
                <w:sz w:val="24"/>
                <w:szCs w:val="24"/>
              </w:rPr>
              <w:t xml:space="preserve">Земельный участок </w:t>
            </w:r>
            <w:r>
              <w:rPr>
                <w:rFonts w:cs="Times New Roman" w:ascii="Times New Roman" w:hAnsi="Times New Roman"/>
                <w:sz w:val="24"/>
                <w:szCs w:val="24"/>
                <w:lang w:eastAsia="ru-RU"/>
              </w:rPr>
              <w:t xml:space="preserve">с кадастровым номером </w:t>
            </w:r>
            <w:r>
              <w:rPr>
                <w:rFonts w:cs="Times New Roman" w:ascii="Times New Roman" w:hAnsi="Times New Roman"/>
                <w:sz w:val="24"/>
                <w:szCs w:val="24"/>
              </w:rPr>
              <w:t xml:space="preserve">54:20:022511:54 </w:t>
            </w:r>
            <w:r>
              <w:rPr>
                <w:rFonts w:cs="Times New Roman" w:ascii="Times New Roman" w:hAnsi="Times New Roman"/>
                <w:sz w:val="24"/>
                <w:szCs w:val="24"/>
                <w:lang w:eastAsia="ru-RU"/>
              </w:rPr>
              <w:t xml:space="preserve">площадью </w:t>
            </w:r>
            <w:r>
              <w:rPr>
                <w:rFonts w:cs="Times New Roman" w:ascii="Times New Roman" w:hAnsi="Times New Roman"/>
                <w:sz w:val="24"/>
                <w:szCs w:val="24"/>
              </w:rPr>
              <w:t>58886 кв.м.</w:t>
            </w:r>
            <w:r>
              <w:rPr>
                <w:rFonts w:cs="Times New Roman" w:ascii="Times New Roman" w:hAnsi="Times New Roman"/>
                <w:sz w:val="24"/>
                <w:szCs w:val="24"/>
                <w:lang w:eastAsia="ru-RU"/>
              </w:rPr>
              <w:t xml:space="preserve"> отнесен к зоне застройки индивидуальными жилыми домами Ж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Миронов Андрей Леонидович, г. Новосибирск, ул. Сибирская, 57, кв. 32</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ести объект капитального строительства конюшня с кумысным цехом с кадастровым номером 54:20:022511:54 площадью 1676,1 кв.м. в зону объектов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ти земельный участок с кадастровым номером 54:20:020901:2417 к зоне рекреационного назначения . Пояснила, что имеется транспортная доступность (полевая дорога) к данному учас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 данный земельный участок сформирован из сельскохозяйственных угодий, транспортная доступность к участку отсутствует.</w:t>
            </w:r>
          </w:p>
          <w:p>
            <w:pPr>
              <w:pStyle w:val="Normal"/>
              <w:spacing w:lineRule="auto" w:line="240" w:before="0" w:after="0"/>
              <w:contextualSpacing/>
              <w:jc w:val="both"/>
              <w:rPr/>
            </w:pPr>
            <w:r>
              <w:rPr>
                <w:rFonts w:cs="Times New Roman" w:ascii="Times New Roman" w:hAnsi="Times New Roman"/>
                <w:sz w:val="24"/>
                <w:szCs w:val="24"/>
                <w:lang w:eastAsia="ru-RU"/>
              </w:rPr>
              <w:t>Администрация поселения – рекомендовать принять предложение, отнести данный земельный участок к зоне отдыха (рекреации) Р.</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ценко Александр Анатольевич, г. Новосибирск, ул. Пирогова, 22, кв. 12 и от группы граждан собственников земельных участков (представлена выписка из протокола №2 от 09.12.2017 г.);</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икалова Ольга Леонидовна, г. Новосибирск, ул. Ленина, 18, кв. 108;</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вощеков Николай Борисович, с. Рогалево, ул. Садовая, 17;</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ыстина Алексея Геннадьевича, с. Барышево, ул. Тельмана, 25а, кв. 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 xml:space="preserve">Категорически возражаем против отнесения земельных участков с кадастровыми номерами </w:t>
            </w:r>
            <w:r>
              <w:rPr>
                <w:rFonts w:cs="Times New Roman" w:ascii="Times New Roman" w:hAnsi="Times New Roman"/>
                <w:sz w:val="24"/>
                <w:szCs w:val="24"/>
              </w:rPr>
              <w:t xml:space="preserve">54:20:020901:1557, 54:20:020901:1558, 54:20:020901:1559, 54:20:020901:1560, 54:20:020901:1561, 54:20:020901:1562, 54:20:020901:1563, 54:20:020901:1564, 54:20:020901:1565, </w:t>
            </w:r>
            <w:r>
              <w:rPr>
                <w:rFonts w:cs="Times New Roman" w:ascii="Times New Roman" w:hAnsi="Times New Roman"/>
                <w:b/>
                <w:sz w:val="24"/>
                <w:szCs w:val="24"/>
              </w:rPr>
              <w:t>54:20:020901:1566,</w:t>
            </w:r>
            <w:r>
              <w:rPr>
                <w:rFonts w:cs="Times New Roman" w:ascii="Times New Roman" w:hAnsi="Times New Roman"/>
                <w:sz w:val="24"/>
                <w:szCs w:val="24"/>
              </w:rPr>
              <w:t xml:space="preserve"> </w:t>
            </w:r>
            <w:r>
              <w:rPr>
                <w:rFonts w:cs="Times New Roman" w:ascii="Times New Roman" w:hAnsi="Times New Roman"/>
                <w:b/>
                <w:sz w:val="24"/>
                <w:szCs w:val="24"/>
              </w:rPr>
              <w:t xml:space="preserve">54:20:020901:1567, </w:t>
            </w:r>
            <w:r>
              <w:rPr>
                <w:rFonts w:cs="Times New Roman" w:ascii="Times New Roman" w:hAnsi="Times New Roman"/>
                <w:sz w:val="24"/>
                <w:szCs w:val="24"/>
              </w:rPr>
              <w:t xml:space="preserve">54:20:020901:1568, 54:20:020901:1569, 54:20:020901:1570, 54:20:020901:1571, 54:20:020901:1572, 54:20:020901:1573, 54:20:020901:1574, 54:20:020901:1575, 54:20:020901:1576, </w:t>
            </w:r>
            <w:r>
              <w:rPr>
                <w:rFonts w:cs="Times New Roman" w:ascii="Times New Roman" w:hAnsi="Times New Roman"/>
                <w:b/>
                <w:sz w:val="24"/>
                <w:szCs w:val="24"/>
              </w:rPr>
              <w:t>54:20:020901:1577</w:t>
            </w:r>
            <w:r>
              <w:rPr>
                <w:rFonts w:cs="Times New Roman" w:ascii="Times New Roman" w:hAnsi="Times New Roman"/>
                <w:sz w:val="24"/>
                <w:szCs w:val="24"/>
              </w:rPr>
              <w:t xml:space="preserve">, 54:20:020901:1578, </w:t>
            </w:r>
            <w:r>
              <w:rPr>
                <w:rFonts w:cs="Times New Roman" w:ascii="Times New Roman" w:hAnsi="Times New Roman"/>
                <w:b/>
                <w:sz w:val="24"/>
                <w:szCs w:val="24"/>
              </w:rPr>
              <w:t>54:20:020901:1579, 54:20:020901:1580, 54:20:020901:1581,</w:t>
            </w:r>
            <w:r>
              <w:rPr>
                <w:rFonts w:cs="Times New Roman" w:ascii="Times New Roman" w:hAnsi="Times New Roman"/>
                <w:sz w:val="24"/>
                <w:szCs w:val="24"/>
              </w:rPr>
              <w:t xml:space="preserve"> 54:20:020901:1582, 54:20:020901:1583, 54:20:020901:1584, 54:20:020901:1585, </w:t>
            </w:r>
            <w:r>
              <w:rPr>
                <w:rFonts w:cs="Times New Roman" w:ascii="Times New Roman" w:hAnsi="Times New Roman"/>
                <w:b/>
                <w:sz w:val="24"/>
                <w:szCs w:val="24"/>
              </w:rPr>
              <w:t>54:20:020901:1586,</w:t>
            </w:r>
            <w:r>
              <w:rPr>
                <w:rFonts w:cs="Times New Roman" w:ascii="Times New Roman" w:hAnsi="Times New Roman"/>
                <w:sz w:val="24"/>
                <w:szCs w:val="24"/>
              </w:rPr>
              <w:t xml:space="preserve"> 54:20:020901:1587, 54:20:020901:1588, </w:t>
            </w:r>
            <w:r>
              <w:rPr>
                <w:rFonts w:cs="Times New Roman" w:ascii="Times New Roman" w:hAnsi="Times New Roman"/>
                <w:b/>
                <w:sz w:val="24"/>
                <w:szCs w:val="24"/>
              </w:rPr>
              <w:t xml:space="preserve">54:20:020901:1589, 54:20:020901:1590, </w:t>
            </w:r>
            <w:r>
              <w:rPr>
                <w:rFonts w:cs="Times New Roman" w:ascii="Times New Roman" w:hAnsi="Times New Roman"/>
                <w:sz w:val="24"/>
                <w:szCs w:val="24"/>
              </w:rPr>
              <w:t xml:space="preserve">54:20:020901:1591, 54:20:020901:1592, 54:20:020901:1593, 54:20:020901:1594, 54:20:020901:1595, </w:t>
            </w:r>
            <w:r>
              <w:rPr>
                <w:rFonts w:cs="Times New Roman" w:ascii="Times New Roman" w:hAnsi="Times New Roman"/>
                <w:b/>
                <w:sz w:val="24"/>
                <w:szCs w:val="24"/>
              </w:rPr>
              <w:t>54:20:020901:1596,</w:t>
            </w:r>
            <w:r>
              <w:rPr>
                <w:rFonts w:cs="Times New Roman" w:ascii="Times New Roman" w:hAnsi="Times New Roman"/>
                <w:sz w:val="24"/>
                <w:szCs w:val="24"/>
              </w:rPr>
              <w:t xml:space="preserve"> 54:20:020901:1597, </w:t>
            </w:r>
            <w:r>
              <w:rPr>
                <w:rFonts w:cs="Times New Roman" w:ascii="Times New Roman" w:hAnsi="Times New Roman"/>
                <w:b/>
                <w:sz w:val="24"/>
                <w:szCs w:val="24"/>
              </w:rPr>
              <w:t>54:20:020901:1598, 54:20:020901:1599,</w:t>
            </w:r>
            <w:r>
              <w:rPr>
                <w:rFonts w:cs="Times New Roman" w:ascii="Times New Roman" w:hAnsi="Times New Roman"/>
                <w:sz w:val="24"/>
                <w:szCs w:val="24"/>
              </w:rPr>
              <w:t xml:space="preserve"> 54:20:020901:1600, </w:t>
            </w:r>
            <w:r>
              <w:rPr>
                <w:rFonts w:cs="Times New Roman" w:ascii="Times New Roman" w:hAnsi="Times New Roman"/>
                <w:b/>
                <w:sz w:val="24"/>
                <w:szCs w:val="24"/>
              </w:rPr>
              <w:t xml:space="preserve">54:20:020901:1601, </w:t>
            </w:r>
            <w:r>
              <w:rPr>
                <w:rFonts w:cs="Times New Roman" w:ascii="Times New Roman" w:hAnsi="Times New Roman"/>
                <w:sz w:val="24"/>
                <w:szCs w:val="24"/>
              </w:rPr>
              <w:t xml:space="preserve">54:20:020901:1602, </w:t>
            </w:r>
            <w:r>
              <w:rPr>
                <w:rFonts w:cs="Times New Roman" w:ascii="Times New Roman" w:hAnsi="Times New Roman"/>
                <w:b/>
                <w:sz w:val="24"/>
                <w:szCs w:val="24"/>
              </w:rPr>
              <w:t xml:space="preserve">54:20:020901:1603, 54:20:020901:1604, </w:t>
            </w:r>
            <w:r>
              <w:rPr>
                <w:rFonts w:cs="Times New Roman" w:ascii="Times New Roman" w:hAnsi="Times New Roman"/>
                <w:sz w:val="24"/>
                <w:szCs w:val="24"/>
              </w:rPr>
              <w:t xml:space="preserve">54:20:020901:1605, 54:20:020901:1606, 54:20:020901:1607, </w:t>
            </w:r>
            <w:r>
              <w:rPr>
                <w:rFonts w:cs="Times New Roman" w:ascii="Times New Roman" w:hAnsi="Times New Roman"/>
                <w:b/>
                <w:sz w:val="24"/>
                <w:szCs w:val="24"/>
              </w:rPr>
              <w:t>54:20:020901:1608,</w:t>
            </w:r>
            <w:r>
              <w:rPr>
                <w:rFonts w:cs="Times New Roman" w:ascii="Times New Roman" w:hAnsi="Times New Roman"/>
                <w:sz w:val="24"/>
                <w:szCs w:val="24"/>
              </w:rPr>
              <w:t xml:space="preserve"> 54:20:020901:1609, 54:20:020901:1610, 54:20:020901:1611, 54:20:020901:1612, 54:20:020901:1613, 54:20:020901:1614, 54:20:020901:1615, 54:20:020901:1616, 54:20:020901:1617, 54:20:020901:1618, 54:20:020901:1619, </w:t>
            </w:r>
            <w:r>
              <w:rPr>
                <w:rFonts w:cs="Times New Roman" w:ascii="Times New Roman" w:hAnsi="Times New Roman"/>
                <w:b/>
                <w:sz w:val="24"/>
                <w:szCs w:val="24"/>
              </w:rPr>
              <w:t>54:20:020901:1620,</w:t>
            </w:r>
            <w:r>
              <w:rPr>
                <w:rFonts w:cs="Times New Roman" w:ascii="Times New Roman" w:hAnsi="Times New Roman"/>
                <w:sz w:val="24"/>
                <w:szCs w:val="24"/>
              </w:rPr>
              <w:t xml:space="preserve"> 54:20:020901:1621, </w:t>
            </w:r>
            <w:r>
              <w:rPr>
                <w:rFonts w:cs="Times New Roman" w:ascii="Times New Roman" w:hAnsi="Times New Roman"/>
                <w:b/>
                <w:sz w:val="24"/>
                <w:szCs w:val="24"/>
              </w:rPr>
              <w:t>54:20:020901:1622,</w:t>
            </w:r>
            <w:r>
              <w:rPr>
                <w:rFonts w:cs="Times New Roman" w:ascii="Times New Roman" w:hAnsi="Times New Roman"/>
                <w:sz w:val="24"/>
                <w:szCs w:val="24"/>
              </w:rPr>
              <w:t xml:space="preserve"> 54:20:020901:1623, </w:t>
            </w:r>
            <w:r>
              <w:rPr>
                <w:rFonts w:cs="Times New Roman" w:ascii="Times New Roman" w:hAnsi="Times New Roman"/>
                <w:b/>
                <w:sz w:val="24"/>
                <w:szCs w:val="24"/>
              </w:rPr>
              <w:t>54:20:020901:1624,</w:t>
            </w:r>
            <w:r>
              <w:rPr>
                <w:rFonts w:cs="Times New Roman" w:ascii="Times New Roman" w:hAnsi="Times New Roman"/>
                <w:sz w:val="24"/>
                <w:szCs w:val="24"/>
              </w:rPr>
              <w:t xml:space="preserve"> 54:20:020901:1625, 54:20:020901:1626, 54:20:020901:1627, 54:20:020901:1628, 54:20:020901:1697, </w:t>
            </w:r>
            <w:r>
              <w:rPr>
                <w:rFonts w:cs="Times New Roman" w:ascii="Times New Roman" w:hAnsi="Times New Roman"/>
                <w:b/>
                <w:sz w:val="24"/>
                <w:szCs w:val="24"/>
              </w:rPr>
              <w:t xml:space="preserve">54:20:020901:1698, 54:20:020901:1699, 54:20:020901:1700, 54:20:020901:1701, 54:20:020901:1702, 54:20:020901:1703, 54:20:020901:1704, 54:20:020901:1705, 54:20:020901:1706, 54:20:020901:1707, 54:20:020901:1708, 54:20:020901:1709, 54:20:020901:1710, 54:20:020901:1711, 54:20:020901:1712, 54:20:020901:1713, 54:20:020901:1714, 54:20:020901:1715, 54:20:020901:1716, 54:20:020901:1717, 54:20:020901:1718, 54:20:020901:1719, 54:20:020901:1720, 54:20:020901:1721, 54:20:020901:1722, 54:20:020901:1723, 54:20:020901:1724, 54:20:020901:1725, 54:20:020901:1726, 54:20:020901:1727, 54:20:020901:1728, 54:20:020901:1729, 54:20:020901:1730, 54:20:020901:1731, 54:20:020901:1732, 54:20:020901:1733, </w:t>
            </w:r>
            <w:r>
              <w:rPr>
                <w:rFonts w:cs="Times New Roman" w:ascii="Times New Roman" w:hAnsi="Times New Roman"/>
                <w:sz w:val="24"/>
                <w:szCs w:val="24"/>
              </w:rPr>
              <w:t>54:20:020901:1734,</w:t>
            </w:r>
            <w:r>
              <w:rPr>
                <w:rFonts w:cs="Times New Roman" w:ascii="Times New Roman" w:hAnsi="Times New Roman"/>
                <w:b/>
                <w:sz w:val="24"/>
                <w:szCs w:val="24"/>
              </w:rPr>
              <w:t xml:space="preserve"> 54:20:020901:1735, 54:20:020901:1736, 54:20:020901:1737, 54:20:020901:1738, 54:20:020901:1739, 54:20:020901:1740, 54:20:020901:1741, </w:t>
            </w:r>
            <w:r>
              <w:rPr>
                <w:rFonts w:cs="Times New Roman" w:ascii="Times New Roman" w:hAnsi="Times New Roman"/>
                <w:sz w:val="24"/>
                <w:szCs w:val="24"/>
              </w:rPr>
              <w:t>54:20:020901:1742,</w:t>
            </w:r>
            <w:r>
              <w:rPr>
                <w:rFonts w:cs="Times New Roman" w:ascii="Times New Roman" w:hAnsi="Times New Roman"/>
                <w:b/>
                <w:sz w:val="24"/>
                <w:szCs w:val="24"/>
              </w:rPr>
              <w:t xml:space="preserve"> 54:20:020901:1743, 54:20:020901:1744, 54:20:020901:1745, 54:20:020901:1746, 54:20:020901:1747, 54:20:020901:1748, 54:20:020901:1749,</w:t>
            </w:r>
            <w:r>
              <w:rPr>
                <w:rFonts w:cs="Times New Roman" w:ascii="Times New Roman" w:hAnsi="Times New Roman"/>
                <w:sz w:val="24"/>
                <w:szCs w:val="24"/>
              </w:rPr>
              <w:t xml:space="preserve"> 54:20:020901:1750, 54:20:020901:1751, 54:20:020901:1752, 54:20:020901:1753, 54:20:020901:1754, 54:20:020901:1756, 54:20:020901:1757, 54:20:020901:1758, 54:20:020901:1759, 54:20:020901:1760, 54:20:020901:1761, 54:20:020901:1763, 54:20:020901:1764, 54:20:020901:1765, 54:20:020901:1767, 54:20:020901:1768, 54:20:020901:1769, 54:20:020901:1770, 54:20:020901:1771, 54:20:020901:1772, 54:20:020901:1773, 54:20:020901:1790, 54:20:020901:1791, 54:20:020901:1792, 54:20:020901:1793, 54:20:020901:2207, 54:20:020901:2236, 54:20:020901:2237, </w:t>
            </w:r>
            <w:r>
              <w:rPr>
                <w:rFonts w:cs="Times New Roman" w:ascii="Times New Roman" w:hAnsi="Times New Roman"/>
                <w:sz w:val="24"/>
                <w:szCs w:val="24"/>
                <w:lang w:eastAsia="ru-RU"/>
              </w:rPr>
              <w:t>к территориальной зоне «зона сельскохозяйственных угодий» (153 участка).</w:t>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садового хозяйства».</w:t>
            </w:r>
          </w:p>
          <w:p>
            <w:pPr>
              <w:pStyle w:val="Normal"/>
              <w:numPr>
                <w:ilvl w:val="0"/>
                <w:numId w:val="3"/>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альной зоне «зона ведения крестьянского фермерского хозяйства».</w:t>
            </w:r>
          </w:p>
          <w:p>
            <w:pPr>
              <w:pStyle w:val="Normal"/>
              <w:numPr>
                <w:ilvl w:val="0"/>
                <w:numId w:val="3"/>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ru-RU"/>
              </w:rPr>
              <w:t xml:space="preserve">Предложение отнести 149 земельных участков из вышеуказанных (за исключением </w:t>
            </w:r>
            <w:r>
              <w:rPr>
                <w:rFonts w:cs="Times New Roman" w:ascii="Times New Roman" w:hAnsi="Times New Roman"/>
                <w:sz w:val="24"/>
                <w:szCs w:val="24"/>
              </w:rPr>
              <w:t>54:20:020901:1570, 54:20:020901:1609, 54:20:020901:1613, 54:20:020901:1750)</w:t>
            </w:r>
            <w:r>
              <w:rPr>
                <w:rFonts w:cs="Times New Roman" w:ascii="Times New Roman" w:hAnsi="Times New Roman"/>
                <w:sz w:val="24"/>
                <w:szCs w:val="24"/>
                <w:lang w:eastAsia="ru-RU"/>
              </w:rPr>
              <w:t xml:space="preserve"> к территории устойчивого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153 земельные участка сформированы из сельскохозяйственных угодий. Участок с кадастровым номером 54:20:020901:1760 снят с учет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 xml:space="preserve">1. Отнести 149 земельных участков к зоне ведения садового хозяйства Администрация района – между НСП «Благодатное», НСТ «Ивушка» и данными земельными участками имеется 17 земельных участков КФХ на сельскохозяйственных угодьях с кадастровыми номерами </w:t>
            </w:r>
            <w:r>
              <w:rPr>
                <w:rFonts w:cs="Times New Roman" w:ascii="Times New Roman" w:hAnsi="Times New Roman"/>
                <w:sz w:val="24"/>
                <w:szCs w:val="24"/>
              </w:rPr>
              <w:t>54:20:020901:1666, 54:20:020901:1667, 54:20:020901:1668, 54:20:020901:1669, 54:20:020901:2230, 54:20:020901:2231, 54:20:020901:2235, 54:20:020901:2233, 54:20:020901:2234, 54:20:020901:2235, 54:20:020901:1693, 54:20:020901:1694, 54:20:020901:1671, 54:20:020901:1695, 54:20:020901:</w:t>
            </w:r>
            <w:r>
              <w:rPr>
                <w:rFonts w:cs="Times New Roman" w:ascii="Times New Roman" w:hAnsi="Times New Roman"/>
                <w:sz w:val="24"/>
                <w:szCs w:val="24"/>
                <w:lang w:eastAsia="ru-RU"/>
              </w:rPr>
              <w:t xml:space="preserve">1672, </w:t>
            </w:r>
            <w:r>
              <w:rPr>
                <w:rFonts w:cs="Times New Roman" w:ascii="Times New Roman" w:hAnsi="Times New Roman"/>
                <w:sz w:val="24"/>
                <w:szCs w:val="24"/>
              </w:rPr>
              <w:t>54:20:020901:1673, 54:20:020901:1674.</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ок с кадастровым номером 54:20:020901:1760 снят с учета. В составе запрашиваемой территории еще 4 земельные участка с кадастровыми номерами 54:20:020901:1570, 54:20:020901:1609, 54:20:020901:1613, 54:20:020901:1750, которые не дали согласие на изменение зоны, а также земельные участки 54:20:020901:1352 сельскохозяйственные угодья, 54:20:020901:1629, 54:20:020901:1631 КФХ также находятся в границах запрашиваемой территории. Кроме того на 10 земельных участках получены разрешения на строительство объектов для осуществления деятельности по ведению крестьянского фермерского хозяйства с кадастровыми номерами 54:20:020901:1573, 54:20:020901:1586, 54:20:020901:1699, 54:20:020901:1713, 54:20:020901:1718, 54:20:020901:1724, 54:20:020901:1733, 54:20:020901:1744, 54:20:020901:1765, 54:20:020901:2207.</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онить предложение.</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тнести 149 земельных участков к зоне ведения крестьянского фермерского хозяйства.</w:t>
            </w:r>
          </w:p>
          <w:p>
            <w:pPr>
              <w:pStyle w:val="Normal"/>
              <w:tabs>
                <w:tab w:val="clear" w:pos="708"/>
                <w:tab w:val="left" w:pos="480" w:leader="none"/>
              </w:tabs>
              <w:spacing w:lineRule="auto" w:line="240" w:before="0" w:after="0"/>
              <w:rPr/>
            </w:pPr>
            <w:r>
              <w:rPr>
                <w:rFonts w:cs="Times New Roman" w:ascii="Times New Roman" w:hAnsi="Times New Roman"/>
                <w:sz w:val="24"/>
                <w:szCs w:val="24"/>
                <w:lang w:eastAsia="ru-RU"/>
              </w:rPr>
              <w:t>Администрация района – Участок с кадастровым номером 54:20:020901:1760 снят с учета. По проекту генерального плана 79 земельных участков отнесены к зоне ведения крестьянского фермерского хозяйства. 69 земельных участков (в предложении выделены полужирным) могут быть отнесены к данной зоне при наличии заключения минсельхоза НСО об исключении таких земельных участков из перечня земель, признанных сельскохозяйственными угодьями. Отклонить предложение.</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ь предложение.</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тнести 149 земельных участков к территории устойчивого развития.</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йона – отклонить предложение.</w:t>
            </w:r>
          </w:p>
          <w:p>
            <w:pPr>
              <w:pStyle w:val="TextBody"/>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публичных слушаний –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0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 - 0 чел.</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ержался» - 7 чел.</w:t>
            </w:r>
          </w:p>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ять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нольд Владимир Адольфович, р.п. Ордынское, пр. Ленина, 11, кв. 3</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не утверждать генеральный план на 3 месяца, потому что нарушены мои права, как собственника земельного участка с кадастровым номером 54:20:020901:2405 и многих других собственников земельных участков, по необъективным причинам якобы не представлено свиде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голосовании заявление было отозвано Арнольдом Владимиром Адольфовиче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40" w:before="0" w:after="0"/>
        <w:rPr>
          <w:szCs w:val="28"/>
        </w:rPr>
      </w:pPr>
      <w:r>
        <w:rPr>
          <w:szCs w:val="28"/>
        </w:rPr>
        <w:t>По результатам публичных слушаний сделано следующее</w:t>
      </w:r>
    </w:p>
    <w:p>
      <w:pPr>
        <w:pStyle w:val="Style16"/>
        <w:widowControl/>
        <w:spacing w:lineRule="auto" w:line="240" w:before="0" w:after="0"/>
        <w:ind w:hanging="0"/>
        <w:jc w:val="center"/>
        <w:rPr>
          <w:szCs w:val="28"/>
        </w:rPr>
      </w:pPr>
      <w:r>
        <w:rPr>
          <w:szCs w:val="28"/>
        </w:rPr>
      </w:r>
    </w:p>
    <w:p>
      <w:pPr>
        <w:pStyle w:val="Style16"/>
        <w:widowControl/>
        <w:spacing w:lineRule="auto" w:line="240" w:before="0" w:after="0"/>
        <w:ind w:hanging="0"/>
        <w:jc w:val="center"/>
        <w:rPr>
          <w:b/>
          <w:b/>
          <w:szCs w:val="28"/>
        </w:rPr>
      </w:pPr>
      <w:r>
        <w:rPr>
          <w:b/>
          <w:szCs w:val="28"/>
        </w:rPr>
        <w:t>заключ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spacing w:lineRule="auto" w:line="240" w:before="0" w:after="0"/>
        <w:ind w:left="0" w:firstLine="851"/>
        <w:contextualSpacing/>
        <w:jc w:val="both"/>
        <w:textAlignment w:val="top"/>
        <w:rPr/>
      </w:pPr>
      <w:r>
        <w:rPr>
          <w:rFonts w:cs="Times New Roman" w:ascii="Times New Roman" w:hAnsi="Times New Roman"/>
          <w:bCs/>
          <w:sz w:val="28"/>
          <w:szCs w:val="28"/>
        </w:rPr>
        <w:t xml:space="preserve">Считать публичные слушания по проекту </w:t>
      </w:r>
      <w:r>
        <w:rPr>
          <w:rFonts w:cs="Times New Roman" w:ascii="Times New Roman" w:hAnsi="Times New Roman"/>
          <w:sz w:val="28"/>
          <w:szCs w:val="28"/>
        </w:rPr>
        <w:t>генерального плана Вагайцевского сельсовета Ордынского района Новосибирской области</w:t>
      </w:r>
      <w:r>
        <w:rPr>
          <w:rFonts w:cs="Times New Roman" w:ascii="Times New Roman" w:hAnsi="Times New Roman"/>
          <w:bCs/>
          <w:sz w:val="28"/>
          <w:szCs w:val="28"/>
        </w:rPr>
        <w:t xml:space="preserve"> состоявшимися.</w:t>
      </w:r>
    </w:p>
    <w:p>
      <w:pPr>
        <w:pStyle w:val="Normal"/>
        <w:numPr>
          <w:ilvl w:val="0"/>
          <w:numId w:val="2"/>
        </w:numPr>
        <w:spacing w:lineRule="auto" w:line="240" w:before="0" w:after="0"/>
        <w:ind w:left="0" w:firstLine="851"/>
        <w:contextualSpacing/>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читать, что процедура проведения публичных слушаний по </w:t>
      </w:r>
      <w:r>
        <w:rPr>
          <w:rFonts w:cs="Times New Roman" w:ascii="Times New Roman" w:hAnsi="Times New Roman"/>
          <w:sz w:val="28"/>
          <w:szCs w:val="28"/>
        </w:rPr>
        <w:t xml:space="preserve">проекту генерального плана Вагайцевского сельсовета Ордынского района Новосибирской области </w:t>
      </w:r>
      <w:r>
        <w:rPr>
          <w:rFonts w:cs="Times New Roman" w:ascii="Times New Roman" w:hAnsi="Times New Roman"/>
          <w:bCs/>
          <w:sz w:val="28"/>
          <w:szCs w:val="28"/>
        </w:rPr>
        <w:t xml:space="preserve">осуществлена в соответствии со статьями 5.1 и 28 Градостроительного кодекса </w:t>
      </w:r>
      <w:r>
        <w:rPr>
          <w:rFonts w:cs="Times New Roman" w:ascii="Times New Roman" w:hAnsi="Times New Roman"/>
          <w:sz w:val="28"/>
          <w:szCs w:val="28"/>
        </w:rPr>
        <w:t>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Новосибирской области от 29 февраля 2016 года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 мая 2009 года № 312.</w:t>
      </w:r>
    </w:p>
    <w:p>
      <w:pPr>
        <w:pStyle w:val="Normal"/>
        <w:numPr>
          <w:ilvl w:val="0"/>
          <w:numId w:val="2"/>
        </w:numPr>
        <w:spacing w:lineRule="auto" w:line="240" w:before="0" w:after="0"/>
        <w:ind w:left="0" w:firstLine="851"/>
        <w:contextualSpacing/>
        <w:jc w:val="both"/>
        <w:textAlignment w:val="top"/>
        <w:rPr/>
      </w:pPr>
      <w:r>
        <w:rPr>
          <w:rFonts w:cs="Times New Roman" w:ascii="Times New Roman" w:hAnsi="Times New Roman"/>
          <w:sz w:val="28"/>
          <w:szCs w:val="28"/>
        </w:rPr>
        <w:t>Проект генерального плана Вагайцевского сельсовета Ордынского района Новосибирской области получил положительную оценку и рекомендован к утверждению с внесением изменений по озвученным предложениям.</w:t>
      </w:r>
    </w:p>
    <w:p>
      <w:pPr>
        <w:pStyle w:val="Normal"/>
        <w:numPr>
          <w:ilvl w:val="0"/>
          <w:numId w:val="2"/>
        </w:numPr>
        <w:spacing w:lineRule="auto" w:line="24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bCs/>
          <w:sz w:val="28"/>
          <w:szCs w:val="28"/>
        </w:rPr>
        <w:t>Заключение о результатах публичных слушаний по проекту генерального плана Вагайцев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Ордынский Вестник» и разместить на официальном сайте администрации Ордынского района Новосибирской области в информационно-телекоммуникационной сети «Интернет». Направить протокол публичных слушаний по проекту генерального плана Вагайцевского сельсовета Ордынского района Новосибирской области и заключение о результатах публичных слушаний</w:t>
      </w:r>
      <w:r>
        <w:rPr/>
        <w:t xml:space="preserve"> </w:t>
      </w:r>
      <w:r>
        <w:rPr>
          <w:rFonts w:cs="Times New Roman" w:ascii="Times New Roman" w:hAnsi="Times New Roman"/>
          <w:bCs/>
          <w:sz w:val="28"/>
          <w:szCs w:val="28"/>
        </w:rPr>
        <w:t>по проекту генерального плана Вагайцевского сельсовета Ордынского района Новосибирской области в министерство строительства Новосибирской области в течение 5 (пяти) рабочих дней с даты опубликования заключения о результатах публичных слуша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943"/>
        <w:gridCol w:w="7194"/>
      </w:tblGrid>
      <w:tr>
        <w:trPr/>
        <w:tc>
          <w:tcPr>
            <w:tcW w:w="2943"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7194" w:type="dxa"/>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Т.А. Елисова</w:t>
            </w:r>
          </w:p>
        </w:tc>
      </w:tr>
      <w:tr>
        <w:trPr>
          <w:trHeight w:val="168" w:hRule="atLeast"/>
        </w:trPr>
        <w:tc>
          <w:tcPr>
            <w:tcW w:w="2943"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екретарь</w:t>
            </w:r>
          </w:p>
        </w:tc>
        <w:tc>
          <w:tcPr>
            <w:tcW w:w="7194" w:type="dxa"/>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Н.А. Головчанская</w:t>
            </w:r>
          </w:p>
        </w:tc>
      </w:tr>
    </w:tbl>
    <w:p>
      <w:pPr>
        <w:pStyle w:val="Normal"/>
        <w:spacing w:lineRule="auto" w:line="240" w:before="0" w:after="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3">
    <w:name w:val="WW8Num2z3"/>
    <w:qFormat/>
    <w:rPr>
      <w:sz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HTML">
    <w:name w:val="Цитата HTML"/>
    <w:qFormat/>
    <w:rPr>
      <w:i/>
      <w:iCs/>
    </w:rPr>
  </w:style>
  <w:style w:type="character" w:styleId="3">
    <w:name w:val=" Знак Знак3"/>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2">
    <w:name w:val=" Знак Знак2"/>
    <w:qFormat/>
    <w:rPr>
      <w:rFonts w:ascii="Calibri" w:hAnsi="Calibri" w:eastAsia="Times New Roman" w:cs="Times New Roman"/>
      <w:sz w:val="28"/>
      <w:szCs w:val="28"/>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Style12">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3">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eastAsia="Times New Roman"/>
      <w:sz w:val="28"/>
      <w:szCs w:val="28"/>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Название объекта"/>
    <w:basedOn w:val="Normal"/>
    <w:next w:val="Normal"/>
    <w:qFormat/>
    <w:pPr>
      <w:widowControl w:val="false"/>
      <w:spacing w:lineRule="atLeast" w:line="240" w:before="720" w:after="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dynsk.nso.ru/page/10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4:29:00Z</dcterms:created>
  <dc:creator>Сергей</dc:creator>
  <dc:description/>
  <cp:keywords/>
  <dc:language>en-US</dc:language>
  <cp:lastModifiedBy>User</cp:lastModifiedBy>
  <cp:lastPrinted>2018-04-20T09:47:00Z</cp:lastPrinted>
  <dcterms:modified xsi:type="dcterms:W3CDTF">2018-04-20T02:49:00Z</dcterms:modified>
  <cp:revision>16</cp:revision>
  <dc:subject/>
  <dc:title>ЗАКЛЮЧЕНИЕ № 1</dc:title>
</cp:coreProperties>
</file>