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2520315</wp:posOffset>
            </wp:positionH>
            <wp:positionV relativeFrom="page">
              <wp:posOffset>7811770</wp:posOffset>
            </wp:positionV>
            <wp:extent cx="3246120" cy="1367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публичных слуша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Устюжанинкий сельсовет, д.Устюжанино, ул. Якова Устюжанина, дом 45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Устюжанинский сельсовет, д. Пушкарево, ул. Школьная, д. 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2:48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8-28T02:51:00Z</dcterms:modified>
  <cp:revision>4</cp:revision>
  <dc:subject/>
  <dc:title/>
</cp:coreProperties>
</file>