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left="566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66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widowControl/>
        <w:ind w:left="5664" w:hanging="0"/>
        <w:jc w:val="center"/>
        <w:rPr/>
      </w:pPr>
      <w:r>
        <w:rPr>
          <w:b w:val="false"/>
          <w:sz w:val="28"/>
          <w:szCs w:val="28"/>
        </w:rPr>
        <w:t>распоряжением администрации</w:t>
      </w:r>
    </w:p>
    <w:p>
      <w:pPr>
        <w:pStyle w:val="ConsPlusTitle"/>
        <w:widowControl/>
        <w:ind w:left="566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дынского района Новосибирской области</w:t>
      </w:r>
    </w:p>
    <w:p>
      <w:pPr>
        <w:pStyle w:val="ConsPlusTitle"/>
        <w:widowControl/>
        <w:ind w:left="4956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от 16.01.2020 № 14-р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autoSpaceDE w:val="false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формированию резерва управленческих кадров для замещения должностей руководителей муниципальных предприятий и учреждений Ордынского района Новосибирской области</w:t>
      </w:r>
    </w:p>
    <w:p>
      <w:pPr>
        <w:pStyle w:val="Normal"/>
        <w:autoSpaceDE w:val="false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" w:leader="none"/>
          <w:tab w:val="left" w:pos="131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358"/>
        <w:gridCol w:w="4546"/>
      </w:tblGrid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ел Олег Анатолье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Ордынского района Новосибирской области, председатель комиссии;</w:t>
            </w:r>
          </w:p>
        </w:tc>
      </w:tr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ирнов Сергей Владимир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 администрации Ордынского района Новосибирской области, заместитель председателя комиссии;</w:t>
            </w:r>
          </w:p>
        </w:tc>
      </w:tr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азова Татьяна Сергее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ный специалист управления делами администрации Ордынского района Новосибирской области, секретарь комиссии;</w:t>
            </w:r>
          </w:p>
        </w:tc>
      </w:tr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дохин Василий Константин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меститель главы администрации – начальник управления сельского хозяйства администрации Ордынского района Новосибирской области;</w:t>
            </w:r>
          </w:p>
        </w:tc>
      </w:tr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ьберт Ольга Алексее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государственного казенного учреждения Новосибирской области «Центр занятости населения Ордынского района»;</w:t>
            </w:r>
          </w:p>
        </w:tc>
      </w:tr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ус Юрий Владимир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ервый заместитель главы администрации Ордынского района Новосибирской области;</w:t>
            </w:r>
          </w:p>
        </w:tc>
      </w:tr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ындин Андрей Александр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 делами администрации Ордынского района Новосибирской области;</w:t>
            </w:r>
          </w:p>
        </w:tc>
      </w:tr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лярова Галина Дмитрие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администрации Ордынского района Новосибирской области; </w:t>
            </w:r>
          </w:p>
        </w:tc>
      </w:tr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ельникова Ольга Валентино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меститель главы администрации Ордынского района Новосибирской области;</w:t>
            </w:r>
          </w:p>
        </w:tc>
      </w:tr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рдина Наталия Александровна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чальник правового отдела администрации Ордынского района Новосибирской области;</w:t>
            </w:r>
          </w:p>
        </w:tc>
      </w:tr>
      <w:tr>
        <w:trPr>
          <w:cantSplit w:val="true"/>
        </w:trPr>
        <w:tc>
          <w:tcPr>
            <w:tcW w:w="4667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кундалев Сергей Александрович</w:t>
            </w:r>
          </w:p>
        </w:tc>
        <w:tc>
          <w:tcPr>
            <w:tcW w:w="35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ения образования, молодежной политики и спорта администрации Ордынского района Новосибирской област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7" w:gutter="0" w:header="720" w:top="776" w:footer="720" w:bottom="902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24:00Z</dcterms:created>
  <dc:creator>Lykova</dc:creator>
  <dc:description/>
  <cp:keywords/>
  <dc:language>en-US</dc:language>
  <cp:lastModifiedBy>Пользователь</cp:lastModifiedBy>
  <cp:lastPrinted>2020-01-15T14:23:00Z</cp:lastPrinted>
  <dcterms:modified xsi:type="dcterms:W3CDTF">2020-01-16T03:55:00Z</dcterms:modified>
  <cp:revision>25</cp:revision>
  <dc:subject/>
  <dc:title>Кадровый резерв</dc:title>
</cp:coreProperties>
</file>