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 «О бюджете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23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лановый период 2024 и 2025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.12.2022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и на выравнивание бюджетной обеспеченности муниципальных образований Ордынского района Новосибирской области на 2023 год и плановый период 2024 и 2025 годов </w:t>
      </w:r>
    </w:p>
    <w:p>
      <w:pPr>
        <w:pStyle w:val="Heading2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ложению №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аспределение дотации на выравнивание бюджетной обеспеченности муниципальных образований Ордынского района Новосибирской области в расчете </w:t>
      </w:r>
    </w:p>
    <w:p>
      <w:pPr>
        <w:pStyle w:val="Normal"/>
        <w:jc w:val="center"/>
        <w:rPr/>
      </w:pPr>
      <w:r>
        <w:rPr/>
        <w:t>на 1-го жителя на 2023 год</w:t>
      </w:r>
      <w:r>
        <w:rPr>
          <w:b/>
        </w:rPr>
        <w:t xml:space="preserve"> </w:t>
      </w:r>
      <w:r>
        <w:rPr/>
        <w:t xml:space="preserve">плановый период 2024 и 2025 годов </w:t>
      </w:r>
    </w:p>
    <w:p>
      <w:pPr>
        <w:pStyle w:val="Heading2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63"/>
        <w:gridCol w:w="1801"/>
        <w:gridCol w:w="1664"/>
        <w:gridCol w:w="1628"/>
      </w:tblGrid>
      <w:tr>
        <w:trPr>
          <w:trHeight w:val="4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п. Ордынск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63,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93,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7,8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ёзов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14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8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йцев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90,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3,9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3,3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х-Алеус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84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6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Ирмен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76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14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0,8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Чик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7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4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зин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3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9,54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1,47</w:t>
            </w:r>
          </w:p>
        </w:tc>
      </w:tr>
      <w:tr>
        <w:trPr>
          <w:trHeight w:val="2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ихин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6,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6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3,76</w:t>
            </w:r>
          </w:p>
        </w:tc>
      </w:tr>
      <w:tr>
        <w:trPr>
          <w:trHeight w:val="2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4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08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2,2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екамен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3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2,3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1,9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ичугов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0,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84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8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шарап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1,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17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1,9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4,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7,08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9,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4,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9,72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5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ёв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64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7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5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Луков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0,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7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,2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южанин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7,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3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3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нгис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8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1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ровский сельсо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72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5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289,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679,8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402,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2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аспределение дотации на выравнивание бюджетной обеспеченности муниципальных образований Ордынского района Новосибирской области по другим факторам на 2023 год и плановый период 2024 и 2025 год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104" w:leader="none"/>
          <w:tab w:val="right" w:pos="9355" w:leader="none"/>
        </w:tabs>
        <w:rPr/>
      </w:pPr>
      <w:r>
        <w:rPr>
          <w:sz w:val="18"/>
          <w:szCs w:val="18"/>
        </w:rPr>
        <w:tab/>
        <w:t xml:space="preserve">                   </w:t>
      </w: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672"/>
        <w:gridCol w:w="1511"/>
        <w:gridCol w:w="1516"/>
        <w:gridCol w:w="1506"/>
      </w:tblGrid>
      <w:tr>
        <w:trPr>
          <w:trHeight w:val="5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п. Ордынско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ёзов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3,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2,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5,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йцев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Алеус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4,7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7,44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6,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Ирмен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-Чик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6,5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1,29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2,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зин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ихин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8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63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4</w:t>
            </w:r>
          </w:p>
        </w:tc>
      </w:tr>
      <w:tr>
        <w:trPr>
          <w:trHeight w:val="22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екамен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7,2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6,49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ичугов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4,8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8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шарап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1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3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0,47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5,9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2,8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31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2,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ёв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11,5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6,58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3,3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2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7,0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Луков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3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5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южанин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7,6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3,81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7,7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6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нгис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4,9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3,61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,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ровский сельсо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,3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4,3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8,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859,5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453,24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268,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rPr/>
      </w:pPr>
      <w:r>
        <w:rPr/>
        <w:t>Новосибирской   области   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2:00Z</dcterms:created>
  <dc:creator>Журавлёва Наталья Владимировна</dc:creator>
  <dc:description/>
  <cp:keywords/>
  <dc:language>en-US</dc:language>
  <cp:lastModifiedBy>Пользователь</cp:lastModifiedBy>
  <cp:lastPrinted>2022-11-21T16:55:00Z</cp:lastPrinted>
  <dcterms:modified xsi:type="dcterms:W3CDTF">2022-11-21T09:56:00Z</dcterms:modified>
  <cp:revision>110</cp:revision>
  <dc:subject/>
  <dc:title>Приложение №5</dc:title>
</cp:coreProperties>
</file>