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Орды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3 год и плановый период 2024 и 2025 годов» </w:t>
      </w:r>
    </w:p>
    <w:p>
      <w:pPr>
        <w:pStyle w:val="Normal"/>
        <w:jc w:val="right"/>
        <w:rPr/>
      </w:pPr>
      <w:r>
        <w:rPr>
          <w:sz w:val="20"/>
          <w:szCs w:val="20"/>
        </w:rPr>
        <w:t>от 12.2022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3 год и плановый период 2024 и 2025 годов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456"/>
        <w:gridCol w:w="1408"/>
        <w:gridCol w:w="1409"/>
        <w:gridCol w:w="1151"/>
      </w:tblGrid>
      <w:tr>
        <w:trPr>
          <w:trHeight w:val="102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5 год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2 00 00 00 0000 0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2 00 00 00 0000 7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2 00 00 05 0000 7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highlight w:val="yellow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highlight w:val="yellow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2 00 00 00 0000 8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2 00 00 05 0000 8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1 00 05 0000 7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1 00 05 0000 8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211018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653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2520,4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1018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653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2520,4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1018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653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2520,4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5 0000 5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1018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653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2520,4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211018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53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520,4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211018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53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520,4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211018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53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520,4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5 0000 6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211018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53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520,4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6 05 00 00 0000 0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6 05 00 00 0000 5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6 05 02 05 0000 5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6 05 00 00 0000 6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6 05 02 05 0000 6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>Глава Ордынского района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Новосибирской   области                                                                                     О.А. Орел</w:t>
        <w:tab/>
        <w:tab/>
        <w:tab/>
        <w:tab/>
        <w:tab/>
        <w:tab/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16:00Z</dcterms:created>
  <dc:creator>Your User Name</dc:creator>
  <dc:description/>
  <cp:keywords/>
  <dc:language>en-US</dc:language>
  <cp:lastModifiedBy>Пользователь</cp:lastModifiedBy>
  <cp:lastPrinted>2022-11-21T11:50:00Z</cp:lastPrinted>
  <dcterms:modified xsi:type="dcterms:W3CDTF">2022-11-21T04:50:00Z</dcterms:modified>
  <cp:revision>192</cp:revision>
  <dc:subject/>
  <dc:title>Источники финансирования дефицита бюджета района на 2009 год</dc:title>
</cp:coreProperties>
</file>