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0.xml" ContentType="application/vnd.openxmlformats-officedocument.drawingml.chart+xml"/>
  <Override PartName="/word/charts/chart9.xml" ContentType="application/vnd.openxmlformats-officedocument.drawingml.chart+xml"/>
  <Override PartName="/word/charts/chart8.xml" ContentType="application/vnd.openxmlformats-officedocument.drawingml.chart+xml"/>
  <Override PartName="/word/charts/chart7.xml" ContentType="application/vnd.openxmlformats-officedocument.drawingml.chart+xml"/>
  <Override PartName="/word/charts/chart6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_rels/chart14.xml.rels" ContentType="application/vnd.openxmlformats-package.relationships+xml"/>
  <Override PartName="/word/charts/_rels/chart15.xml.rels" ContentType="application/vnd.openxmlformats-package.relationships+xml"/>
  <Override PartName="/word/charts/_rels/chart12.xml.rels" ContentType="application/vnd.openxmlformats-package.relationships+xml"/>
  <Override PartName="/word/charts/_rels/chart8.xml.rels" ContentType="application/vnd.openxmlformats-package.relationships+xml"/>
  <Override PartName="/word/charts/_rels/chart5.xml.rels" ContentType="application/vnd.openxmlformats-package.relationships+xml"/>
  <Override PartName="/word/charts/_rels/chart22.xml.rels" ContentType="application/vnd.openxmlformats-package.relationships+xml"/>
  <Override PartName="/word/charts/_rels/chart18.xml.rels" ContentType="application/vnd.openxmlformats-package.relationships+xml"/>
  <Override PartName="/word/charts/_rels/chart7.xml.rels" ContentType="application/vnd.openxmlformats-package.relationships+xml"/>
  <Override PartName="/word/charts/_rels/chart21.xml.rels" ContentType="application/vnd.openxmlformats-package.relationships+xml"/>
  <Override PartName="/word/charts/_rels/chart4.xml.rels" ContentType="application/vnd.openxmlformats-package.relationships+xml"/>
  <Override PartName="/word/charts/_rels/chart6.xml.rels" ContentType="application/vnd.openxmlformats-package.relationships+xml"/>
  <Override PartName="/word/charts/_rels/chart19.xml.rels" ContentType="application/vnd.openxmlformats-package.relationships+xml"/>
  <Override PartName="/word/charts/_rels/chart13.xml.rels" ContentType="application/vnd.openxmlformats-package.relationships+xml"/>
  <Override PartName="/word/charts/_rels/chart17.xml.rels" ContentType="application/vnd.openxmlformats-package.relationships+xml"/>
  <Override PartName="/word/charts/_rels/chart16.xml.rels" ContentType="application/vnd.openxmlformats-package.relationships+xml"/>
  <Override PartName="/word/charts/chart5.xml" ContentType="application/vnd.openxmlformats-officedocument.drawingml.chart+xml"/>
  <Override PartName="/word/charts/chart4.xml" ContentType="application/vnd.openxmlformats-officedocument.drawingml.chart+xml"/>
  <Override PartName="/word/charts/chart22.xml" ContentType="application/vnd.openxmlformats-officedocument.drawingml.chart+xml"/>
  <Override PartName="/word/charts/chart21.xml" ContentType="application/vnd.openxmlformats-officedocument.drawingml.chart+xml"/>
  <Override PartName="/word/charts/chart19.xml" ContentType="application/vnd.openxmlformats-officedocument.drawingml.chart+xml"/>
  <Override PartName="/word/charts/chart20.xml" ContentType="application/vnd.openxmlformats-officedocument.drawingml.chart+xml"/>
  <Override PartName="/word/charts/chart18.xml" ContentType="application/vnd.openxmlformats-officedocument.drawingml.chart+xml"/>
  <Override PartName="/word/charts/chart17.xml" ContentType="application/vnd.openxmlformats-officedocument.drawingml.chart+xml"/>
  <Override PartName="/word/charts/chart16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embeddings/_____Microsoft_Excel7.xlsx" ContentType="application/vnd.openxmlformats-officedocument.spreadsheetml.sheet"/>
  <Override PartName="/word/embeddings/_____Microsoft_Excel3.xlsx" ContentType="application/vnd.openxmlformats-officedocument.spreadsheetml.sheet"/>
  <Override PartName="/word/embeddings/_____Microsoft_Excel16.xlsx" ContentType="application/vnd.openxmlformats-officedocument.spreadsheetml.sheet"/>
  <Override PartName="/word/embeddings/_____Microsoft_Excel8.xlsx" ContentType="application/vnd.openxmlformats-officedocument.spreadsheetml.sheet"/>
  <Override PartName="/word/embeddings/_____Microsoft_Excel12.xlsx" ContentType="application/vnd.openxmlformats-officedocument.spreadsheetml.sheet"/>
  <Override PartName="/word/embeddings/_____Microsoft_Excel11.xlsx" ContentType="application/vnd.openxmlformats-officedocument.spreadsheetml.sheet"/>
  <Override PartName="/word/embeddings/_____Microsoft_Excel10.xlsx" ContentType="application/vnd.openxmlformats-officedocument.spreadsheetml.sheet"/>
  <Override PartName="/word/embeddings/_____Microsoft_Excel2.xlsx" ContentType="application/vnd.openxmlformats-officedocument.spreadsheetml.sheet"/>
  <Override PartName="/word/embeddings/_____Microsoft_Excel15.xlsx" ContentType="application/vnd.openxmlformats-officedocument.spreadsheetml.sheet"/>
  <Override PartName="/word/embeddings/_____Microsoft_Excel6.xlsx" ContentType="application/vnd.openxmlformats-officedocument.spreadsheetml.sheet"/>
  <Override PartName="/word/embeddings/_____Microsoft_Excel14.xlsx" ContentType="application/vnd.openxmlformats-officedocument.spreadsheetml.sheet"/>
  <Override PartName="/word/embeddings/_____Microsoft_Excel1.xlsx" ContentType="application/vnd.openxmlformats-officedocument.spreadsheetml.sheet"/>
  <Override PartName="/word/embeddings/_____Microsoft_Excel9.xlsx" ContentType="application/vnd.openxmlformats-officedocument.spreadsheetml.sheet"/>
  <Override PartName="/word/embeddings/_____Microsoft_Excel18.xlsx" ContentType="application/vnd.openxmlformats-officedocument.spreadsheetml.sheet"/>
  <Override PartName="/word/embeddings/_____Microsoft_Excel5.xlsx" ContentType="application/vnd.openxmlformats-officedocument.spreadsheetml.sheet"/>
  <Override PartName="/word/embeddings/_____Microsoft_Excel13.xlsx" ContentType="application/vnd.openxmlformats-officedocument.spreadsheetml.sheet"/>
  <Override PartName="/word/embeddings/_____Microsoft_Excel17.xlsx" ContentType="application/vnd.openxmlformats-officedocument.spreadsheetml.sheet"/>
  <Override PartName="/word/embeddings/_____Microsoft_Excel4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32"/>
          <w:lang w:val="en-US"/>
        </w:rPr>
      </w:pPr>
      <w:r>
        <w:rPr>
          <w:rFonts w:eastAsia="Times New Roman"/>
          <w:b/>
          <w:sz w:val="32"/>
          <w:szCs w:val="3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15810" cy="826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826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5755"/>
                              <w:gridCol w:w="5450"/>
                            </w:tblGrid>
                            <w:tr>
                              <w:trPr/>
                              <w:tc>
                                <w:tcPr>
                                  <w:tcW w:w="5755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3329940"/>
                                        <wp:effectExtent l="0" t="0" r="0" b="0"/>
                                        <wp:docPr id="2" name="Рисунок 1" descr="http://tnu.podelise.ru/pars_docs/refs/364/363740/363740_html_e8bb7c0.png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http://tnu.podelise.ru/pars_docs/refs/364/363740/363740_html_e8bb7c0.png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332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50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итоговый отчет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управления образования, молодежной политики и спорта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администрации Ордын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о результатах ПРОВЕДЕННОГО анализа состояния и перспектив развития системы образования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за 2022 г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0.3pt;height:650.85pt;mso-wrap-distance-left:9pt;mso-wrap-distance-right:9pt;mso-wrap-distance-top:0pt;mso-wrap-distance-bottom:0pt;margin-top:95.55pt;mso-position-vertical:center;mso-position-vertical-relative:page;margin-left:17.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1296" w:type="dxa"/>
                          <w:left w:w="360" w:type="dxa"/>
                          <w:bottom w:w="1296" w:type="dxa"/>
                          <w:right w:w="360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5755"/>
                        <w:gridCol w:w="5450"/>
                      </w:tblGrid>
                      <w:tr>
                        <w:trPr/>
                        <w:tc>
                          <w:tcPr>
                            <w:tcW w:w="5755" w:type="dxa"/>
                            <w:tcBorders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3329940"/>
                                  <wp:effectExtent l="0" t="0" r="0" b="0"/>
                                  <wp:docPr id="3" name="Рисунок 1" descr="http://tnu.podelise.ru/pars_docs/refs/364/363740/363740_html_e8bb7c0.pn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http://tnu.podelise.ru/pars_docs/refs/364/363740/363740_html_e8bb7c0.pn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332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50" w:type="dxa"/>
                            <w:tcBorders>
                              <w:lef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widowControl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итоговый отчет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управления образования, молодежной политики и спорта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администрации Ордынского района новосибирской области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о результатах ПРОВЕДЕННОГО анализа состояния и перспектив развития системы образования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за 2022 год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495386390">
            <w:r>
              <w:rPr>
                <w:webHidden/>
                <w:rStyle w:val="IndexLink"/>
              </w:rPr>
              <w:t>Перечень сокраще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391">
            <w:r>
              <w:rPr>
                <w:webHidden/>
                <w:rStyle w:val="IndexLink"/>
                <w:lang w:val="en-US"/>
              </w:rPr>
              <w:t>I</w:t>
            </w:r>
            <w:r>
              <w:rPr>
                <w:rStyle w:val="IndexLink"/>
              </w:rPr>
              <w:t>. Анализ состояния и перспектив развития системы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392">
            <w:r>
              <w:rPr>
                <w:webHidden/>
                <w:rStyle w:val="IndexLink"/>
              </w:rPr>
              <w:t>1. Вводная ча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3">
            <w:r>
              <w:rPr>
                <w:webHidden/>
                <w:rStyle w:val="IndexLink"/>
              </w:rPr>
              <w:t>1.1. Аннотац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4">
            <w:r>
              <w:rPr>
                <w:webHidden/>
                <w:rStyle w:val="IndexLink"/>
              </w:rPr>
              <w:t>1.2. Ответственные за подготов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5">
            <w:r>
              <w:rPr>
                <w:webHidden/>
                <w:rStyle w:val="IndexLink"/>
              </w:rPr>
              <w:t>1.3. Контак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6">
            <w:r>
              <w:rPr>
                <w:webHidden/>
                <w:rStyle w:val="IndexLink"/>
              </w:rPr>
              <w:t>1.4. Источники данны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7">
            <w:r>
              <w:rPr>
                <w:webHidden/>
                <w:rStyle w:val="IndexLink"/>
              </w:rPr>
              <w:t>1.5. Паспорт образовательной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8">
            <w:r>
              <w:rPr>
                <w:webHidden/>
                <w:rStyle w:val="IndexLink"/>
              </w:rPr>
              <w:t>1.6. Образовательный контекс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9">
            <w:r>
              <w:rPr>
                <w:webHidden/>
                <w:rStyle w:val="IndexLink"/>
              </w:rPr>
              <w:t>1.7. Особенности образовательной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00">
            <w:r>
              <w:rPr>
                <w:webHidden/>
                <w:rStyle w:val="IndexLink"/>
              </w:rPr>
              <w:t>2. Анализ состояния и перспектив развития системы образования: основная часть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1">
            <w:r>
              <w:rPr>
                <w:webHidden/>
                <w:rStyle w:val="IndexLink"/>
              </w:rPr>
              <w:t>2.1. Сведения о развитии дошкольного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2">
            <w:r>
              <w:rPr>
                <w:webHidden/>
                <w:rStyle w:val="IndexLink"/>
              </w:rPr>
              <w:t>2.2. Сведения о развитии начального общего образования, основного общего образования и среднего общего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3">
            <w:r>
              <w:rPr>
                <w:webHidden/>
                <w:rStyle w:val="IndexLink"/>
              </w:rPr>
              <w:t>2.3. Сведения о развитии дополнительного образования детей и взрослы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08">
            <w:r>
              <w:rPr>
                <w:webHidden/>
                <w:rStyle w:val="IndexLink"/>
              </w:rPr>
              <w:t>3. Выводы и заключения</w:t>
            </w:r>
            <w:r>
              <w:rPr>
                <w:rStyle w:val="IndexLink"/>
                <w:vanish w:val="false"/>
              </w:rPr>
              <w:tab/>
            </w:r>
          </w:hyperlink>
          <w:r>
            <w:rPr/>
            <w:t>34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12">
            <w:r>
              <w:rPr>
                <w:webHidden/>
                <w:rStyle w:val="IndexLink"/>
                <w:lang w:val="en-US"/>
              </w:rPr>
              <w:t>II</w:t>
            </w:r>
            <w:r>
              <w:rPr>
                <w:rStyle w:val="IndexLink"/>
              </w:rPr>
              <w:t>. Показатели мониторинга системы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в форме ЕКСЕЛ 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Heading1"/>
        <w:jc w:val="both"/>
        <w:rPr/>
      </w:pPr>
      <w:r>
        <w:br w:type="page"/>
      </w:r>
      <w:bookmarkStart w:id="0" w:name="_Toc495386390"/>
      <w:bookmarkStart w:id="1" w:name="_Toc495386362"/>
      <w:bookmarkStart w:id="2" w:name="_Toc495357522"/>
      <w:r>
        <w:rPr/>
        <w:t>Перечень сокращений</w:t>
      </w:r>
      <w:bookmarkEnd w:id="0"/>
      <w:bookmarkEnd w:id="1"/>
      <w:bookmarkEnd w:id="2"/>
    </w:p>
    <w:p>
      <w:pPr>
        <w:pStyle w:val="Normal"/>
        <w:spacing w:lineRule="auto" w:line="240"/>
        <w:rPr>
          <w:rFonts w:eastAsia="Times New Roman"/>
          <w:color w:val="A6A6A6"/>
          <w:sz w:val="20"/>
          <w:lang w:eastAsia="ru-RU"/>
        </w:rPr>
      </w:pPr>
      <w:r>
        <w:rPr>
          <w:rFonts w:eastAsia="Times New Roman"/>
          <w:color w:val="A6A6A6"/>
          <w:sz w:val="20"/>
          <w:lang w:eastAsia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47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И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осударственная итоговая аттест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ЕГЭ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Единый государственный экзаме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ГЭ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сновной государственный экзаме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едеральный государственный образовательный стандар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Д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дошкольно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Н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начально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О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основно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С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средне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О У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образования обучающихся с умственной отсталостью (интеллектуальными нарушениями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З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едеральный зако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ВЗ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бучающиеся с ограниченными возможностями здоровь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ПМС-сопровожд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Психолого-педагогическое и медико-социальное сопровожде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ПМП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Психолого-медико-педагогическая комисс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АОП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Адаптированная общеобразовательная программ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бразовательная организ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Д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Дошкольная организ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ГБУ НСО «ОЦДК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Государственное бюджетное учреждение Новосибирской области – Центр психолого-педагогической, медицинской и социальной помощи детям «Областной центр диагностики и консультирования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ФГБОУ ВО «НГПУ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ое государственное бюджетное образовательное учреждение высшего образования «Новосибирский государственный педагогический университет»</w:t>
            </w:r>
          </w:p>
        </w:tc>
      </w:tr>
    </w:tbl>
    <w:p>
      <w:pPr>
        <w:pStyle w:val="Heading1"/>
        <w:rPr/>
      </w:pPr>
      <w:r>
        <w:br w:type="page"/>
      </w:r>
      <w:bookmarkStart w:id="3" w:name="_Toc495386391"/>
      <w:bookmarkStart w:id="4" w:name="_Toc495386363"/>
      <w:bookmarkStart w:id="5" w:name="_Toc495357523"/>
      <w:r>
        <w:rPr>
          <w:lang w:val="en-US"/>
        </w:rPr>
        <w:t>I</w:t>
      </w:r>
      <w:r>
        <w:rPr/>
        <w:t>. Анализ состояния и перспектив развития системы образования</w:t>
      </w:r>
      <w:bookmarkEnd w:id="3"/>
      <w:bookmarkEnd w:id="4"/>
      <w:bookmarkEnd w:id="5"/>
    </w:p>
    <w:p>
      <w:pPr>
        <w:pStyle w:val="Heading2"/>
        <w:rPr/>
      </w:pPr>
      <w:bookmarkStart w:id="6" w:name="_Toc495386392"/>
      <w:bookmarkStart w:id="7" w:name="_Toc495386364"/>
      <w:bookmarkStart w:id="8" w:name="_Toc495357524"/>
      <w:r>
        <w:rPr/>
        <w:t>1. Вводная часть</w:t>
      </w:r>
      <w:bookmarkEnd w:id="6"/>
      <w:bookmarkEnd w:id="7"/>
      <w:bookmarkEnd w:id="8"/>
    </w:p>
    <w:p>
      <w:pPr>
        <w:pStyle w:val="Heading3"/>
        <w:rPr/>
      </w:pPr>
      <w:bookmarkStart w:id="9" w:name="_Toc495386393"/>
      <w:bookmarkStart w:id="10" w:name="_Toc495386365"/>
      <w:bookmarkStart w:id="11" w:name="_Toc495357525"/>
      <w:r>
        <w:rPr/>
        <w:t>1.1. Аннотация</w:t>
      </w:r>
      <w:bookmarkEnd w:id="9"/>
      <w:bookmarkEnd w:id="10"/>
      <w:bookmarkEnd w:id="11"/>
    </w:p>
    <w:p>
      <w:pPr>
        <w:pStyle w:val="Style28"/>
        <w:rPr/>
      </w:pPr>
      <w:r>
        <w:rPr/>
        <w:t>Итоговый отчет подготовлен в соответствии с Постановлением Правительства Российской Федерации от 05.08.2013 № 662 «Об осуществлении мониторинга системы образования» с целью информирования педагогической, родительской общественности о состоянии и развитии системы образования Ордынского района Новосибирской области. В отчете представлены результаты системы образования за 2022 год, проблемы и перспективы её развития.</w:t>
      </w:r>
    </w:p>
    <w:p>
      <w:pPr>
        <w:pStyle w:val="Style28"/>
        <w:rPr/>
      </w:pPr>
      <w:r>
        <w:rPr/>
        <w:t xml:space="preserve">Настоящий отчет адресован работникам образовательных организаций (далее - ОО), органам представительной и исполнительной власти, коллегиальным органам управления ОО, общественным организациям и другим заинтересованным лицам. </w:t>
      </w:r>
    </w:p>
    <w:p>
      <w:pPr>
        <w:pStyle w:val="Style28"/>
        <w:rPr/>
      </w:pPr>
      <w:r>
        <w:rPr/>
      </w:r>
    </w:p>
    <w:p>
      <w:pPr>
        <w:pStyle w:val="Heading3"/>
        <w:rPr/>
      </w:pPr>
      <w:bookmarkStart w:id="12" w:name="_Toc495386394"/>
      <w:bookmarkStart w:id="13" w:name="_Toc495386366"/>
      <w:bookmarkStart w:id="14" w:name="_Toc495357526"/>
      <w:r>
        <w:rPr/>
        <w:t>1.2. Ответственные за подготовку</w:t>
      </w:r>
      <w:bookmarkEnd w:id="12"/>
      <w:bookmarkEnd w:id="13"/>
      <w:bookmarkEnd w:id="14"/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Итоговый отчет подготовлен работниками управления образования, молодежной политики и спорта администрации Ордынского района Новосибирской обла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5" w:name="_Toc495386395"/>
      <w:bookmarkStart w:id="16" w:name="_Toc495386367"/>
      <w:bookmarkStart w:id="17" w:name="_Toc495357527"/>
      <w:r>
        <w:rPr/>
        <w:t>1.3. Контакты</w:t>
      </w:r>
      <w:bookmarkEnd w:id="15"/>
      <w:bookmarkEnd w:id="16"/>
      <w:bookmarkEnd w:id="17"/>
    </w:p>
    <w:p>
      <w:pPr>
        <w:pStyle w:val="Normal"/>
        <w:spacing w:lineRule="auto" w:line="240"/>
        <w:ind w:hanging="0"/>
        <w:rPr>
          <w:rStyle w:val="Style11"/>
          <w:rFonts w:eastAsia="Calibri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>Название:</w:t>
      </w:r>
      <w:r>
        <w:rPr>
          <w:rStyle w:val="Style13"/>
          <w:sz w:val="28"/>
          <w:szCs w:val="28"/>
        </w:rPr>
        <w:t xml:space="preserve"> управление образования, молодежной политики и спорта администрации Ордынского района Новосибирской области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633261 Новосибирская область, Ордынский район, р.п.Ордынское, пр.Революции, 17;</w:t>
      </w:r>
    </w:p>
    <w:p>
      <w:pPr>
        <w:pStyle w:val="Normal"/>
        <w:spacing w:lineRule="auto" w:line="240"/>
        <w:ind w:hanging="0"/>
        <w:rPr>
          <w:rStyle w:val="Style11"/>
          <w:rFonts w:eastAsia="Calibri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 xml:space="preserve">Руководитель: </w:t>
      </w:r>
      <w:r>
        <w:rPr>
          <w:rStyle w:val="Style13"/>
          <w:sz w:val="28"/>
          <w:szCs w:val="28"/>
        </w:rPr>
        <w:t>Шкундалев Сергей Александрович;</w:t>
      </w:r>
    </w:p>
    <w:p>
      <w:pPr>
        <w:pStyle w:val="Normal"/>
        <w:spacing w:lineRule="auto" w:line="240"/>
        <w:ind w:hanging="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>Контактное лицо</w:t>
      </w:r>
      <w:r>
        <w:rPr>
          <w:rStyle w:val="Style13"/>
          <w:sz w:val="28"/>
          <w:szCs w:val="28"/>
        </w:rPr>
        <w:t>: Мухортова Елена Анатольевна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елефон (383 59)21-181, факс (383 59)23-236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u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r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54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bookmarkStart w:id="18" w:name="_Toc495386396"/>
      <w:bookmarkStart w:id="19" w:name="_Toc495386368"/>
      <w:bookmarkStart w:id="20" w:name="_Toc495357528"/>
      <w:r>
        <w:rPr/>
        <w:t>1.4. Источники данных</w:t>
      </w:r>
      <w:bookmarkEnd w:id="18"/>
      <w:bookmarkEnd w:id="19"/>
      <w:bookmarkEnd w:id="20"/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тоговый отчет составлен на основании данных статистических отчетов муниципальных образовательных организаций по формам ФСН ОО-1, ОО-2, 1-ДО, 85-К, сводных отчетов о результатах самообследования образовательных организаций Ордынского района Новосибирской области на сайте </w:t>
      </w:r>
      <w:hyperlink r:id="rId5">
        <w:r>
          <w:rPr>
            <w:rStyle w:val="InternetLink"/>
            <w:sz w:val="28"/>
            <w:szCs w:val="28"/>
            <w:u w:val="none"/>
          </w:rPr>
          <w:t>www.</w:t>
        </w:r>
        <w:r>
          <w:rPr>
            <w:rStyle w:val="InternetLink"/>
            <w:sz w:val="28"/>
            <w:szCs w:val="28"/>
            <w:u w:val="none"/>
            <w:lang w:val="en-US"/>
          </w:rPr>
          <w:t>nimro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rStyle w:val="InternetLink"/>
          <w:color w:val="auto"/>
          <w:sz w:val="28"/>
          <w:szCs w:val="28"/>
          <w:u w:val="none"/>
        </w:rPr>
        <w:t xml:space="preserve">, электронный сервис о системе образования Новосибирской области </w:t>
      </w:r>
      <w:hyperlink r:id="rId6">
        <w:r>
          <w:rPr>
            <w:rStyle w:val="InternetLink"/>
            <w:sz w:val="28"/>
            <w:szCs w:val="28"/>
          </w:rPr>
          <w:t>http://nscm.ru/stat_nimro/</w:t>
        </w:r>
      </w:hyperlink>
      <w:r>
        <w:rPr/>
        <w:t>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Heading3"/>
        <w:rPr/>
      </w:pPr>
      <w:bookmarkStart w:id="21" w:name="_Toc495357529"/>
      <w:bookmarkStart w:id="22" w:name="_Toc495386397"/>
      <w:bookmarkStart w:id="23" w:name="_Toc495386369"/>
      <w:r>
        <w:rPr/>
        <w:t>1.5. Паспорт образовательной системы</w:t>
      </w:r>
      <w:bookmarkEnd w:id="21"/>
      <w:bookmarkEnd w:id="22"/>
      <w:bookmarkEnd w:id="23"/>
    </w:p>
    <w:p>
      <w:pPr>
        <w:pStyle w:val="Normal"/>
        <w:spacing w:lineRule="auto" w:line="240"/>
        <w:rPr>
          <w:sz w:val="28"/>
          <w:szCs w:val="28"/>
        </w:rPr>
      </w:pPr>
      <w:bookmarkStart w:id="24" w:name="_Toc495386398"/>
      <w:bookmarkStart w:id="25" w:name="_Toc495386370"/>
      <w:bookmarkStart w:id="26" w:name="_Toc495357530"/>
      <w:r>
        <w:rPr>
          <w:sz w:val="28"/>
          <w:szCs w:val="28"/>
        </w:rPr>
        <w:t>Развитие системы образования Ордынского района Новосибирской области осуществляется в соответствии с приоритетными направлениями развития образования в Российской Федерации, Новосибирской области, задачами по обеспечению эффективного развития Ордынского района Новосибирской области. В рамках реализации приоритетного национального проекта «Образование», модернизации общего образования в районе продолжается работа, направленная на обеспечение доступности и качества образования для всех обучающихся, в том числе проживающих в сельской местности, а также детей с ограниченными возможностями здоровь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качества образовательных результатов, всестороннего развития обучающихся, формирования навыков здорового образа жизни, воспитания духовно-нравственной личности в Ордынском районе Новосибирской области реализуются: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«Дорожная карта «развития общеобразовательных организаций с низкими образовательными результатами и общеобразовательных организаций, функционирующих в неблагоприятных социальных условиях, расположенных на территории Ордынского района Новосибирской области, на 2019-2024 годы; 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ая программа </w:t>
      </w:r>
      <w:r>
        <w:rPr>
          <w:b w:val="false"/>
          <w:sz w:val="28"/>
          <w:szCs w:val="20"/>
          <w:lang w:eastAsia="ar-SA"/>
        </w:rPr>
        <w:t>«</w:t>
      </w:r>
      <w:r>
        <w:rPr>
          <w:b w:val="false"/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, утвержденная постановлением администрации Ордынского района Новосибирской области от 11.11.2020 №1038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- муниципальная программа «Развитие физической культуры и массового спорта в Ордынском районе на 2021-2023 годы»</w:t>
      </w:r>
      <w:r>
        <w:rPr>
          <w:b w:val="false"/>
          <w:color w:val="000000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утвержденная постановлением администрации Ордынского района Новосибирской области от 29.06.2020 № 574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униципальная программа «Развитие молодежной политики в Ордынском районе Новосибирской области на 2021-2023 годы», утвержденная постановлением администрации Ордынского района Новосибирской области от 29.06.2020 № 575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организации Ордынского района участвуют в реализации региональных проектов модернизации общего образования Новосибирской области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«Ресурсная организация Новосибирской области, реализующая практику инклюзивного образования» (МКОУ-Ордынская СОШ № 2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«Стажировочная площадка по реализации практики инклюзивного образования на территории Новосибирской области» (МКОУ-Вагайцевская СОШ)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систему образования Ордынского района входят 37 муниципальных образовательных учреждений, из них: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- 8 (восемь) дошкольных образовательных организаций;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- 27 (двадцать семь) общеобразовательных организаций, в том числе 1 (одна)санаторная школа и 1 (одна)организация для детей с ОВЗ (с умственной отсталостью);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- 2 (две) организации дополнительного образования. 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Кроме того, на территории Ордынского района Новосибирской области функционирует одна частная дошкольная образовательная организация в селе Верх-Ирмень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районном центре р.п. Ордынское Ордынского района Новосибирской области расположены 4 (четыре) общеобразовательные организации и 3 (три) дошкольные организации. В сельской местности расположены 5 (пять) дошкольных организаций и 24 (двадцать четыре) школы, из них 12 (двенадцать) малокомплектные (с численностью менее 100 человек). Организации дополнительного образования находятся в р.п. Ордынское, но осуществляют свою деятельность также и в сельских поселениях на базе общеобразовательных организаций.</w:t>
      </w:r>
    </w:p>
    <w:p>
      <w:pPr>
        <w:pStyle w:val="Style28"/>
        <w:rPr/>
      </w:pPr>
      <w:r>
        <w:rPr/>
        <w:t>С целью обеспечения качественного доступного образования, с</w:t>
      </w:r>
      <w:r>
        <w:rPr>
          <w:rFonts w:eastAsia="Times New Roman"/>
          <w:lang w:eastAsia="ru-RU"/>
        </w:rPr>
        <w:t xml:space="preserve">огласно постановления Главы Ордынского района Новосибирской области от 19.08.2019 №933, </w:t>
      </w:r>
      <w:r>
        <w:rPr/>
        <w:t xml:space="preserve">организован ежедневный подвоз 366 обучающихся в 9 школах специализированной организацией МУП </w:t>
      </w:r>
      <w:r>
        <w:rPr>
          <w:rFonts w:eastAsia="Times New Roman"/>
          <w:lang w:eastAsia="ru-RU"/>
        </w:rPr>
        <w:t>«Ордынское АТП». Подвоз учащихся к общеобразовательным учреждениям осуществляется 15 автобусами, п</w:t>
      </w:r>
      <w:r>
        <w:rPr/>
        <w:t>ротяжённость маршрутов составляет более 380 километров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Методическое сопровождение в районе осуществляет муниципальное казенное учреждение Ордынского района Новосибирской области «Межшкольный информационно-методический центр»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Муниципальное казенное учреждение Ордынского района Новосибирской области «Центр молодежных инициатив Ордынского района» объединяет молодых людей от 14 до 35 лет и решаются вопросы, касающиеся молодого поколения, начиная от занятости, заканчивая пропагандой здорового образа жизни.</w:t>
      </w:r>
    </w:p>
    <w:p>
      <w:pPr>
        <w:pStyle w:val="Style28"/>
        <w:rPr/>
      </w:pPr>
      <w:r>
        <w:rPr>
          <w:rStyle w:val="Style11"/>
          <w:rFonts w:eastAsia="Calibri"/>
          <w:color w:val="auto"/>
          <w:sz w:val="28"/>
        </w:rPr>
        <w:t xml:space="preserve">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 </w:t>
      </w:r>
      <w:r>
        <w:rPr/>
        <w:t>организует ведение бухгалтерского учета и отчетности, имущества всех образовательных организаций Ордынского района.</w:t>
      </w:r>
    </w:p>
    <w:p>
      <w:pPr>
        <w:pStyle w:val="Style28"/>
        <w:rPr/>
      </w:pPr>
      <w:r>
        <w:rPr/>
      </w:r>
    </w:p>
    <w:p>
      <w:pPr>
        <w:pStyle w:val="Heading3"/>
        <w:rPr/>
      </w:pPr>
      <w:bookmarkStart w:id="27" w:name="_Toc495386398"/>
      <w:bookmarkStart w:id="28" w:name="_Toc495386370"/>
      <w:bookmarkStart w:id="29" w:name="_Toc495357530"/>
      <w:r>
        <w:rPr/>
        <w:t>1.6. Образовательный контекст</w:t>
      </w:r>
      <w:bookmarkEnd w:id="27"/>
      <w:bookmarkEnd w:id="28"/>
      <w:bookmarkEnd w:id="29"/>
    </w:p>
    <w:p>
      <w:pPr>
        <w:pStyle w:val="Style28"/>
        <w:rPr/>
      </w:pPr>
      <w:r>
        <w:rPr>
          <w:rStyle w:val="Style11"/>
          <w:rFonts w:eastAsia="Calibri"/>
          <w:color w:val="auto"/>
          <w:sz w:val="28"/>
        </w:rPr>
        <w:t xml:space="preserve">На систему образования Ордынского района Новосибирской области оказывают влияние многочисленные внешние факторы. Ордынский район один из приобских районов, расположен в южной части центрально-восточной зоны Новосибирской области. От административного центра района до г. Новосибирска по автодороге 105 километров. Географической особенностью района является разделение его Новосибирским водохранилищем на 2 неравные части: большую – левобережную и меньшую – правобережную, </w:t>
      </w:r>
      <w:r>
        <w:rPr/>
        <w:t xml:space="preserve">что создает транспортные проблемы в период ледостава и ледохода. Для сообщения райцентра с правобережными населенными пунктами летом действуют две паромные переправы, зимой – две ледовые переправы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Район граничит с Коченевским, Новосибирским сельским, Искитимским, Сузунским, Чулымским районами, Алтайским краем. Площадь района составляет 4748 кв. км, из которой 51,7 % занимают сельхозугодья, 25,5 % занято лесами, 7,5 % - водоёмами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Главной задачей социально-экономического развития Ордынского района в 2022 году было сохранение и усиление конкурентных позиций района в сфере развития экономики, укрепление экономического потенциала района, привлечение инвестиций с целью дальнейшего социального и экономического развития, сохранение экономического потенциала.  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На 01.01.2023 на территории района зарегистрировано 330 организаций различных форм собственности, кроме того, в районе осуществляют деятельность 945 индивидуальных предпринимателей без образования юридического лица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Объем производства промышленной продукции за 2022 год составил 3593,7 млн. рублей или 119,4 % к 2021 году в действующих ценах. Индекс промышленного производства за 2022 г. составил – 114,7 % по сравнению с аналогичным периодом прошлого года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Объем пищевой и перерабатывающей промышленности, увеличился на 120,9 % и составил 3318,8 млн. рублей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предприятиях по производству и распределению электроэнергии, газа и воды объем производства увеличился на 103,7 % и составил 275 млн.рублей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За 2022 год объем производства продукции сельского хозяйства всех категориях хозяйств в сопоставимых ценах увеличился на 3,7 %, и составил 6736,1 млн.рублей по сравнению с соответствующим периодом 2021 года (6501,7 млн. рублей)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о итогам 2022 года валовой сбор картофеля составил 19,8 тыс. тонн, это на 11,6 % больше объемов 2021 года (17,7 тысяч тонн), валовой сбор овощей увеличился на 23,3 % по сравнению с 2021 годом (10,7 тыс. тонн) и составил 19,8 тыс. тонн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роизводство молока во всех категориях хозяйств незначительно увеличилось за 2022 год по сравнению с 2021 годом на 35,10 тонн и составило 66950,9 тонн за счет увеличения производства молока у сельхозпредприятий на 169,9 тонн, и населения на 459 тонны, у КФХ произошло снижение производства на 254 тонны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роизводство мяса в районе в целом уменьшилось за 2022 год по сравнению с 2021 годом на 194,9 тонны и составило 5290,2 тонны за счет уменьшения производства мяса у сельхозпредприятий на 144,2 тонн, у КФХ на 103,6 тонны, увеличение у населения на 52,9 тонн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Транспортная активность за 2022 год увеличилась на 6,6 % по отношению к 2021 году, объем пассажирских перевозок составил 432 тыс. пассажиров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За 2022 год общий объем всех пассажирских перевозок составил 803,1 тыс. чел. (за 2021 год 625,7 тыс. чел.), что составляет 128,4 % к уровню прошлого года. Стабильным остаётся количество перевозчиков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рговой деятельностью на территории района занимаются 413 субъектов потребительского рынка. Всего в сфере торговли занято 1118 человек. Более 80 % из них являются представителями малого бизнеса. Торговое обслуживание населения осуществляют 254 стационарных розничных предприятий, 27 павильонов и киосков, универсальная ярмарка.  Оборот розничной торговли за 2022 год увеличился по сравнению с прошлым годом на 114% в сопоставимых ценах и составил 6333,8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за 2022 год увеличился по сравнению с соответствующим периодом прошлого года на 112,0% в сопоставимых ценах и составил 313,0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за 2022 год увеличился по сравнению с соответствующим периодом прошлого года на 119,7% в сопоставимых ценах и составил 266,0 млн. рублей. 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2022 год объем бытовых услуг, оказанных населению, составил 123,1 млн. рублей, что выше уровня соответствующего периода прошлого года в сопоставимых ценах на 108,8 %. Доля бытовых услуг в общем объеме платных услуг составляет 46,2 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1 годом количество субъектов малого и среднего предпринимательства увеличилось на 15,1 %. 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я малого бизнеса в общем объеме выпуска товаров, работ и услуг в районе составила 32,4%, что на 0,1 процентных пункта выше уровня соответствующего периода прошлого года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за 2022 год составил 3640,8 млн. рублей.  Объем вложений инвестиций за счет средств бюджетов всех уровней составил 2460,1 млн. руб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ительная часть инвестиций продолжает ежегодно вкладываться в сельское хозяйство района. Среди уже реализованных инвестиционных проектов: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роботизированная база для доения и содержания коров (ЗАО племзавод «Ирмень» - 147,9 млн. руб.);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строительство здания цеха по переработке маслосемян (АО Зерно Сибири – 82,9 млн. руб.);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пристройка к цеху по переработке молока (ЗАО племзавод «Ирмень» - 57,6 млн. руб.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строительство двух зерноскладов (ИП Леонидов А.П. – 13,1 млн. руб.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реконструкция доильного зала (ЗАО племзавод «Ирмень» - 10,1 млн. руб.)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реализуются проекты, которые будут продолжены и в 2023 году: строительство оросительной системы и овощехранилища - ООО «ОПХ Дары Ордынска», реконструкция и модернизация мельничного комплекса, складских помещений - ООО «Мелькомбинат №3». Общий объем инвестиций на весь срок реализации проектов составит 147,9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Чистая вода» ведется строительство комплекса сооружений очистки подземных вод в р.п. Ордынское на общую сумму 370,4 млн.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зификация района обеспечит улучшение социально-бытовых условий жизни значительной части населения, а также создаст условия для экономического роста путем снижения ежегодных затрат на завоз топлива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з пришел в 13 муниципальных образований из 21. Общая протяженность построенных за бюджетные средства газопроводов в Ордынском районе с момента начала газификации составляет 295 км, частными инвесторами построено около 50 км сет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2022 год в консолидированный бюджет Ордынского района Новосибирской области поступило налоговых и неналоговых доходов в объеме 453,1 млн. руб., что составило 103,7% к плановым назначениям. Темп роста доходов к уровню поступлений соответствующего периода 2021 года составил 123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составила 2 534,3 млн. рублей и увеличилась по сравнению с 2021 годом на 124,4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аправлениям финансирование расходов распределилось следующим образом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70"/>
        <w:gridCol w:w="308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7 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1 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 %</w:t>
            </w:r>
          </w:p>
        </w:tc>
      </w:tr>
    </w:tbl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ая обеспеченность за 2022 год составила 71498,0 руб. на душу населения (за 2021 г. – 56851,5,0 руб.). Темп роста составил 125,8 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сть занятого в экономике населения района в 2022 году увеличилась на 361 человека и составила 10161 человек.  По итогам 2022 года уровень официально зарегистрированной безработицы составил 1,7 % против 3,2 % по итогам 2021 года.</w:t>
      </w:r>
    </w:p>
    <w:p>
      <w:pPr>
        <w:pStyle w:val="Normal"/>
        <w:spacing w:lineRule="auto" w:line="240"/>
        <w:ind w:firstLine="72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труктура численности занятого населения представлена на </w:t>
      </w:r>
      <w:r>
        <w:rPr>
          <w:rFonts w:eastAsia="Times New Roman"/>
          <w:sz w:val="28"/>
          <w:szCs w:val="28"/>
        </w:rPr>
        <w:t>рисунке 1.</w:t>
      </w:r>
    </w:p>
    <w:p>
      <w:pPr>
        <w:pStyle w:val="Normal"/>
        <w:spacing w:lineRule="auto" w:line="240"/>
        <w:ind w:firstLine="72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8"/>
          <w:highlight w:val="yellow"/>
        </w:rPr>
      </w:pPr>
      <w:r>
        <w:rPr/>
        <w:drawing>
          <wp:inline distT="0" distB="0" distL="0" distR="0">
            <wp:extent cx="6238240" cy="2362200"/>
            <wp:effectExtent l="0" t="0" r="0" b="0"/>
            <wp:docPr id="4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исунок 1 - занятость населения в экономике Ордынского района, %</w:t>
      </w:r>
    </w:p>
    <w:p>
      <w:pPr>
        <w:pStyle w:val="Normal"/>
        <w:spacing w:lineRule="auto" w:line="240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rFonts w:eastAsia="Times New Roman"/>
          <w:sz w:val="28"/>
          <w:szCs w:val="28"/>
        </w:rPr>
        <w:t xml:space="preserve">в структуре занятости населения в экономике района </w:t>
      </w:r>
      <w:r>
        <w:rPr>
          <w:sz w:val="28"/>
          <w:szCs w:val="28"/>
        </w:rPr>
        <w:t xml:space="preserve">выделяются приоритетные виды деятельности: сельское и лесное хозяйство, образование, торговля и деятельность домашних хозяйств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2022 года уровень официально зарегистрированной безработицы составил 1,7 % против 3,2 % по итогам 2021 года.</w:t>
      </w:r>
    </w:p>
    <w:p>
      <w:pPr>
        <w:pStyle w:val="Heading4"/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Демографические характеристики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01.01.2023 год в Ордынском районе позитивные миграционные процессы которые «перекрыли» показатели естественной убыли населения на (+41 человек)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года население района составило 35618 человек, что составляет 99,4 % к уровню аналогичного периода прошлого года. </w:t>
      </w:r>
      <w:r>
        <w:rPr>
          <w:szCs w:val="28"/>
        </w:rPr>
        <w:t>(рисунок 2).</w:t>
      </w:r>
    </w:p>
    <w:p>
      <w:p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drawing>
          <wp:inline distT="0" distB="0" distL="0" distR="0">
            <wp:extent cx="6151245" cy="1259840"/>
            <wp:effectExtent l="0" t="0" r="0" b="0"/>
            <wp:docPr id="5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 – численность населения Ордынского района, че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за последние три года уменьшилась численность населения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в возрасте от 0 до 6 лет на 560 человек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в возрасте от 7 до 18 лет на 75 человек (рисунок 3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04890" cy="1803400"/>
            <wp:effectExtent l="0" t="0" r="0" b="0"/>
            <wp:docPr id="6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Style w:val="Style11"/>
          <w:rFonts w:eastAsia="Calibri"/>
          <w:b/>
          <w:b/>
          <w:color w:val="auto"/>
        </w:rPr>
      </w:pPr>
      <w:r>
        <w:rPr>
          <w:rStyle w:val="Style11"/>
          <w:rFonts w:eastAsia="Calibri"/>
          <w:b/>
          <w:color w:val="auto"/>
        </w:rPr>
        <w:t>Рисунок 3 - численность населения в возрасте от 0 до 18 лет, чел.</w:t>
      </w:r>
    </w:p>
    <w:p>
      <w:pPr>
        <w:pStyle w:val="Style28"/>
        <w:rPr>
          <w:rStyle w:val="Style11"/>
          <w:rFonts w:eastAsia="Calibri"/>
          <w:color w:val="auto"/>
        </w:rPr>
      </w:pPr>
      <w:r>
        <w:rPr>
          <w:rFonts w:eastAsia="Calibri"/>
          <w:color w:val="auto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Растет снижение численности детей в возрасте от 0 до 6 лет, так и общая численности населения в районе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30" w:name="_Toc495386399"/>
      <w:bookmarkStart w:id="31" w:name="_Toc495386371"/>
      <w:bookmarkStart w:id="32" w:name="_Toc495357531"/>
      <w:r>
        <w:rPr/>
        <w:t>1.7. Особенности образовательной системы</w:t>
      </w:r>
      <w:bookmarkEnd w:id="30"/>
      <w:bookmarkEnd w:id="31"/>
      <w:bookmarkEnd w:id="32"/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2 год управлением образования, молодежной политики и спорта администрации Ордынского района Новосибирской области выдано 381 направление в образовательные учреждения, реализующие программу дошкольного образования, из них 240 для детей возрастной категории от 3 до 7 лет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01.01.2023 года в системе «Электронный детский сад» очередность составляет 153 ребенка, из них 0 детей в возрасте от 3 до 7 лет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Численность воспитанников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 за детьми, составляет 1383 человека, из них с 3 до 7 лет 1198 детей или 99,8%; детей от 2 месяцев и до 3 лет посещающих детские сады 185 или 58,5%, что на 0,6% больше в сравнении с 2021 годом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к государственной итоговой аттестации были проведены подготовительные мероприятия (сформированы базы данных выпускников 9 и 11 классов, организаторов проведения экзаменов)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апреле 2022 года 12 родителя приняли участие во Всероссийской акции «Сдаём вместе. День сдачи ЕГЭ родителями», которая проходила в двух школах района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се выпускники 11 класса получили «зачет» по итоговому сочинению (изложению) и 99,0% выпускников 9-х классов получили «зачет» по итоговому собеседованию, как одно из условий допуска к государственной итоговой аттестац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97,3% выпускников 11-х классов получили аттестат о среднем общем образовании, из них 14 аттестат с отличием и медаль «За особые успехи в учении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9,1% выпускников 9-х классов получили аттестат об основном общем образовании, из них 8 аттестат с отличием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образования в январе 2022 года проведено расширенное заседание совета управления образования, молодежной политики и спорта администрации Ордынского района Новосибирской области, на котором были представлены мониторинг эффективности образования Ордынского района Новосибирской области и мониторинг эффективности деятельности общеобразовательных организаций Ордынского района Новосибирской области по итогам 2020-2021 учебного года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марте 2022 года проведено заседание муниципального административно-общественного совета по развитию образования в Ордынском районе, на котором утверждены новые качественных показателях деятельности образовательных учреждений для определения выплат стимулирующего характер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создания и обеспечения функционирования центров образования регионального проекта «Современная школа» в период 2020-2022 г.г. открыты центры «Точка роста» в 10 образовательных организациях (МКОУ-ОСОШ №1, МКОУ-Ордынская СОШ №2, МКОУ-Ордынсая СОШ №3, МКОУ-Вагайцевская СОШ, МБОУ Верх-Ирменская СОШ, МКОУ-Кирзинская СОШ, МКОУ-Козихинская СОШ, МКОУ-Красноярская СОШ, МКОУ-Нижнекаменская СОШ и МКОУ-Новопичуговская СОШ). Только в 2022 году на эти цели направлено 21,0 млн.руб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о модернизации школьных систем образования государственной программы Российской Федерации «Развитие образования» завершены капитальные ремонты на сумму 107,1 млн.руб. в МКОУ-Вагайцевской СОШ, МКОУ Устюжанинской СОШ, МКОУ-Пролетарской СОШ (здание средней школы) школах. Капитальный ремонт здания начальной МКОУ-Пролетарской СОШ продолжится в 2023 году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завершены текущие ремонты на сумму 5,1 млн.руб. в МКОУ Ордынской санаторной школе, МКОУ Верх-Ирменской школе с ОВЗ и МКОУ-Новокузьминской ООШ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государственной программы «Социальная поддержка в Новосибирской области», направленной на развитие социальной инфраструктуры в сфере организации отдыха и оздоровления детей, произведен текущий ремонт в детском оздоровительном лагере «Рассвет» на общую сумму 3,3 млн.руб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бюджета района проведены текущие ремонты в 27 зданиях школ, 8 зданиях детских садов, в зданиях учреждений дополнительного образования детей «Дом детского творчества» и «Детско-юношеская спортивная школа» на общую сумму 8,7 млн.ру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целью осуществления организационно-методического сопровождения инноваций, направленных на позитивные изменения в деятельности образовательных организаций Ордынского района Новосибирской области по развитию и поддержке одаренных детей и талантливой учащейся молодежи на базе МКОУ ДО «Дом детского творчества» работает </w:t>
      </w:r>
      <w:r>
        <w:rPr>
          <w:b/>
          <w:sz w:val="28"/>
          <w:szCs w:val="28"/>
        </w:rPr>
        <w:t>муниципальный ресурсный центр выявления и поддержки одаренных детей и талантливой учащейся молодежи</w:t>
      </w:r>
      <w:r>
        <w:rPr>
          <w:sz w:val="28"/>
          <w:szCs w:val="28"/>
        </w:rPr>
        <w:t xml:space="preserve"> Ордынского района Новосибирской обла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воспитанию подрастающего поколения, социализации личности ребенка, развитию способностей детей.  В районе ведется системная работа по </w:t>
      </w:r>
      <w:r>
        <w:rPr>
          <w:b/>
          <w:sz w:val="28"/>
          <w:szCs w:val="28"/>
        </w:rPr>
        <w:t>патриотическому, духовно-нравственному воспитанию</w:t>
      </w:r>
      <w:r>
        <w:rPr>
          <w:sz w:val="28"/>
          <w:szCs w:val="28"/>
        </w:rPr>
        <w:t>. Ежегодно в районе проводятся мероприятия: «Барьер», «Хорош в строю, силен в бою!», «Победа» и др. Воспитанники военно-патриотических объединений становятся победителями региональных мероприятий, участниками соревнований федерального уровня.</w:t>
      </w:r>
    </w:p>
    <w:p>
      <w:pPr>
        <w:pStyle w:val="NoSpacing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Style w:val="11"/>
          <w:color w:val="000000" w:themeColor="text1"/>
          <w:sz w:val="28"/>
          <w:szCs w:val="28"/>
        </w:rPr>
        <w:t xml:space="preserve">Повышению качества образования обучающихся способствует участие образовательных организаций в конкурсах и проектах. </w:t>
      </w:r>
      <w:r>
        <w:rPr>
          <w:rFonts w:ascii="Times New Roman" w:hAnsi="Times New Roman"/>
          <w:color w:val="000000" w:themeColor="text1"/>
          <w:sz w:val="28"/>
          <w:szCs w:val="28"/>
        </w:rPr>
        <w:t>В 2022 году:</w:t>
      </w:r>
    </w:p>
    <w:p>
      <w:pPr>
        <w:pStyle w:val="Normal"/>
        <w:spacing w:lineRule="auto" w:line="240"/>
        <w:ind w:firstLine="708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- «Ресурсная организация Новосибирской области, реализующая практику инклюзивного образования» (МКОУ-Ордынская СОШ № 2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- «Стажировочная площадка по реализации практики инклюзивного образования на территории новосибирской области» (МКОУ-Вагайцевская СОШ). Данные образовательные организации обеспечивают повышение компетентности педагогов по вопросам обучения и сопровождения обучающихся с ограниченными здоровья детей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илотный профориентационный проект "Skills-траектория. Самоопределение с нуля" на территории Новосибирской области в 2022-2023 учебном году"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МКДОУ-Ордынский детский сад «Радуга» работает в </w:t>
      </w:r>
      <w:r>
        <w:rPr>
          <w:b/>
          <w:sz w:val="28"/>
          <w:szCs w:val="28"/>
        </w:rPr>
        <w:t xml:space="preserve">статусе двух инновационных площадок </w:t>
      </w:r>
      <w:r>
        <w:rPr>
          <w:sz w:val="28"/>
          <w:szCs w:val="28"/>
        </w:rPr>
        <w:t>по развитию мотивации к техническому творчеству, навыков критического мышления и по темам: «Раскрытие воспитательного потенциала STEM – образования» и «Развитие языковых способностей детей дошкольного возраста средствами авторской мультипликации».</w:t>
      </w:r>
    </w:p>
    <w:p>
      <w:pPr>
        <w:pStyle w:val="Normal"/>
        <w:spacing w:lineRule="auto" w:line="24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МКДОУ-Ордынский детский сад «Росинка» является </w:t>
      </w:r>
      <w:r>
        <w:rPr>
          <w:b/>
          <w:sz w:val="28"/>
          <w:szCs w:val="28"/>
        </w:rPr>
        <w:t>стажировочной площадкой</w:t>
      </w:r>
      <w:r>
        <w:rPr>
          <w:sz w:val="28"/>
          <w:szCs w:val="28"/>
        </w:rPr>
        <w:t xml:space="preserve"> Центра научно-методического сопровождения краеведческого образования детей дошкольного возраста по программе краеведческого образования дошкольников Новосибирской области: «Новая Сибирь - мой край родной», вариативная часть «Мой Ордынский район», а также на базе детского сада реализуется инновационная площадка по направлению технического творчества детей дошкольного возраста «От Фрёбеля до робот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ализуется </w:t>
      </w:r>
      <w:r>
        <w:rPr>
          <w:b/>
          <w:sz w:val="28"/>
          <w:szCs w:val="28"/>
        </w:rPr>
        <w:t>инклюзивное образование детей</w:t>
      </w:r>
      <w:r>
        <w:rPr>
          <w:sz w:val="28"/>
          <w:szCs w:val="28"/>
        </w:rPr>
        <w:t xml:space="preserve">. Совершенствуется писхолого-медико-педагогическое сопровождение детей с ограниченными возможностями здоровь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ведется целенаправленная работа по </w:t>
      </w:r>
      <w:r>
        <w:rPr>
          <w:b/>
          <w:sz w:val="28"/>
          <w:szCs w:val="28"/>
        </w:rPr>
        <w:t>развитию кадрового потенциала.</w:t>
      </w:r>
      <w:r>
        <w:rPr>
          <w:sz w:val="28"/>
          <w:szCs w:val="28"/>
        </w:rPr>
        <w:t xml:space="preserve"> Обновляется содержание и механизмы повышения профессиональных компетенций педагогических и руководящих работников. Ежегодно проводятся конкурсы профессионального мастерства как для молодых педагогов («Педагогический дебют»), учителей-стажистов («Учитель года», «Педагогические идеи», «Мой лучший урок»), так и для педагогов</w:t>
      </w:r>
      <w:r>
        <w:rPr>
          <w:bCs/>
          <w:sz w:val="28"/>
          <w:szCs w:val="28"/>
        </w:rPr>
        <w:t xml:space="preserve"> дополнительного образования («Сердце отдаю детям»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ные изменения муниципальной системы образования обеспечиваются консолидацией образовательных организаций и граждан по решению проблем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налажен диалог с </w:t>
      </w:r>
      <w:r>
        <w:rPr>
          <w:b/>
          <w:sz w:val="28"/>
          <w:szCs w:val="28"/>
        </w:rPr>
        <w:t>родительской общественностью</w:t>
      </w:r>
      <w:r>
        <w:rPr>
          <w:sz w:val="28"/>
          <w:szCs w:val="28"/>
        </w:rPr>
        <w:t xml:space="preserve"> через Районный родительский комитет, районные родительские собрания, Управляющие советы, муниципальный административно-общественный совет по развитию образования в район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а открытость деятельности образовательных организаций через предоставление общественности отчетов о результатах самообследования организаций, размещенных в сети Интернет на официальных сайта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3" w:name="_Toc495386400"/>
      <w:bookmarkStart w:id="34" w:name="_Toc495386372"/>
      <w:bookmarkStart w:id="35" w:name="_Toc495357532"/>
      <w:r>
        <w:rPr/>
        <w:t>2. Анализ состояния и перспектив развития системы образования: основная часть</w:t>
      </w:r>
      <w:bookmarkEnd w:id="33"/>
      <w:bookmarkEnd w:id="34"/>
      <w:bookmarkEnd w:id="35"/>
    </w:p>
    <w:p>
      <w:pPr>
        <w:pStyle w:val="Heading3"/>
        <w:rPr/>
      </w:pPr>
      <w:r>
        <w:rPr/>
      </w:r>
      <w:bookmarkStart w:id="36" w:name="_Toc495386401"/>
      <w:bookmarkStart w:id="37" w:name="_Toc495386373"/>
      <w:bookmarkStart w:id="38" w:name="_Toc495357533"/>
      <w:bookmarkStart w:id="39" w:name="_Toc495386401"/>
      <w:bookmarkStart w:id="40" w:name="_Toc495386373"/>
      <w:bookmarkStart w:id="41" w:name="_Toc495357533"/>
    </w:p>
    <w:p>
      <w:pPr>
        <w:pStyle w:val="Heading3"/>
        <w:rPr/>
      </w:pPr>
      <w:bookmarkStart w:id="42" w:name="_Toc495386401"/>
      <w:bookmarkStart w:id="43" w:name="_Toc495386373"/>
      <w:bookmarkStart w:id="44" w:name="_Toc495357533"/>
      <w:r>
        <w:rPr/>
        <w:t>2.1. Сведения о развитии дошкольного образования</w:t>
      </w:r>
      <w:bookmarkEnd w:id="42"/>
      <w:bookmarkEnd w:id="43"/>
      <w:bookmarkEnd w:id="44"/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2022 году муниципальная сеть образовательных организаций для детей дошкольного возраста включает дошкольные организации, общеобразовательные организации, на базе которых открыты группы общеразвивающей направленности, группы кратковременного пребывания, организации дополнительного образования (таблица 1)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еть образовательных организаций для детей дошкольного возраста в 2022 году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7"/>
        <w:gridCol w:w="2125"/>
        <w:gridCol w:w="237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ы образовательных организаций (далее - О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О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 в ОО, чел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частное дошкольное образовательное учре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4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31.12.2022 </w:t>
      </w:r>
      <w:r>
        <w:rPr>
          <w:b/>
          <w:sz w:val="28"/>
          <w:szCs w:val="28"/>
        </w:rPr>
        <w:t>численность воспитанников</w:t>
      </w:r>
      <w:r>
        <w:rPr>
          <w:sz w:val="28"/>
          <w:szCs w:val="28"/>
        </w:rPr>
        <w:t xml:space="preserve"> образовательных организаций, осуществляющих образовательную деятельность по образовательным программам дошкольного образования, составляла 1383 человек, что на 81 ребенка меньше относительно 2021 года (рисунок 4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38545" cy="1521460"/>
            <wp:effectExtent l="0" t="0" r="0" b="0"/>
            <wp:docPr id="7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Style27"/>
        <w:rPr>
          <w:sz w:val="24"/>
          <w:szCs w:val="24"/>
        </w:rPr>
      </w:pPr>
      <w:r>
        <w:rPr/>
        <w:t>Рисунок 4 – Численность воспитанников образовательных организаций, осуществляющих образовательную деятельность по образовательным программам дошкольного образования, чел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рдынском районе активно развиваются </w:t>
      </w:r>
      <w:r>
        <w:rPr>
          <w:b/>
          <w:sz w:val="28"/>
          <w:szCs w:val="28"/>
        </w:rPr>
        <w:t>альтернативные формы дошкольного образования</w:t>
      </w:r>
      <w:r>
        <w:rPr>
          <w:sz w:val="28"/>
          <w:szCs w:val="28"/>
        </w:rPr>
        <w:t xml:space="preserve">: группы кратковременного пребывания, «Школа раннего развития». Данные формы позволили охватить образовательными услугами все муниципальные образования Ордынского района, реализовать право большинства детей на образование, тем самым решив задачу </w:t>
      </w:r>
      <w:r>
        <w:rPr>
          <w:b/>
          <w:sz w:val="28"/>
          <w:szCs w:val="28"/>
        </w:rPr>
        <w:t>доступности дошкольного образования детей</w:t>
      </w:r>
      <w:r>
        <w:rPr>
          <w:sz w:val="28"/>
          <w:szCs w:val="28"/>
        </w:rPr>
        <w:t xml:space="preserve"> в возрасте от 3 до 7 л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это позволяет реализовать Указ Президента Российской Федерации от 7 мая 2015 года № 599 «О мерах по реализации государственной политики в области образования и науки» в части обеспечения доступности дошкольного образования для детей в возрасте от 3 до 7 лет, которая на 31 декабря 2022 года составила 100%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днако в районе остается проблема обеспечения дошкольным образованием в селе Нижнекаменка Ордынского района Новосибирской области. Не реализован запрос родителей на образовательную услугу дошкольного образования в группах полного дня. Растет очередность в дошкольные организации этого поселения. Охват детей от 1,5 до 3 лет остается в районе невысоким.</w:t>
      </w:r>
    </w:p>
    <w:p>
      <w:pPr>
        <w:pStyle w:val="Normal"/>
        <w:spacing w:lineRule="auto" w:line="240"/>
        <w:rPr>
          <w:szCs w:val="24"/>
        </w:rPr>
      </w:pPr>
      <w:r>
        <w:rPr>
          <w:sz w:val="28"/>
          <w:szCs w:val="28"/>
        </w:rPr>
        <w:t>Образовательные организации района, реализующие программы дошкольного образования работают в полном соответствии с ФГОС ДО, что обеспечивает повышение образовательных результатов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для системы образования района является </w:t>
      </w:r>
      <w:r>
        <w:rPr>
          <w:b/>
          <w:sz w:val="28"/>
          <w:szCs w:val="28"/>
        </w:rPr>
        <w:t>развитие инклюзивного образования детей с ограниченными возможностями здоровья</w:t>
      </w:r>
      <w:r>
        <w:rPr>
          <w:sz w:val="28"/>
          <w:szCs w:val="28"/>
        </w:rPr>
        <w:t xml:space="preserve"> (далее - ОВЗ), в том числе и дошкольников. Численность детей, получающих дошкольное образование и нуждающихся в создании специальных образовательных условий, в 2022 году составила 23 человека, что на 3 ребенка больше, чем в 2021 году.  Детей с установленной инвалидностью в 2022 году - 13 человек, что на 7 человек больше по сравнению с 2021 годом.</w:t>
      </w:r>
    </w:p>
    <w:p>
      <w:pPr>
        <w:pStyle w:val="Normal"/>
        <w:spacing w:lineRule="auto" w:line="240" w:before="0" w:after="0"/>
        <w:contextualSpacing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Дошкольные образовательные организации по-прежнему испытывают дефицит специалистов ППМС-сопровождения. В 2022 году в штате только трех организаций имеются учителя-логопеды и педагоги-психологи, еще в одном учреждении – только педагог-психолог, в другом – только учитель-логопед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достаток ресурсов восполняется за счет получения услуг родителями (законными представителями) воспитанников в Ордынском филиале ГБУ НСО «ОЦДК» (далее – </w:t>
      </w:r>
      <w:r>
        <w:rPr>
          <w:sz w:val="28"/>
          <w:szCs w:val="28"/>
        </w:rPr>
        <w:t>Ордынский филиал</w:t>
      </w:r>
      <w:r>
        <w:rPr>
          <w:rFonts w:eastAsia="Times New Roman"/>
          <w:sz w:val="28"/>
          <w:szCs w:val="28"/>
        </w:rPr>
        <w:t xml:space="preserve">). Это и психолого-медико-педагогическое обследование детей, и коррекционно-развивающая, компенсирующая и логопедическая помощь детям, и психолого-педагогическое консультирование педагогов и родителей по вопросам образования и развития детей. </w:t>
      </w:r>
      <w:r>
        <w:rPr>
          <w:sz w:val="28"/>
          <w:szCs w:val="28"/>
        </w:rPr>
        <w:t>В 2022 году 5 дошкольных организаций заключили с Ордынским филиалом договоры о сотрудничестве в сфере психолого-педагогического, медико-социального и правового сопровожде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Times New Roman"/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>Кадровое обеспечение</w:t>
      </w:r>
    </w:p>
    <w:p>
      <w:pPr>
        <w:pStyle w:val="Normal"/>
        <w:spacing w:lineRule="auto" w:line="240" w:before="0" w:after="0"/>
        <w:contextualSpacing/>
        <w:rPr>
          <w:rStyle w:val="Style11"/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в муниципальных дошкольных образовательных организациях Ордынского района и частном дошкольном образовательном учреждении детском саду «Золотой петушок» ЗАО Племзавод «Ирмень» занято 146 педагогических работников, реализующих программы дошкольного образования, из них доля педагогов, имеющих высшее образование, составляет 32,9% или 48 педагогов. Данный показатель уменьшился по сравнению с 2021 годом на 4% (в 2021 году – 36,9%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09 воспитателей, реализуют программу дошкольного образования, из них имеют высшее педагогическое образование 32 работника, что составляет 29,3%, 77 воспитателей - среднее профессиональное педагогическое образование, что составляет 67,1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2022 году численность воспитанников организаций, реализующих программы дошкольного образования в расчете на 1 педагогического работника составила 10 чел., относительно 2021 года данный показатель не изменил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итогам 2022 года доля педагогических работников, реализующих программы дошкольного образования, аттестованы на высшую квалификационную категорию 39%, на первую – 36%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ластном конкурсе «Воспитатель года-2022» приняла участие воспитатель МКДОУ – Ордынского детского сада «Радуг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проводится системная работа по повышению заработной платы педагогов дошкольных образовательных организац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тношение среднемесячной заработной платы педагогических работников дошкольных образовательных организаций Ордынского района к средней заработной плате в сфере общего образования в Новосибирской области в 2022 году составило 91,5%, что больше 2021 года на 2,8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образовательных организаций</w:t>
      </w:r>
    </w:p>
    <w:p>
      <w:pPr>
        <w:pStyle w:val="Normal"/>
        <w:spacing w:lineRule="auto" w:line="24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, реализующих программы дошкольного образования, организовано материально-техническое и информационное обеспечение. Площадь помещений, используемых непосредственно для нужд дошкольных образовательных организаций, в расчете на одного воспитанника осталась на уровне прошлого года и составляет 10,1 кв.м. Как и в прошлые годы, удельный вес числа организаций, имеющих закрытые плавательные бассейны, в общем числе дошкольных образовательных организаций составляет 12,5 % (или 1 организации). Число персональных компьютеров, доступных для использования детьми, в расчете на 100 воспитанников дошкольных образовательных организаций составляет 2,8 ед. Все дошкольные организации имеют водоснабжение, центральное отопление, канализацию.</w:t>
      </w:r>
      <w:r>
        <w:rPr>
          <w:rStyle w:val="Style11"/>
          <w:rFonts w:eastAsia="Calibri"/>
          <w:color w:val="auto"/>
          <w:sz w:val="28"/>
          <w:szCs w:val="28"/>
        </w:rPr>
        <w:t xml:space="preserve"> В районе отсутствуют организации, находящиеся в аварийном состоянии, однако 12,5% в общем числе дошкольных образовательных организаций требуют капитального ремонта </w:t>
      </w:r>
      <w:r>
        <w:rPr>
          <w:sz w:val="28"/>
          <w:szCs w:val="28"/>
        </w:rPr>
        <w:t>(замена окон, кровли, создание медицинских кабинетов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ы проведены косметические ремонтные работы в 8 образовательных организациях, реализующих программы дошкольного образования.</w:t>
      </w:r>
    </w:p>
    <w:p>
      <w:pPr>
        <w:pStyle w:val="Style28"/>
        <w:ind w:firstLine="708"/>
        <w:rPr/>
      </w:pPr>
      <w:r>
        <w:rPr/>
        <w:t>В предстоящем 2023 году необходимо продолжить работу по приведению зданий в соответствие с требованиями безопасности, нормами санитарно-гигиенических правил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Финансово экономическая деятельнос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средств, поступивших в дошкольные образовательные организации, в расчете на одного воспитанника составил 130,55 тыс.рублей, что больше по сравнению с 2021 годом на 9,85 тыс. руб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spacing w:lineRule="auto" w:line="24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по результатам проведенного анализа состояния и перспектив развития дошкольного образования: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Дошкольное образование представлено разными формами его организации. Учитывая вариативные формы (группы кратковременного пребывания), охват детей дошкольным образованием от 3 до 7 лет составил 100,0%. Однако охват детей от 1,5 до 3 лет остается невысоким для этого необходимо частично перепрофилировать группы дошкольного образования в группы раннего возраст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Необходимо продолжить работу по организации материально-технического и информационного обеспечения образовательных учреждений, реализующих программы дошкольного образования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bookmarkStart w:id="45" w:name="_Toc495386402"/>
      <w:bookmarkStart w:id="46" w:name="_Toc495386374"/>
      <w:bookmarkStart w:id="47" w:name="_Toc495357534"/>
      <w:r>
        <w:rPr>
          <w:sz w:val="28"/>
          <w:szCs w:val="28"/>
        </w:rPr>
        <w:t>. Необходимо продолжить работу по обеспечению дошкольных образовательных организаций узкими специалистами службы ППМС-сопровождени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. Сведения о развитии начального общего образования, основного общего образования и среднего общего образования</w:t>
      </w:r>
      <w:bookmarkEnd w:id="45"/>
      <w:bookmarkEnd w:id="46"/>
      <w:bookmarkEnd w:id="47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ть общеобразовательных организаций Ордынского района Новосибирской области, как и прошлом году, представлена 27 муниципальными казенными общеобразовательными учреждениям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1 – средняя общеобразовательная школ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– основные общеобразовательные шко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– начальные общеобразовательные шко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– санаторная школа-интерна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– общеобразовательная школа-интернат для детей с ОВЗ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Начальным общим, основным общим и средним общим образованием было охвачено 96,9% от численности детей в возрасте 7-17 лет (с учетом детей, продолжающих обучение в учреждениях среднего профессионального образования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01.09.2022 численность обучающихся 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ставляла 4312 в классах очного обучения, что на 30 человек меньше относительно 2020 года (рисунок 5).</w:t>
      </w:r>
    </w:p>
    <w:p>
      <w:pPr>
        <w:pStyle w:val="Normal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986145" cy="1524000"/>
            <wp:effectExtent l="0" t="0" r="0" b="0"/>
            <wp:docPr id="8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5- численность обучающихся образовательных организаций по образовательным программам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ого общего, основного общего и среднего общего образования, чел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 вторую смену занималось 272 обучающихся или 6,3% от общего количества обучающихся, из 2-х школ района, что на 44 человека меньше относительно 2020 года (рисунок 6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4575" cy="1562100"/>
            <wp:effectExtent l="0" t="0" r="0" b="0"/>
            <wp:docPr id="9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6 - численность обучающихся во вторую смену, чел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последние три года наблюдается снижения наполняемости классов на трех уровнях обучения: начального общего, основного общего и среднего общего образования (рисунок 7)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4575" cy="1552575"/>
            <wp:effectExtent l="0" t="0" r="0" b="0"/>
            <wp:docPr id="10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7– средняя наполняемость классов, чел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 целью удовлетворения индивидуальных познавательных потребностей и интересов обучающихся, в 2022 году осуществлялось углубленное изучение отдельных предметов, что составляет 2,2 % от общего количества обучающихся по программам основного общего и среднего общего образования. Углубленное изучение предметов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о программам основного общего образования, в том числе по профилям обучения – естественнонаучный (18 человек), математический (13 человек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о программам среднего общего образования в том числе по профилям обучения – гуманитарный (21 человек), в том числе с изучением английского языка (6 человек), естественнонаучный (22 человека), социально-экономический (8 человек), технологический (26 человек), математический (10 человек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количество учащихся, изучающих предметы на углубленном уровне, увеличилось на 1,1 процентных пункта относительно 2020 года (рисунок 8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43650" cy="1333500"/>
            <wp:effectExtent l="0" t="0" r="0" b="0"/>
            <wp:docPr id="11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inline>
        </w:drawing>
      </w:r>
    </w:p>
    <w:p>
      <w:pPr>
        <w:pStyle w:val="Heading4"/>
        <w:spacing w:lineRule="auto" w:line="240"/>
        <w:jc w:val="center"/>
        <w:rPr>
          <w:b/>
          <w:b/>
          <w:i w:val="false"/>
          <w:i w:val="false"/>
          <w:sz w:val="20"/>
          <w:u w:val="none"/>
        </w:rPr>
      </w:pPr>
      <w:r>
        <w:rPr>
          <w:b/>
          <w:i w:val="false"/>
          <w:sz w:val="20"/>
          <w:u w:val="none"/>
        </w:rPr>
        <w:t>Рисунок 8– доля учащихся, углубленно изучающих отдельные предметы, %</w:t>
      </w:r>
    </w:p>
    <w:p>
      <w:pPr>
        <w:pStyle w:val="Default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еализуется профильное обучение в соответствии с ФГОС общего образования, а именно – создание условий для самоопределения обучающихся в выборе дальнейшей профессии, ориентированной на рынок труда Новосибирской области. Профильное обучение на уровне среднего общего образования организовано для 10 человек, что составляет 4% от количества обучающихся 10-11 классов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еобразовательные организации Ордынского района продолжают реализацию инклюзивного образования. В 2022 году в школах района получали образование 469 обучающихся с ОВЗ, что на 9 человек меньше, чем в 2020 году. Из них 366 человек обучались в условиях инклюзии, что на 12 человек меньше, чем в 2020 году (рисунок 9). </w:t>
      </w:r>
    </w:p>
    <w:p>
      <w:pPr>
        <w:pStyle w:val="Default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62450" cy="1397000"/>
            <wp:effectExtent l="0" t="0" r="0" b="0"/>
            <wp:docPr id="12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inline>
        </w:drawing>
      </w:r>
    </w:p>
    <w:p>
      <w:pPr>
        <w:pStyle w:val="Style27"/>
        <w:jc w:val="both"/>
        <w:rPr/>
      </w:pPr>
      <w:r>
        <w:rPr/>
      </w:r>
    </w:p>
    <w:p>
      <w:pPr>
        <w:pStyle w:val="Style27"/>
        <w:rPr/>
      </w:pPr>
      <w:r>
        <w:rPr/>
        <w:t>Рисунок 9 – количество обучающихся с ограниченными возможностями здоровь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труктура численности детей с ОВЗ представлена на рисунке 10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57700" cy="1640840"/>
            <wp:effectExtent l="0" t="0" r="0" b="0"/>
            <wp:docPr id="13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10 - структура численности детей с ОВЗ, чел.</w:t>
      </w:r>
    </w:p>
    <w:p>
      <w:pPr>
        <w:pStyle w:val="Default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личество детей школьного возраста с установленной инвалидностью, обучающихся в общеобразовательных организациях инклюзивно, по сравнению с 2020 годом увеличилось на 6 человек и составило 50 человек.</w:t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Ордынском районе функционирует отдельная общеобразовательная организация, осуществляющая обучение по адаптированной общеобразовательной программе для обучающихся с умственной отсталостью (интеллектуальными нарушениями) - МКОУ Верх-Ирменская школа-интернат для детей с ОВЗ. В данной организации наблюдается уменьшение количества обучающихся. Так в 2022 году детей, обучающихся в школе-интернате, уменьшилось на 8 человек по сравнению с 2020 годом. Количество детей-инвалидов, обучающихся в данной</w:t>
        <w:tab/>
        <w:t xml:space="preserve"> школе, осталось без изменений и составляет 31 человек (рисунок 11)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color w:val="auto"/>
          <w:sz w:val="28"/>
          <w:szCs w:val="28"/>
        </w:rPr>
      </w:pPr>
      <w:r>
        <w:rPr/>
        <w:drawing>
          <wp:inline distT="0" distB="0" distL="0" distR="0">
            <wp:extent cx="4095750" cy="1605280"/>
            <wp:effectExtent l="0" t="0" r="0" b="0"/>
            <wp:docPr id="14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исунок 11 – количество обучающихся с ОВЗ и инвалидностью в МКОУ Верх-Ирменской школе-интернате для детей с ОВЗ, ч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2022 году 129 детей обучалось в соответствии с ФГОС НОО ОВЗ и 88 детей - в соответствии с ФГОС О УО, вступившими в силу с 01.09.2016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Style w:val="11"/>
          <w:color w:val="auto"/>
          <w:sz w:val="28"/>
          <w:szCs w:val="28"/>
        </w:rPr>
        <w:t xml:space="preserve">Повышению качества образования детей с ОВЗ способствует участие образовательных организаций в конкурсах и проектах. </w:t>
      </w:r>
      <w:r>
        <w:rPr>
          <w:rFonts w:ascii="Times New Roman" w:hAnsi="Times New Roman"/>
          <w:sz w:val="28"/>
          <w:szCs w:val="28"/>
        </w:rPr>
        <w:t>В 2022 году: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МКОУ-Ордынская СОШ № 2 - </w:t>
      </w:r>
      <w:hyperlink r:id="rId18">
        <w:r>
          <w:rPr>
            <w:rStyle w:val="InternetLink"/>
            <w:rFonts w:ascii="Times New Roman" w:hAnsi="Times New Roman"/>
            <w:b/>
            <w:color w:val="auto"/>
            <w:sz w:val="28"/>
            <w:szCs w:val="28"/>
            <w:u w:val="none"/>
          </w:rPr>
          <w:t>ресурсная организация Новосибирской области,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 xml:space="preserve"> реализующей практику инклюзивного образования</w:t>
        </w:r>
      </w:hyperlink>
      <w:r>
        <w:rPr>
          <w:rFonts w:ascii="Times New Roman" w:hAnsi="Times New Roman"/>
          <w:sz w:val="28"/>
          <w:szCs w:val="28"/>
        </w:rPr>
        <w:t xml:space="preserve">;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КОУ-</w:t>
      </w:r>
      <w:r>
        <w:rPr>
          <w:rFonts w:ascii="Times New Roman" w:hAnsi="Times New Roman"/>
          <w:bCs/>
          <w:kern w:val="2"/>
          <w:sz w:val="28"/>
          <w:szCs w:val="28"/>
        </w:rPr>
        <w:t xml:space="preserve">Вагайцевская СОШ – </w:t>
      </w:r>
      <w:r>
        <w:rPr>
          <w:rFonts w:ascii="Times New Roman" w:hAnsi="Times New Roman"/>
          <w:b/>
          <w:bCs/>
          <w:kern w:val="2"/>
          <w:sz w:val="28"/>
          <w:szCs w:val="28"/>
        </w:rPr>
        <w:t>стажировочная площадка по реализации практики инклюзивного образования</w:t>
      </w:r>
      <w:r>
        <w:rPr>
          <w:rFonts w:ascii="Times New Roman" w:hAnsi="Times New Roman"/>
          <w:bCs/>
          <w:kern w:val="2"/>
          <w:sz w:val="28"/>
          <w:szCs w:val="28"/>
        </w:rPr>
        <w:t xml:space="preserve"> на территории Новосибирской области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kern w:val="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базах МКОУ-Ордынской СОШ № 2 и МКОУ-</w:t>
      </w:r>
      <w:r>
        <w:rPr>
          <w:rFonts w:ascii="Times New Roman" w:hAnsi="Times New Roman"/>
          <w:bCs/>
          <w:kern w:val="2"/>
          <w:sz w:val="28"/>
          <w:szCs w:val="28"/>
        </w:rPr>
        <w:t>Вагайцевской СОШ</w:t>
      </w:r>
      <w:r>
        <w:rPr>
          <w:rFonts w:ascii="Times New Roman" w:hAnsi="Times New Roman"/>
          <w:sz w:val="28"/>
          <w:szCs w:val="28"/>
        </w:rPr>
        <w:t xml:space="preserve"> проводятся стажировочные площадки, на которых транслируется опыт по повышению качественного обеспечения психолого-педагогического и медико–социального сопровождения детей с ОВЗ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ую помощь детям оказывает </w:t>
      </w:r>
      <w:r>
        <w:rPr>
          <w:b/>
          <w:sz w:val="28"/>
          <w:szCs w:val="28"/>
        </w:rPr>
        <w:t>Ордынский филиал</w:t>
      </w:r>
      <w:r>
        <w:rPr>
          <w:sz w:val="28"/>
          <w:szCs w:val="28"/>
        </w:rPr>
        <w:t xml:space="preserve">, который работает как по запросу родителей (законных представителей) обучающихся, так и образовательных организаций. Кроме того, Ордынский филиал на договорной основе оказывает консультативную помощь педагогам образовательных организаций, направленную на повышение психолого-педагогической компетентности участников образовательного процесса.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2022 году 18 общеобразовательных организаций заключили с Ордынским филиалом договоры о сотрудничестве в сфере психолого-педагогического, медико-социального и правового сопровождения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кадровых условий - одно из основных направлений деятельности образовательных организаций при обучении детей с ОВЗ. Работа по обеспечению школ специалистами ведется на протяжении нескольких лет: по сравнению с 2020 годом увеличилось количество педагогов-психологов (22, 24 и 26 человек соответственно), учителей-логопедов (13, 19 и 25 человек соответственно). Количество социальных педагогов увеличилось на 1 человека (с 17 на 18). Учителей-дефектологов осталось без изменений – 1 человек. Вместе с тем в районе остается проблема укомплектованности образовательных организаций специалистами службы ППМС-сопровождения, решение которой возможно через переподготовку собственных педагогических кадров, организацию работы по привлечению выпускников высших учебных заведений, получающих педагогическое специальное образование.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Качество образова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ним из самых важных итогов системы образования Ордынского района Новосибирской области являются результаты </w:t>
      </w:r>
      <w:r>
        <w:rPr>
          <w:rFonts w:eastAsia="Times New Roman"/>
          <w:b/>
          <w:sz w:val="28"/>
          <w:szCs w:val="28"/>
        </w:rPr>
        <w:t>государственной итоговой аттестации</w:t>
      </w:r>
      <w:r>
        <w:rPr>
          <w:rFonts w:eastAsia="Times New Roman"/>
          <w:sz w:val="28"/>
          <w:szCs w:val="28"/>
        </w:rPr>
        <w:t>, которые позволяют дать оценку деятельности общеобразовательной организации, особенностям организации образовательного процесса, качеству предоставляемых образовательных услу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2 году в государственной итоговой аттестации участвовали 149 выпускников 11-классов, из них 148 выпускников сдавали в форме ЕГЭ и 1 выпускников в форме ГВЭ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ттестат о среднем общем образовании получили 145 выпускника, из них 14 аттестатов с отличием и медаль «За успехи в учении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я обучающихся 11-классов, успешно сдавших ЕГЭ по русскому языку и математике (профильного уровня) составила 98,6% (рисунок 12). ЕГЭ по математике базового уровня в 2020 и 2021 году не проводилась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00B050"/>
          <w:sz w:val="28"/>
          <w:szCs w:val="28"/>
        </w:rPr>
      </w:pPr>
      <w:r>
        <w:rPr>
          <w:rFonts w:eastAsia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  <w:highlight w:val="yellow"/>
        </w:rPr>
      </w:pPr>
      <w:r>
        <w:rPr/>
        <w:drawing>
          <wp:inline distT="0" distB="0" distL="0" distR="0">
            <wp:extent cx="5962650" cy="1428750"/>
            <wp:effectExtent l="0" t="0" r="0" b="0"/>
            <wp:docPr id="15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2– доля выпускников, успешно сдавших ЕГЭ по русскому языку и математике, %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по русскому языку в 2022 году уменьшился и составляет 66,0 балла, но является   выше показателя по Новосибирской области (65,5 балла) (рисунок 13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6391275" cy="1713865"/>
            <wp:effectExtent l="0" t="0" r="0" b="0"/>
            <wp:docPr id="16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0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3– средний балл участников ЕГЭ по русскому язык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 выпускников набрали на ЕГЭ по русскому языку от 90 до 100 баллов: 3 выпускника МКОУ- ОСОШ №1, 3 выпускника МКОУ- Ордынской СОШ №2, по 1 выпускнику из МКОУ- Ордынской СОШ №3 и МКОУ- Усть-Луковской СОШ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 последние годы наблюдается положительная динамика по среднему баллу в МКОУ- Ордынской СОШ №2, МКОУ- Усть-Луковской СОШ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результатам ГИА 2022 года качественная успеваемость по математике базового уровня составила 79,2 %. Средний балл выше районного в семи образовательных организациях (МКОУ- ОСОШ №1, МКОУ- Ордынская СОШ №2, МКОУ-Вагайцевская СОШ, МКОУ-Кирзинская СОШ, МКОУ-Красноярская СОШ, МКОУ-Нижнекаменская СОШ, МКОУ-Рогалевская СОШ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сравнению с прошлым годом средний балл по математике профильного уровня снизился на 0,7 балла (рисунок 14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6324600" cy="1731645"/>
            <wp:effectExtent l="0" t="0" r="0" b="0"/>
            <wp:docPr id="17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4– средний балл участников ЕГЭ по математике профильного уровн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ая динамика по математике профильного уровня наблюдается в МКОУ-Ордынской СОШ №2, МКОУ-Ордынской СОШ №3, МКОУ- Козихинской СОШ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высший балл по предметам в следующих ОО: русский язык-100 баллов (МКОУ- Ордынская СОШ №2), обществознание-96 баллов (МКОУ- ОСОШ № 1), биология-91балл (МКОУ- Ордынская СОШ №3), история-90 баллов (МКОУ-Ордынская СОШ №2), литература-87 баллов (МКОУ- ОСОШ №1), английский язык-87 баллов (МКОУ- ОСОШ № 1), информатика-80 баллов (МКОУ- Ордынская СОШ №3), химия-80 баллов (МКОУ- Ордынская СОШ №3), математика(профильная)-76 баллов (МБОУ Верх- Ирменская СОШ, МКОУ- Ордынская СОШ №2), физика-78 баллов (МКОУ- Ордынская СОШ №2). география-67 баллов (МКОУ- Ордынская СОШ№2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ГИА в 2022 году по программам основного общего образования приняло участие 366 выпускников, из них 323 - в форме ОГЭ и 43 – в форме ГВЭ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ОГЭ по русскому языку составил 3,9 балла, что соответствует областному показателю и остался на уровне прошлого года (рисунок 15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550535" cy="1195070"/>
            <wp:effectExtent l="0" t="0" r="0" b="0"/>
            <wp:docPr id="18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5– средний балл участников ОГЭ по русскому язык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по математике составляет 3,2 балла, однако он ниже областного показателя на 0,1 балла (рисунок 16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806440" cy="1391920"/>
            <wp:effectExtent l="0" t="0" r="0" b="0"/>
            <wp:docPr id="19" name="Object1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3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Рисунок 16– средний балл участников ОГЭ по математик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 результатам государственной итоговой аттестации а</w:t>
      </w:r>
      <w:r>
        <w:rPr>
          <w:rFonts w:eastAsia="Times New Roman"/>
          <w:sz w:val="28"/>
          <w:szCs w:val="28"/>
        </w:rPr>
        <w:t>ттестат об основном общем образовании получили 326 выпускников, что составляет 89,7% от количества учащихся девятых классов. 18 выпускников 9-х классов или 5,3%, получили аттестат с «отличием»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авнивая результаты 2020-2022 гг. можно говорить о том, что количество высокобалльников уменьшилось, количество среднебалльников является достаточно стабильным, количество участников, набравших баллы ниже минимальных снизилось. Ситуация может заключаться в следующем: дистанционное обучение, которое в течение нескольких лет так или иначе затронуло обучающихся, также неизбежно имело негативное влияние на процесс и качество подготовки к экзамену. Второй причиной таких результатов, конечно, является сложившаяся эпидемиологическая обстановка и связанные с нею трудности в освоении учебного материала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этих различий, повышения качества образования в течение года в рамках «Дорожной карты» «Поддержка школ Ордынского района Новосибирской области, показывающих устойчиво низкие результаты и находящихся в сложных условиях» была проделана большая системная работа, как с руководящими, так и с педагогическими работниками.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зультаты ГИА-22 были рассмотрены на педагогических советах общеобразовательных организаций. Этому предшествовала большая работа: проведен глубокий анализ полученных протоколов, с разбором каждого задания по каждому общеобразовательному предмету с выявлением западающих тем с целью выявления причин низких результатов. В рамках плана мероприятий («дорожной карты») по подготовке и проведению государственной аттестации по образовательным программам основного и среднего образования организован просмотр серии вебинаров для обучающихся и родителей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управления школой были проведены: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«Школа современного руководителя» по теме: «Мониторинг эффективности деятельности руководителей школ как механизм развития внутришкольных систем качества образования», на котором рассмотрели итоги эффективности деятельности руководителей и механизм работы с результатами в деятельности руководителя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- выездной интенсив для школьных команд МКОУ-Красноярской СОШ, МКОУ-Новопичуговской СОШ и МКОУ-Новошарапской СОШ по теме «Риски неэффективного управления», где были рассмотрены итоги мониторинга эффективности деятельности руководителей за 2021-2022 учебный год и принятие управленческих решений по итогам мониторинга.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посещались уроки учителей-предметников, с целью выявления методических проблем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Style w:val="115pt"/>
          <w:rFonts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йоне проведен </w:t>
      </w:r>
      <w:r>
        <w:rPr>
          <w:rStyle w:val="115pt"/>
          <w:rFonts w:eastAsia="Calibri"/>
          <w:b w:val="false"/>
          <w:sz w:val="28"/>
          <w:szCs w:val="28"/>
        </w:rPr>
        <w:t>мониторинг эффективности деятельности муниципальных образовательных организаций, по результатам которого, проводились мероприятия по изучению деятельности школ, имеющих низкие результаты, с целью оказания им методической помощи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highlight w:val="yellow"/>
        </w:rPr>
      </w:pPr>
      <w:r>
        <w:rPr>
          <w:rStyle w:val="11pt"/>
          <w:rFonts w:eastAsia="Calibri"/>
          <w:b w:val="false"/>
          <w:sz w:val="28"/>
          <w:szCs w:val="28"/>
        </w:rPr>
        <w:t xml:space="preserve">Задача по повышению образовательных результатов остается актуальной в 2023 году.                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Style w:val="115pt"/>
          <w:rFonts w:eastAsia="Calibri"/>
          <w:b w:val="false"/>
          <w:sz w:val="28"/>
          <w:szCs w:val="28"/>
        </w:rPr>
        <w:t xml:space="preserve">Еще одним из приоритетных направлений для системы образования района является </w:t>
      </w:r>
      <w:r>
        <w:rPr>
          <w:rStyle w:val="115pt"/>
          <w:rFonts w:eastAsia="Calibri"/>
          <w:sz w:val="28"/>
          <w:szCs w:val="28"/>
        </w:rPr>
        <w:t>поддержка талантливых и одаренных детей</w:t>
      </w:r>
      <w:r>
        <w:rPr>
          <w:rStyle w:val="115pt"/>
          <w:rFonts w:eastAsia="Calibri"/>
          <w:b w:val="false"/>
          <w:sz w:val="28"/>
          <w:szCs w:val="28"/>
        </w:rPr>
        <w:t xml:space="preserve">, которое реализуется </w:t>
      </w:r>
      <w:r>
        <w:rPr>
          <w:rStyle w:val="115pt"/>
          <w:rFonts w:eastAsia="Calibri"/>
          <w:b w:val="false"/>
          <w:color w:val="auto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мках </w:t>
      </w:r>
      <w:r>
        <w:rPr>
          <w:rFonts w:ascii="Times New Roman" w:hAnsi="Times New Roman"/>
          <w:bCs/>
          <w:sz w:val="28"/>
          <w:szCs w:val="28"/>
        </w:rPr>
        <w:t xml:space="preserve">муниципальной программы «Развитие и поддержка одарённых и талантливых детей в Ордынском районе Новосибирской области на 2021-2024 </w:t>
      </w:r>
      <w:r>
        <w:rPr>
          <w:rFonts w:ascii="Times New Roman" w:hAnsi="Times New Roman"/>
          <w:sz w:val="28"/>
          <w:szCs w:val="28"/>
        </w:rPr>
        <w:t>годы». В рамках муниципальной программы проведены следующие мероприятия: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йонная предметная олимпиада младших школьников для 3-4 классов, в которой приняло участие 199 учащихся из 24 общеобразовательных учреждений. В 3 классе победителями и призёрами стали 32 учащихся, из них победителями – 4 чел., призёрами – 28 чел.; в </w:t>
      </w:r>
      <w:r>
        <w:rPr>
          <w:bCs/>
          <w:i/>
          <w:sz w:val="28"/>
          <w:szCs w:val="28"/>
        </w:rPr>
        <w:t>4 классе</w:t>
      </w:r>
      <w:r>
        <w:rPr>
          <w:bCs/>
          <w:sz w:val="28"/>
          <w:szCs w:val="28"/>
        </w:rPr>
        <w:t xml:space="preserve"> победителями и призёрами стали 33 учащихся, из них победителями – 4 чел., призёрами – 29 чел.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районная научно-практическая конференция «Первые шаги в науку», в которой приняли участие 41 учащихся, среди них 2 победителя и 29 призеров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районная проектно-исследовательская конференция «В мир поиска, творчества и науки», в которой приняли участие 23 обучающихся, среди них 12 призеров, победителей нет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- 12 учащихся Ордынского района принимали участие в </w:t>
      </w:r>
      <w:r>
        <w:rPr>
          <w:bCs/>
          <w:sz w:val="28"/>
          <w:szCs w:val="28"/>
        </w:rPr>
        <w:t>региональном этапе всероссийской олимпиады школьников, среди них 1 призер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тая региональная научно-практическая конференция школьников «Эврика», в которой приняли участие 33 обучающихся, среди них 15 учащихся вышли во второй очный тур, среди которых 3 учащихся стали лауреатами «Золотой лиги Сибири»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22 года на базе МКОУ Верх-Ирменской школы-интерната для детей с ОВЗ проведе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ткрытая областная олимпиада по профессионально-трудовому обучению среди обучающихся с ограниченными возможностями здоровья и детей-инвалидов, в которой приняли участие команды из девяти районов Новосибирской области. Команды соревновались в номинациях: «Швейное дело», «Столярное дело», «Слесарное дело». В личном зачете   ребята пробовали свои силы в номинации «Штукатурное дело». А ноябре 2022 года на базе этой же школы проведена районная олимпиада по профессионально-трудовому обучению среди обучающихся с ограниченными возможностями здоровья. Своё мастерство в швейном и столярном деле демонстрировали 11 обучающихся из МКОУ Верх-Ирменской школы-интерната для детей с ОВЗ, МКОУ-ОСОШ № 1, МКОУ-Ордынской СОШ № 2, МКОУ-Кирзинской СОШ, МКОУ-Березовской СОШ и МКОУ-Верх-Чикской СОШ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Для реализации на территории Ордынского района федерального проекта «Успех каждого ребенка» национального проекта «Образование», выявления и поддержки одаренных детей были проведены районные мероприятия: </w:t>
      </w:r>
      <w:r>
        <w:rPr>
          <w:color w:val="000000"/>
          <w:sz w:val="28"/>
          <w:szCs w:val="28"/>
          <w:shd w:fill="FFFFFF" w:val="clear"/>
        </w:rPr>
        <w:t xml:space="preserve">фестиваль профессий «Найди себя», научно – практическая конференция «Моя профессия – мой выбор». В рамках программы наставничества, с целью профессиональной ориентации посетили ВУЗы г. Новосибирска 162 обучающихся: НГАУ, НГУ, Институт ядерной физики НГУ. 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бучающиеся образовательных организаций Ордынского района приняли участие в мероприятиях и профильных сменах на базе регионального центра «Альтаир»: в области «Искусства» - 5, «Наука» - 56 и в области «48», такие как ре</w:t>
      </w:r>
      <w:r>
        <w:rPr>
          <w:color w:val="000000"/>
          <w:sz w:val="28"/>
          <w:szCs w:val="28"/>
          <w:shd w:fill="FFFFFF" w:val="clear"/>
        </w:rPr>
        <w:t>гиональный трек Всероссийского конкурса научно-технологических проектов «Большие вызовы», мастер-класс по направлению «Искусство»,</w:t>
      </w:r>
      <w:r>
        <w:rPr>
          <w:sz w:val="28"/>
          <w:szCs w:val="28"/>
        </w:rPr>
        <w:t xml:space="preserve"> обучение в Предпринимательской онлайн-школе «От идеи до стартапа»,</w:t>
      </w:r>
      <w:r>
        <w:rPr>
          <w:color w:val="000000"/>
          <w:sz w:val="28"/>
          <w:szCs w:val="28"/>
        </w:rPr>
        <w:t xml:space="preserve"> Образовательные программа «Ландшафтный дизайн» и «Дизайн архитектурной среды», «Космос», «Лыжная подготовка», «Шахматы», открытая дистанционная  олимпиада «Альтаир. Зима» по биологии и математике, «Альтаир дарит подарки», </w:t>
      </w:r>
      <w:r>
        <w:rPr>
          <w:color w:val="000000"/>
          <w:sz w:val="28"/>
          <w:szCs w:val="28"/>
          <w:shd w:fill="FFFFFF" w:val="clear"/>
        </w:rPr>
        <w:t>летняя школа «АИФ-Альтаир», которая проходила в Институте ядерной физики Г.И. Будкера СО РАН. Обучающаяся МБОУ ДО «Дом детского творчества» стала участником фестиваля проектов «Большие вызовы» в Образовательном Центре «Сириус» в г. Сочи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дагоги Ордынского района посетили научно-методический семинар для учителей естественных наук Новосибирской области «Новейшие разработки в области аналитического оборудования для исследования и контроля качества материалов», который проходил </w:t>
      </w:r>
      <w:r>
        <w:rPr>
          <w:bCs/>
          <w:sz w:val="28"/>
          <w:szCs w:val="28"/>
        </w:rPr>
        <w:t>на базе регионального центра «Альтаир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034 обучающихся образовательных организаций Ордынского района приняли участие в мероприятиях календаря значимых мероприятий Новосибирской области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Style w:val="115pt"/>
          <w:rFonts w:eastAsia="Calibri"/>
          <w:b w:val="false"/>
          <w:sz w:val="28"/>
          <w:szCs w:val="28"/>
        </w:rPr>
        <w:t xml:space="preserve">         </w:t>
      </w:r>
      <w:r>
        <w:rPr>
          <w:rStyle w:val="115pt"/>
          <w:rFonts w:eastAsia="Calibri"/>
          <w:b w:val="false"/>
          <w:sz w:val="28"/>
          <w:szCs w:val="28"/>
        </w:rPr>
        <w:t xml:space="preserve">Обучающиеся, показавшие высокие результаты, в июне 2022 года были вручены </w:t>
      </w:r>
      <w:r>
        <w:rPr>
          <w:color w:val="000000"/>
          <w:sz w:val="28"/>
          <w:szCs w:val="28"/>
        </w:rPr>
        <w:t xml:space="preserve">медалями «За особые успехи в учении» 14 выпускникам 11-классов, и </w:t>
      </w:r>
      <w:r>
        <w:rPr>
          <w:sz w:val="28"/>
          <w:szCs w:val="28"/>
        </w:rPr>
        <w:t>премии Главы Ордынского района - 6 обучающимся и 10-ти установлена стипендия Главы Ордынского района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bCs/>
          <w:sz w:val="28"/>
          <w:szCs w:val="28"/>
          <w:highlight w:val="yellow"/>
          <w:shd w:fill="FFFFFF" w:val="clear"/>
          <w:lang w:bidi="ru-RU"/>
        </w:rPr>
      </w:pPr>
      <w:r>
        <w:rPr>
          <w:rStyle w:val="115pt"/>
          <w:rFonts w:eastAsia="Calibri"/>
          <w:b w:val="false"/>
          <w:color w:val="auto"/>
          <w:sz w:val="28"/>
          <w:szCs w:val="28"/>
        </w:rPr>
        <w:t>В 2022 году доля обучающихся, участвующих в олимпиадах, конференциях и конкурсах различного уровня составила 71%, что выше уровня прошлого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по выявлению, поддержке и развитию талантливых и одаренных детей будет продолжена в рамках реализации муниципальной программы Ордынского района Новосибирской области на 2021-2024 годы «Развитие и поддержка одарённых и талантливых детей».</w:t>
      </w:r>
    </w:p>
    <w:p>
      <w:pPr>
        <w:pStyle w:val="NoSpacing"/>
        <w:ind w:firstLine="709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Кадровое обеспечение</w:t>
      </w:r>
    </w:p>
    <w:p>
      <w:pPr>
        <w:pStyle w:val="NoSpacing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общеобразовательных организациях Ордынского района занято 60 руководящих и 479 педагогических работников, в том числе 375 учителей. </w:t>
      </w:r>
    </w:p>
    <w:p>
      <w:pPr>
        <w:pStyle w:val="NoSpacing"/>
        <w:ind w:firstLine="709"/>
        <w:jc w:val="both"/>
        <w:rPr>
          <w:rStyle w:val="12pt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</w:t>
      </w:r>
      <w:r>
        <w:rPr>
          <w:rStyle w:val="12pt"/>
          <w:b w:val="false"/>
          <w:sz w:val="28"/>
          <w:szCs w:val="28"/>
        </w:rPr>
        <w:t>з общей численности учителей, работающих в общеобразовательных организациях Ордынского района, в возрасте до 35 лет – 51 человек, что составляет 13,6% (рисунок 17).</w:t>
      </w:r>
    </w:p>
    <w:p>
      <w:pPr>
        <w:pStyle w:val="NoSpacing"/>
        <w:ind w:firstLine="709"/>
        <w:jc w:val="both"/>
        <w:rPr>
          <w:rStyle w:val="12pt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both"/>
        <w:rPr>
          <w:rStyle w:val="12pt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562725" cy="1647825"/>
            <wp:effectExtent l="0" t="0" r="0" b="0"/>
            <wp:docPr id="20" name="Object1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4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7– удельный вес учителей общеобразовательных организаций Ордынского района в возрасте до 35 лет и пенсионного возраста, в %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eastAsia="Calibri"/>
          <w:lang w:eastAsia="en-US"/>
        </w:rPr>
      </w:pPr>
      <w:r>
        <w:rPr>
          <w:rFonts w:ascii="Times New Roman" w:hAnsi="Times New Roman"/>
          <w:sz w:val="28"/>
          <w:szCs w:val="28"/>
        </w:rPr>
        <w:t>Вместе с тем в 2022 году доля учителей пенсионного возраста уменьшилась</w:t>
      </w: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составила 16%. В сравнении с 2021 годом произошло снижение доли учителей - пенсионеров на 7%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ля педагогических работников до 35 лет увеличилась на 0,3% в сравнении с 2021 годом и составляет 53 человека. (рисунок 17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285230" cy="1476375"/>
            <wp:effectExtent l="0" t="0" r="0" b="0"/>
            <wp:docPr id="21" name="Object1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5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Рисунок 18– удельный вес учителей общеобразовательных организаций Ордынского района, 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меющих стаж работы до 5 лет, в %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бщеобразовательных организациях района работают 22 молодых педагогов в возрасте до 25 лет, для которых важна психолого-педагогическая и методическая поддержка на рабочем месте, поэтому необходимо активизировать систему наставничества для оказания поддержки этим педагогам в первые три года работы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образовании района сохраняются кадровые проблемы, связанные в первую очередь со «старением» педагогического корпуса (количество пенсионеров составляет 60 человек. В 2022 году 1,4 раза превышает число молодых учителей в возрасте до 30 лет, в 2021 году – в 4,5 раза). </w:t>
      </w:r>
    </w:p>
    <w:p>
      <w:pPr>
        <w:pStyle w:val="NoSpacing"/>
        <w:shd w:val="clear" w:color="auto" w:fill="FFFFFF" w:themeFill="background1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целью привлечения молодых специалистов продолжилась работа по заключению образовательными организациями договоров о целевом обучении в ФГБОУ ВО «НГПУ». В 2022 году 5 выпускников школ Ордынского района зачислены в педагогический университет по договору о целевом обучении и два работающих педагога. Всего 7 челове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кадровая проблема заключается в следующем: учителя в сельской местности - многопредметники, не всегда имеющие соответствующее образование по части преподаваемых учебных дисциплин. Решение данной проблемы возможно через повышение квалификации. Педагоги района повышают свою профессиональную компетентность, обучаясь заочно: 8 педагогов школ получили дипломы о профессиональном образовании заочно, из них – 6 учителей, 1 – воспитатель, 1 – тренер-преподаватель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ителей, имеющих высшее образование, по сравнению с 2020 годом, уменьшилась и составляет 81,6 % (рисунок 19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6308725" cy="1278890"/>
            <wp:effectExtent l="0" t="0" r="0" b="0"/>
            <wp:docPr id="22" name="Object1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6"/>
              </a:graphicData>
            </a:graphic>
          </wp:inline>
        </w:drawing>
      </w:r>
      <w:r>
        <w:rPr>
          <w:rFonts w:ascii="Times New Roman" w:hAnsi="Times New Roman"/>
          <w:b/>
        </w:rPr>
        <w:t xml:space="preserve">Рисунок 19– удельный вес учителей общеобразовательных организаций Ордынского района, 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имеющих высшее профессиональное образование, в %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Fonts w:eastAsia="Calibri"/>
          <w:color w:val="auto"/>
          <w:sz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реализуются меры, направленные на </w:t>
      </w:r>
      <w:r>
        <w:rPr>
          <w:b/>
          <w:sz w:val="28"/>
          <w:szCs w:val="28"/>
        </w:rPr>
        <w:t>развитие профессиональных компетенций педагогических и руководящих работников</w:t>
      </w:r>
      <w:r>
        <w:rPr>
          <w:sz w:val="28"/>
          <w:szCs w:val="28"/>
        </w:rPr>
        <w:t xml:space="preserve">. Повышение уровня квалификационного состава педагогов, руководителей обеспечивается через аттестацию на первую и высшую квалификационные категории, подтверждение соответствия занимаемой должности. </w:t>
      </w:r>
    </w:p>
    <w:p>
      <w:pPr>
        <w:pStyle w:val="Normal"/>
        <w:spacing w:lineRule="auto" w:line="240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По итогам 2022 года всего аттестовано 12 руководителей: н</w:t>
      </w:r>
      <w:r>
        <w:rPr>
          <w:bCs/>
          <w:sz w:val="28"/>
          <w:szCs w:val="28"/>
        </w:rPr>
        <w:t xml:space="preserve">а соответствие занимаемой должности – 5, на первую квалификационную категорию – 2, на высшую – 5, и </w:t>
      </w:r>
      <w:r>
        <w:rPr>
          <w:bCs/>
          <w:color w:val="333333"/>
          <w:sz w:val="28"/>
          <w:szCs w:val="28"/>
          <w:shd w:fill="FFFFFF" w:val="clear"/>
        </w:rPr>
        <w:t>85 педагогов: 51 - на высшую и 34 - на первую квалификационные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кадрового потенциала работников образования осуществлялось через курсы повышения квалификации. В 2022 году 100% педагогических работников района имеют действующие удостоверения о прохождении курсов повышения квалификации.</w:t>
      </w:r>
    </w:p>
    <w:p>
      <w:pPr>
        <w:pStyle w:val="ConsPlusNormal"/>
        <w:widowControl/>
        <w:ind w:firstLine="709"/>
        <w:jc w:val="both"/>
        <w:rPr>
          <w:rStyle w:val="115pt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передовых практик лучших педагогов Ордынского района, развитие и расширение профессиональных контактов, поддержка талантливых, творчески работающих педагогов образовательных учреждений </w:t>
      </w:r>
      <w:r>
        <w:rPr>
          <w:rStyle w:val="115pt"/>
          <w:b w:val="false"/>
          <w:sz w:val="28"/>
          <w:szCs w:val="28"/>
        </w:rPr>
        <w:t>реализуется через районные конкурсы профессионального мастерства. Число участников районных профессиональных конкурсов в 2022 году осталось на уровне прошлого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 xml:space="preserve">В районном конкурсе «Учитель года-2022», </w:t>
      </w:r>
      <w:r>
        <w:rPr>
          <w:sz w:val="28"/>
          <w:szCs w:val="28"/>
        </w:rPr>
        <w:t>приняли участие 5 учителей. Победитель учитель начальных классов МКОУ-ОСОШ № 1 стал участником областного конкурса «</w:t>
      </w:r>
      <w:r>
        <w:rPr>
          <w:bCs/>
          <w:sz w:val="28"/>
          <w:szCs w:val="28"/>
        </w:rPr>
        <w:t>Учитель года-2022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В районном конкурсе «Педагогический дебют» приняли участие 8 человек, в </w:t>
      </w:r>
      <w:r>
        <w:rPr>
          <w:bCs/>
          <w:sz w:val="28"/>
          <w:szCs w:val="28"/>
        </w:rPr>
        <w:t>районном конкурсе «Воспитатель года» приняло участие 6 педагогов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йонном этапе конкурса профессионального мастерства учителей начальных классов общеобразовательных учреждений Ордынского района «Мой лучший урок» имени Т.П. Комаровой участвовало 9 учителей, из них 3 стали победителями.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ном конкурсе профессионального мастерства учителей начальных классов общеобразовательных учреждений, расположенных на территории Новосибирской области, «Мой лучший урок» им. Т.П. Комаровой приняли участие 3 педагога, из них победителем (1 место) учитель МКОУ-Вагайцевской СОШ (номинация «Урок русского языка»), призерами (3 место): учитель МКОУ-ОСОШ № 1 (номинация «Урок окружающего мира»), учитель МКОУ-Вагайцевской СОШ (номинация «Урок математики»)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районном конкурсе «Педагогические идеи» в двух номинациях представили свои работы 37 педагогов, победителями и призёрами стали 8 человек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районном этапе конкурса работников сферы дополнительного образования «Сердце отдаю детям» приняли участия пять педагогов дополнительного образования три из Дома детского творчества, один из Ордынской ДЮСШ и один Ордынской школы искусств. Победителем стал педагог дополнительного образования МБОУ ДО «Дом детского творчества»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гиональном этапе Всероссийского конкурса приняли участие педагоги Дома детского творчества, которые стали лауреатами в физкультурно-спортивной направленности и в социально-гуманитарной, а также дипломантами 1 степени туристско-краеведческой направленности. </w:t>
      </w:r>
    </w:p>
    <w:p>
      <w:pPr>
        <w:pStyle w:val="NoSpacing"/>
        <w:ind w:firstLine="709"/>
        <w:jc w:val="both"/>
        <w:rPr>
          <w:rStyle w:val="115pt"/>
          <w:b w:val="false"/>
          <w:b w:val="false"/>
          <w:sz w:val="28"/>
          <w:szCs w:val="28"/>
        </w:rPr>
      </w:pPr>
      <w:r>
        <w:rPr>
          <w:rStyle w:val="115pt"/>
          <w:b w:val="false"/>
          <w:sz w:val="28"/>
          <w:szCs w:val="28"/>
        </w:rPr>
        <w:t>В районе осуществляется поддержка лучших педагогов, показывающих высокие результаты в обучении и воспитании детей. В 2022 году 115 работников образования получили награды различных уровней. В том числе четыре педагога награждены премией «Лучший педагогический работник Ордынского района Новосибирской области» в размере 20 тысяч рублей и фото одного педагога занесено на Доску почета Ордынского района.</w:t>
      </w:r>
    </w:p>
    <w:p>
      <w:pPr>
        <w:pStyle w:val="NoSpacing"/>
        <w:ind w:firstLine="709"/>
        <w:jc w:val="both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Численность учащихся общеобразовательных организаций в расчете на 1 педагогического работника в 2022 году составляет 7,0 человек, что на 4,2 пункта мен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е среднемесячной заработной платы педагогических работников муниципальных общеобразовательных организаций к среднемесячной начисленной заработной плате в сфере общего образования Новосибирской области составило 121,6%, что больше 2021 года на 22,8 %.</w:t>
      </w:r>
    </w:p>
    <w:p>
      <w:pPr>
        <w:pStyle w:val="Style28"/>
        <w:rPr>
          <w:rStyle w:val="11"/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8"/>
        <w:rPr>
          <w:rStyle w:val="11"/>
          <w:rFonts w:eastAsia="Calibri"/>
          <w:b/>
          <w:b/>
          <w:color w:val="A6A6A6"/>
          <w:sz w:val="28"/>
          <w:szCs w:val="28"/>
          <w:shd w:fill="auto" w:val="clear"/>
          <w:lang w:bidi="ar-SA"/>
        </w:rPr>
      </w:pPr>
      <w:r>
        <w:rPr>
          <w:rStyle w:val="11"/>
          <w:rFonts w:eastAsia="Calibri"/>
          <w:b/>
          <w:sz w:val="28"/>
          <w:szCs w:val="28"/>
        </w:rPr>
        <w:t>Для повышения кадрового потенциала необходимо: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Style w:val="11"/>
          <w:rFonts w:eastAsia="Calibri"/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>-активизировать работу по привлечению молодых специалистов и закреплению их в образовательных организациях района;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/>
          <w:color w:val="000000"/>
          <w:sz w:val="28"/>
          <w:szCs w:val="28"/>
          <w:highlight w:val="yellow"/>
          <w:shd w:fill="FFFFFF" w:val="clear"/>
          <w:lang w:eastAsia="ru-RU" w:bidi="ru-RU"/>
        </w:rPr>
      </w:pPr>
      <w:r>
        <w:rPr>
          <w:rStyle w:val="11"/>
          <w:rFonts w:eastAsia="Calibri"/>
          <w:sz w:val="28"/>
          <w:szCs w:val="28"/>
        </w:rPr>
        <w:t>-продолжить работу по повышению компетенций руководящих и педагогических работников (повышение уровня образования).</w:t>
      </w:r>
    </w:p>
    <w:p>
      <w:pPr>
        <w:pStyle w:val="Style28"/>
        <w:rPr>
          <w:rStyle w:val="Style11"/>
          <w:rFonts w:eastAsia="Calibri"/>
          <w:color w:val="7F7F7F"/>
        </w:rPr>
      </w:pPr>
      <w:r>
        <w:rPr>
          <w:rFonts w:eastAsia="Calibri"/>
          <w:color w:val="7F7F7F"/>
        </w:rPr>
      </w:r>
    </w:p>
    <w:p>
      <w:pPr>
        <w:pStyle w:val="Style28"/>
        <w:ind w:hanging="0"/>
        <w:rPr>
          <w:rStyle w:val="Style11"/>
          <w:rFonts w:eastAsia="Calibri"/>
          <w:i/>
          <w:i/>
          <w:color w:val="auto"/>
          <w:sz w:val="28"/>
          <w:u w:val="single"/>
        </w:rPr>
      </w:pPr>
      <w:r>
        <w:rPr>
          <w:rStyle w:val="Style11"/>
          <w:rFonts w:eastAsia="Calibri"/>
          <w:i/>
          <w:color w:val="auto"/>
          <w:sz w:val="28"/>
          <w:u w:val="single"/>
        </w:rPr>
        <w:t>Материально-техническое обеспечение</w:t>
      </w:r>
    </w:p>
    <w:p>
      <w:pPr>
        <w:pStyle w:val="Style28"/>
        <w:rPr>
          <w:rStyle w:val="Style11"/>
          <w:rFonts w:eastAsia="Calibri"/>
          <w:color w:val="7F7F7F"/>
          <w:sz w:val="16"/>
          <w:szCs w:val="16"/>
        </w:rPr>
      </w:pPr>
      <w:r>
        <w:rPr>
          <w:rFonts w:eastAsia="Calibri"/>
          <w:color w:val="7F7F7F"/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 района проводится целенаправленная работа по созданию условий, соответствующих санитарным правилам и требованиям безопасности.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Общая площадь всех помещений общеобразовательных организаций Ордынского района в расчете на одного учащегося составляет 16,6 кв.м.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</w:rPr>
        <w:t>В 2022 году МКОУ-Пролетарская СОШ, МКОУ-Вагайцевская СОШ, МКОУ Устюжанинская СОШ стали участниками государственных программ субъектов Российской Федерации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затрачено более 72 миллионов рублей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</w:rPr>
        <w:t>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в 2022 году: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   выполнен текущий ремонт кровельного покрытия МКОУ-Новокузьминкой ООШ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ущий ремонт кровли мастерских, ремонт отмостки здания спортивного зала в МКОУ-Верх-Ирменской школе интернат для детей с ОВЗ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текущий ремонт наружного освещения территории, ремонт помещения изолятора, текущий ремонт системы отопления в МКОУ Ордынской санаторной школе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rStyle w:val="Style11"/>
          <w:rFonts w:eastAsia="Calibri"/>
          <w:color w:val="auto"/>
          <w:sz w:val="28"/>
          <w:szCs w:val="28"/>
          <w:lang w:eastAsia="en-US"/>
        </w:rPr>
      </w:pPr>
      <w:r>
        <w:rPr>
          <w:sz w:val="28"/>
          <w:szCs w:val="28"/>
        </w:rPr>
        <w:t xml:space="preserve">- ремонт 6 центров образования «Точка роста» в МКОУ-Козихинской СОШ, МКОУ-Красноярской СОШ, МКОУ-Новопичуговской СОШ, МКОУ-Нижнекаменской СОШ, МКОУ-Петровской СОШ и МКОУ-Усть-Луковской СОШ.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Число персональных компьютеров, используемых в учебных целях, в расчете на 100 учащихся общеобразовательных организаций составляет 29 шт. Проблемным остается вопрос обновления оборудования компьютерных классов, учебного оборудования в малокомплектных сельских школах.</w:t>
      </w:r>
    </w:p>
    <w:p>
      <w:pPr>
        <w:pStyle w:val="NoSpacing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По сравнению с 2021 годом увеличился на 4,3 процентных пункта удельный вес числа общеобразовательных организаций, имеющих скорость подключения к сети Интернет от 1 Мбит/с и выше (2021 - 92,9%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укрепления здоровья детей в общеобразовательных организациях района организовано </w:t>
      </w:r>
      <w:r>
        <w:rPr>
          <w:b/>
          <w:sz w:val="28"/>
          <w:szCs w:val="28"/>
        </w:rPr>
        <w:t>горячее питание школьни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4302 обучающихся (или 99,47% от общего количества обучающихся) было охвачено горячим питанием, что выше уровня 2020 года (рисунок 20).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хват обучающихся двухразовым питанием по сравнению с 2020 годом снизился на 0,7%.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438650" cy="1661160"/>
            <wp:effectExtent l="0" t="0" r="0" b="0"/>
            <wp:docPr id="23" name="Object2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7"/>
              </a:graphicData>
            </a:graphic>
          </wp:inline>
        </w:drawing>
      </w:r>
    </w:p>
    <w:p>
      <w:pPr>
        <w:pStyle w:val="Style27"/>
        <w:rPr/>
      </w:pPr>
      <w:r>
        <w:rPr/>
        <w:t>Рисунок 20 – охват школьников горячим питанием, чел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2"/>
        </w:rPr>
      </w:pPr>
      <w:r>
        <w:rPr>
          <w:rFonts w:eastAsia="Calibri" w:ascii="Times New Roman" w:hAnsi="Times New Roman"/>
          <w:sz w:val="24"/>
          <w:szCs w:val="22"/>
        </w:rPr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Удельный вес числа организаций, имеющих физкультурные залы, в общем числе общеобразовательных организаций составляет 88,8%. Физкультурный зал, соответствующий требованиям, отсутствует в 3 школах (МКОУ-Пролетарская СОШ, МКОУ-Чернаковская НОШ, МКОУ-Шайдуровская НОШ). Занятия по физической культуре в этих ОО проводятся в приспособленных помещениях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>В целях обеспечения безопасности образовательных организаций, повышения их защищенности от угроз криминального характера 100% в образовательных организациях установлена кнопка тревожной сигнализации, видеонаблюдение. З</w:t>
      </w:r>
      <w:r>
        <w:rPr>
          <w:rFonts w:ascii="Times New Roman" w:hAnsi="Times New Roman"/>
          <w:sz w:val="28"/>
          <w:szCs w:val="28"/>
        </w:rPr>
        <w:t xml:space="preserve">дания образовательных организаций оборудованы автоматической пожарной сигнализацией и системой пожарного мониторинга, обеспечивающей дублирование сигнала на пульт подразделения пожарной охраны. Физическая охрана объекта организована – в дневное время работниками ОО, в ночное время- сторожами. 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обходимо продолжить работу по приведению зданий в соответствие с требованиями безопасности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8"/>
        <w:ind w:hanging="0"/>
        <w:rPr>
          <w:rStyle w:val="Style11"/>
          <w:rFonts w:eastAsia="Calibri"/>
          <w:i/>
          <w:i/>
          <w:color w:val="auto"/>
          <w:sz w:val="28"/>
          <w:u w:val="single"/>
        </w:rPr>
      </w:pPr>
      <w:r>
        <w:rPr>
          <w:rStyle w:val="Style11"/>
          <w:rFonts w:eastAsia="Calibri"/>
          <w:i/>
          <w:color w:val="auto"/>
          <w:sz w:val="28"/>
          <w:u w:val="single"/>
        </w:rPr>
        <w:t>Финансово-экономическая деятельность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увеличился общий объем финансовых средств, поступивших в общеобразовательные организации, в расчете на одного учащегося и составил 177,35 тыс. рублей, что на 36,45 тыс. рублей бол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по разделу «Сведения о развитии начального общего образования, основного общего образования и среднего общего образования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еть общеобразовательных организаций предоставляет жителям Ордынского района Новосибирской области возможность получения образовательных услуг с учетом места жительства и существующих потребносте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успешно решается задача по предоставлению обучающимся качественного образования. Однако средние показатели ЕГЭ по некоторым позициям ниже областны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успешно реализуется инклюзивное образование, но в школах отмечается недостаток специалистов - педагогов-психологов, учителей-логопед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ышается кадровый потенциал педагогических работников в части получения высшего образования и высшей квалификационной категории, однако отмечается недостаточный приток молодых кадр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Ордынского района Новосибирской области созданы необходимые условия для организации образовательного процесса и здоровьесбережения учащихся. Организовано горячее питание. Улучшаются условия в части пожарной безопасности, антитеррористической защищенности. Вместе с тем в ряде школ требуется проведение текущих и капитальных ремонтов, обновление учебного оборудования.</w:t>
      </w:r>
    </w:p>
    <w:p>
      <w:pPr>
        <w:pStyle w:val="Normal"/>
        <w:rPr/>
      </w:pPr>
      <w:r>
        <w:rPr/>
      </w:r>
      <w:bookmarkStart w:id="48" w:name="_Toc495386403"/>
      <w:bookmarkStart w:id="49" w:name="_Toc495386375"/>
      <w:bookmarkStart w:id="50" w:name="_Toc495357535"/>
      <w:bookmarkStart w:id="51" w:name="_Toc495386403"/>
      <w:bookmarkStart w:id="52" w:name="_Toc495386375"/>
      <w:bookmarkStart w:id="53" w:name="_Toc495357535"/>
    </w:p>
    <w:p>
      <w:pPr>
        <w:pStyle w:val="Heading3"/>
        <w:rPr/>
      </w:pPr>
      <w:bookmarkStart w:id="54" w:name="_Toc495386403"/>
      <w:bookmarkStart w:id="55" w:name="_Toc495386375"/>
      <w:bookmarkStart w:id="56" w:name="_Toc495357535"/>
      <w:r>
        <w:rPr/>
        <w:t>2.3. Сведения о развитии дополнительного образования детей и взрослых</w:t>
      </w:r>
      <w:bookmarkEnd w:id="54"/>
      <w:bookmarkEnd w:id="55"/>
      <w:bookmarkEnd w:id="56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В системе единого воспитательно-образовательного пространства Ордынского района дополнительное образование по праву рассматривается как важнейшая составляющая образовательного пространства, ведущий фактор развития творческих способностей и интересов, социального и профессионального самоопределения детей и молодежи, необходимых для формирования гражданского обществ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Организация образовательного процесса в условиях интеграции общего и дополнительного образования повышает качественный уровень готовности детей к жизненному самоопределению, развивает индивидуальные способности и мотивацию к техническому творчеств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Увеличение охвата детей дополнительными образовательными программами - ключевая задача развития дополнительного образования детей в Ордынском районе. </w:t>
      </w:r>
      <w:r>
        <w:rPr>
          <w:sz w:val="28"/>
          <w:szCs w:val="28"/>
        </w:rPr>
        <w:t>Кроме того, 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района включает два учреждения дополнительного образования, а также кружки, секции, объединения при школах, деятельность которых ориентирована на удовлетворение потребностей ребенка и его семьи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На 01.01.2023 охват дополнительным образованием детей от 5 до 18 лет составляет 4491, или 84,5% (рисунок 21). 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hanging="709"/>
        <w:rPr>
          <w:sz w:val="28"/>
          <w:szCs w:val="28"/>
        </w:rPr>
      </w:pPr>
      <w:r>
        <w:rPr/>
        <w:drawing>
          <wp:inline distT="0" distB="0" distL="0" distR="0">
            <wp:extent cx="6839585" cy="3509010"/>
            <wp:effectExtent l="0" t="0" r="0" b="0"/>
            <wp:docPr id="24" name="Object2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8"/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1 - охват детей дополнительным образованием, чел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>Разработана дополнительная общеобразовательная общеразвивающая адаптированная программа для детей с ОВЗ и инвалидностью «Открытая сцена».  На данный момент охват детей с ОВЗ и инвалидностью составляет 8%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опорный центр Ордынского района, организованный при МБОУ ДО «Дом детского творчества», выдал 307 сертификатов персонифицированного финансировании. С родителями заключено и подписано 307 договоров на обучение по программам персонифицированного финансирования дополнительного образования детей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оссийское движение школьников вовлечено 100% обучающихся школ района.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содействия ускоренному техническому развитию детей на территории Ордынского района работал мобильный технопарк «Кванториум». 220 обучающихся 5-11 классов МБОУ Верх-Ирменской СОШ осваивали дополнительные общеобразовательные программы технической направленности. Площадка «Кванториума» предоставила возможность учащимся попробовать себя в разных направлениях технического творчества. Полученные знания и умения пригодятся обучающимся в будущем при сдаче экзаменов, выборе профессии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работы </w:t>
      </w:r>
      <w:r>
        <w:rPr>
          <w:b/>
          <w:sz w:val="28"/>
          <w:szCs w:val="28"/>
        </w:rPr>
        <w:t>муниципального опорного центра</w:t>
      </w:r>
      <w:r>
        <w:rPr>
          <w:sz w:val="28"/>
          <w:szCs w:val="28"/>
        </w:rPr>
        <w:t>, созданного на базе Дом детского творчества, активизировалась работа по работе в Региональном информационном ресурсе «Навигатор дополнительного образования» - это интернет-портал, где родители ищут кружки и секции для своих детей, а организации дополнительного образования привлекают детей на свои занятия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Обучающиеся стали победителями Всероссийских конкурсов: </w:t>
      </w:r>
      <w:r>
        <w:rPr>
          <w:color w:val="000000"/>
          <w:sz w:val="28"/>
          <w:szCs w:val="28"/>
          <w:shd w:fill="FFFFFF" w:val="clear"/>
        </w:rPr>
        <w:t>«Малая Тимирязевка», «Юный исследователь», «АгроНТИ» - получили 2 золотые и три серебряные медали Министерства сельского хозяйства, «Юный фермер», «Мы-гордость Родины», «Водный конкурс»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первые ребята из МКОУ-Вагайцевской СОШ приняли участие во Всероссийском хакатоне по биотехнологиям в очном этапе в г.Санкт-Петербурге и заняли 3 место, где представили разработанный проект «Установление пригодности воды к производству напитков» и обосновали рецепт напитка, который будет использоваться в Северных районах нашей страны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го проекта «Успех каждого ребенка» национального проекта «ОБРАЗОВАНИЕ» в Новосибирской области с 1 сентября 2020 года осуществляется </w:t>
      </w:r>
      <w:r>
        <w:rPr>
          <w:b/>
          <w:sz w:val="28"/>
          <w:szCs w:val="28"/>
        </w:rPr>
        <w:t xml:space="preserve">внедрение персонифицированного финансирования </w:t>
      </w:r>
      <w:r>
        <w:rPr>
          <w:sz w:val="28"/>
          <w:szCs w:val="28"/>
        </w:rPr>
        <w:t xml:space="preserve">дополнительного образования детей, что обеспечивает равные условия доступа к финансированию за счет бюджетных ассигнований государственными, муниципальными и частными организациям, осуществляющим деятельность по реализации дополнительных общеобразовательных программ. </w:t>
      </w:r>
    </w:p>
    <w:p>
      <w:pPr>
        <w:pStyle w:val="Normal"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района продолжает развиваться физическая культура и спорт. Воспитанники Ордынской ДЮСШ показывают высокие результаты в областных соревнованиях по тяжелой и легкой атлетике, лыжным гонкам, конному спорту.</w:t>
      </w:r>
    </w:p>
    <w:p>
      <w:pPr>
        <w:pStyle w:val="Normal"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еред системой образования Ордынского района стоит задача по увеличению охвата детей дополнительным образованием к 2024 году - до 80%. Необходимо вести активную работу по созданию условий и лицензированию программ дополнительного образования в школах, делая акцент на техническое, естественнонаучное направления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адровое обеспечение</w:t>
      </w:r>
    </w:p>
    <w:p>
      <w:pPr>
        <w:pStyle w:val="Normal"/>
        <w:shd w:val="clear" w:color="auto" w:fill="FFFFFF" w:themeFill="background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в организациях дополнительного образования занято 98 педагогических работников, из них 55 - внешние совместители. Организации дополнительного образования укомплектованы не полностью, вакансии педагогических должностей на конец отчетного периода составляет 6 единиц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сшее профессиональное образование имеют 47 штатных педагогов (61,8%), что на 8 педагогов больше чем в 2021 году (51,4%). Данный показатель увеличился на 10,4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ля штатных педагогов со средним профессиональным образованием составляет 17 человек и составляет 38,2%, что ниже показателя 2021 года на 10,4%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51,2% педагогов от общего числа штатных педагогических работников аттестовано на высшую и первую квалификационные категории, что меньше по отношению в 2021 году на 4,5%.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дагогов в возрасте до 35 лет – 17 чел., что больше на 2 человека чем в 2021 году (рисунок 22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/>
        <w:drawing>
          <wp:inline distT="0" distB="0" distL="0" distR="0">
            <wp:extent cx="6302375" cy="1904365"/>
            <wp:effectExtent l="0" t="0" r="0" b="0"/>
            <wp:docPr id="25" name="Object2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9"/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2- кадровый состав организаций дополнительного образования, %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Можно сделать вывод, что качество кадрового состава организаций дополнительного образования Ордынского района улучшилось по нескольким показателям в сравнении с предыдущим годом. Однако проблема «старения» кадров остаетс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в сфере общего образования по Новосибирской области составило 121,4%, что больше 2021 года на 9,2%.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и информационное обеспечение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 xml:space="preserve">В организациях дополнительного образования созданы условия для реализации образовательного процесса. 100% организаций имеют водопровод, центральное отопление, канализацию, созданы условия противопожарной безопасности.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Общая площадь всех помещений организаций дополнительного образования в расчете на одного обучающегося составляет 17 кв.м.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Число персональных компьютеров, используемых в учебных целях, в расчете на 100 обучающихся в организациях дополнительного образования соответствует   составляет 2,5 шт., имеющих доступ к интернету 0,99 шт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В целях обеспечения безопасности в </w:t>
      </w:r>
      <w:r>
        <w:rPr>
          <w:rStyle w:val="Style11"/>
          <w:rFonts w:eastAsia="Calibri"/>
          <w:color w:val="auto"/>
          <w:sz w:val="28"/>
          <w:szCs w:val="28"/>
        </w:rPr>
        <w:t>организациях дополнительного образования</w:t>
      </w:r>
      <w:r>
        <w:rPr>
          <w:rFonts w:ascii="Times New Roman" w:hAnsi="Times New Roman"/>
          <w:sz w:val="28"/>
          <w:szCs w:val="28"/>
          <w:lang w:eastAsia="en-US"/>
        </w:rPr>
        <w:t xml:space="preserve">, повышения их защищенности от угроз криминального характера в организациях дополнительного образования установлена кнопка тревожной сигнализации, видеонаблюдение, ограждение, </w:t>
      </w:r>
      <w:r>
        <w:rPr>
          <w:rFonts w:ascii="Times New Roman" w:hAnsi="Times New Roman"/>
          <w:sz w:val="28"/>
          <w:szCs w:val="28"/>
        </w:rPr>
        <w:t>здания  организаций дополнительного образования оборудованы автоматической пожарной сигнализацией и системой пожарного мониторинга, обеспечивающей дублирование сигнала на пульт подразделения пожарной охраны, физическая охрана объекта организована – в дневное время работниками ОО,  в ночное время– сторожами.</w:t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ая деятельность организаций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общий объем финансовых средств, поступивших в образовательные организации дополнительного образования, в расчете на одного обучающегося составил 25,7 тыс. рублей, что на 2,2 тыс. рублей мен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Удельный вес финансовых средств от приносящей доход деятельности в общем объеме финансовых средств образовательных организаций дополнительного образования в период с 2020 по 2022</w:t>
      </w:r>
      <w:bookmarkStart w:id="57" w:name="_GoBack"/>
      <w:bookmarkEnd w:id="57"/>
      <w:r>
        <w:rPr>
          <w:sz w:val="28"/>
          <w:szCs w:val="28"/>
        </w:rPr>
        <w:t xml:space="preserve"> годы составил 0 %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о развитии дополнительного образования детей: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йоне продолжается развитие дополнительного образования. Растет количество обучающихся, занятых дополнительным образованием. Развиваются направления: техническое, туристко-краеведческое, эколого-биологическое, патриотическое. Создаются условия для формирования навыков здорового образа жизни, занятий физкультурой и спортом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месте с тем наблюдается недостаточная занятость дополнительным образованием детей 15-17 лет. Требует пополнения и обновления материально-техническая база организаций дополнительного образования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целях укрепления воспитательного и развивающего потенциала учреждений дополнительного образования поставлены следующие задачи: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здание новых объединений технического творчества, объединений технических видов спорта, соединяющих в себе науку, спорт, технику;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крепление материальной базы организаций, в том числе и за счет грантовой поддержки, развития платных образовательных услуг;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овлечение детей 15- 17 лет в объединения дополнительного образования ч</w:t>
      </w:r>
      <w:r>
        <w:rPr>
          <w:sz w:val="28"/>
          <w:szCs w:val="28"/>
        </w:rPr>
        <w:t>ерез развитие кружковой, студийной работы, организацию социального партнерства семьи, системы учреждений культуры и дополнительного образования при реализации совместных проектов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58" w:name="_Toc495386408"/>
      <w:bookmarkStart w:id="59" w:name="_Toc495386380"/>
      <w:bookmarkStart w:id="60" w:name="_Toc495357540"/>
      <w:r>
        <w:rPr/>
        <w:t>3. Выводы и заключения</w:t>
      </w:r>
      <w:bookmarkEnd w:id="58"/>
      <w:bookmarkEnd w:id="59"/>
      <w:bookmarkEnd w:id="60"/>
    </w:p>
    <w:p>
      <w:pPr>
        <w:pStyle w:val="NoSpacing"/>
        <w:rPr/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540" w:leader="none"/>
        </w:tabs>
        <w:spacing w:lineRule="auto" w:line="240"/>
        <w:ind w:right="-56" w:firstLine="709"/>
        <w:rPr>
          <w:sz w:val="28"/>
          <w:szCs w:val="28"/>
        </w:rPr>
      </w:pPr>
      <w:r>
        <w:rPr>
          <w:sz w:val="28"/>
          <w:szCs w:val="28"/>
        </w:rPr>
        <w:t>Анализируя результаты работы образования Ордынского района, можно сделать вывод, что данная система развивается и позволяет удовлетворить потребности населения в получении общего и дополнительного образования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540" w:leader="none"/>
        </w:tabs>
        <w:spacing w:lineRule="auto" w:line="240"/>
        <w:ind w:right="-56" w:firstLine="709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образования необходимо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созданию новых мест для обеспечения доступности дошкольным образованием в сельской местности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повышению доступности и качества образовательных услуг для детей-инвалидов и детей с ОВЗ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совершенствовать формы работы по выявлению и развитию одаренных и талантливых детей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усилить работу по подготовке выпускников к ГИА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звитие дополнительного образования через оснащение материально-технической базы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активизировать работу по повышению профессиональных компетенций педагогических и руководящих кадров в рамках муниципальной методической службы, в образовательной организации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активизировать</w:t>
      </w:r>
      <w:r>
        <w:rPr>
          <w:bCs/>
          <w:sz w:val="28"/>
          <w:szCs w:val="28"/>
        </w:rPr>
        <w:t xml:space="preserve"> работу по развитию мер по </w:t>
      </w:r>
      <w:r>
        <w:rPr>
          <w:sz w:val="28"/>
          <w:szCs w:val="28"/>
        </w:rPr>
        <w:t>привлечению и поддержке молодых педагогов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оказание методической помощи и поддержки школам с устойчиво низкими результатами и находящимися в сложных социальных условиях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совершенствовать воспитательную работу через создание условий по реализации направлений Российского движения школьников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 расширять взаимодействие системы государственно-общественного управления, родителей и педагогов в решении вопросов обучения и воспитания дет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  <w:bookmarkStart w:id="61" w:name="_Toc495386412"/>
      <w:bookmarkStart w:id="62" w:name="_Toc495386384"/>
      <w:bookmarkStart w:id="63" w:name="_Toc495357544"/>
      <w:bookmarkStart w:id="64" w:name="_Toc495386412"/>
      <w:bookmarkStart w:id="65" w:name="_Toc495386384"/>
      <w:bookmarkStart w:id="66" w:name="_Toc495357544"/>
      <w:bookmarkEnd w:id="64"/>
      <w:bookmarkEnd w:id="65"/>
      <w:bookmarkEnd w:id="66"/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/>
      </w:r>
    </w:p>
    <w:sectPr>
      <w:footerReference w:type="default" r:id="rId30"/>
      <w:type w:val="nextPage"/>
      <w:pgSz w:w="11906" w:h="16838"/>
      <w:pgMar w:left="1418" w:right="567" w:gutter="0" w:header="0" w:top="1134" w:footer="816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d2fa5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4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cc0e69"/>
    <w:pPr>
      <w:keepNext w:val="true"/>
      <w:keepLines/>
      <w:spacing w:before="120" w:after="120"/>
      <w:ind w:hanging="0"/>
      <w:jc w:val="center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ormal"/>
    <w:next w:val="Normal"/>
    <w:link w:val="2"/>
    <w:autoRedefine/>
    <w:uiPriority w:val="9"/>
    <w:unhideWhenUsed/>
    <w:qFormat/>
    <w:rsid w:val="00dc6be1"/>
    <w:pPr>
      <w:keepNext w:val="true"/>
      <w:keepLines/>
      <w:spacing w:lineRule="auto" w:line="240"/>
      <w:ind w:hanging="0"/>
      <w:jc w:val="center"/>
      <w:outlineLvl w:val="1"/>
    </w:pPr>
    <w:rPr>
      <w:rFonts w:eastAsia="Times New Roman"/>
      <w:b/>
      <w:sz w:val="32"/>
      <w:szCs w:val="32"/>
    </w:rPr>
  </w:style>
  <w:style w:type="paragraph" w:styleId="Heading3">
    <w:name w:val="Heading 3"/>
    <w:basedOn w:val="Normal"/>
    <w:next w:val="Normal"/>
    <w:link w:val="3"/>
    <w:autoRedefine/>
    <w:uiPriority w:val="9"/>
    <w:unhideWhenUsed/>
    <w:qFormat/>
    <w:rsid w:val="00db17a2"/>
    <w:pPr>
      <w:keepNext w:val="true"/>
      <w:keepLines/>
      <w:spacing w:lineRule="auto" w:line="240"/>
      <w:ind w:hanging="0"/>
      <w:jc w:val="center"/>
      <w:outlineLvl w:val="2"/>
    </w:pPr>
    <w:rPr>
      <w:rFonts w:eastAsia="Times New Roman"/>
      <w:b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c810b4"/>
    <w:pPr>
      <w:keepNext w:val="true"/>
      <w:keepLines/>
      <w:spacing w:before="40" w:after="0"/>
      <w:outlineLvl w:val="3"/>
    </w:pPr>
    <w:rPr>
      <w:rFonts w:eastAsia="Times New Roman"/>
      <w:i/>
      <w:iCs/>
      <w:szCs w:val="20"/>
      <w:u w:val="single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77da3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uiPriority w:val="99"/>
    <w:semiHidden/>
    <w:qFormat/>
    <w:rsid w:val="00ed4d22"/>
    <w:rPr>
      <w:color w:val="808080"/>
    </w:rPr>
  </w:style>
  <w:style w:type="character" w:styleId="Style9" w:customStyle="1">
    <w:name w:val="Без интервала Знак"/>
    <w:link w:val="NoSpacing"/>
    <w:uiPriority w:val="1"/>
    <w:qFormat/>
    <w:rsid w:val="00ed4d22"/>
    <w:rPr>
      <w:rFonts w:eastAsia="Times New Roman"/>
      <w:lang w:eastAsia="ru-RU" w:bidi="ar-SA"/>
    </w:rPr>
  </w:style>
  <w:style w:type="character" w:styleId="Style10" w:customStyle="1">
    <w:name w:val="Название отчета МСО Знак"/>
    <w:link w:val="Style25"/>
    <w:qFormat/>
    <w:rsid w:val="00c802e0"/>
    <w:rPr>
      <w:rFonts w:ascii="Times New Roman" w:hAnsi="Times New Roman" w:eastAsia="Times New Roman"/>
      <w:caps/>
      <w:sz w:val="32"/>
      <w:szCs w:val="26"/>
      <w:lang w:eastAsia="ru-RU"/>
    </w:rPr>
  </w:style>
  <w:style w:type="character" w:styleId="Style11" w:customStyle="1">
    <w:name w:val="Замещаемый текст Знак"/>
    <w:link w:val="Style26"/>
    <w:qFormat/>
    <w:rsid w:val="00c810b4"/>
    <w:rPr>
      <w:rFonts w:ascii="Times New Roman" w:hAnsi="Times New Roman" w:eastAsia="Times New Roman"/>
      <w:color w:val="A6A6A6"/>
      <w:sz w:val="20"/>
      <w:lang w:eastAsia="ru-RU"/>
    </w:rPr>
  </w:style>
  <w:style w:type="character" w:styleId="Style12" w:customStyle="1">
    <w:name w:val="Название Знак"/>
    <w:link w:val="Title"/>
    <w:qFormat/>
    <w:rsid w:val="00cc0e69"/>
    <w:rPr>
      <w:rFonts w:ascii="Times New Roman" w:hAnsi="Times New Roman" w:eastAsia="Times New Roman" w:cs="Times New Roman"/>
      <w:spacing w:val="-10"/>
      <w:kern w:val="2"/>
      <w:sz w:val="28"/>
      <w:szCs w:val="56"/>
    </w:rPr>
  </w:style>
  <w:style w:type="character" w:styleId="1" w:customStyle="1">
    <w:name w:val="Заголовок 1 Знак"/>
    <w:link w:val="Heading1"/>
    <w:uiPriority w:val="9"/>
    <w:qFormat/>
    <w:rsid w:val="00cc0e69"/>
    <w:rPr>
      <w:rFonts w:ascii="Times New Roman" w:hAnsi="Times New Roman" w:eastAsia="Times New Roman" w:cs="Times New Roman"/>
      <w:b/>
      <w:sz w:val="32"/>
      <w:szCs w:val="32"/>
    </w:rPr>
  </w:style>
  <w:style w:type="character" w:styleId="2" w:customStyle="1">
    <w:name w:val="Заголовок 2 Знак"/>
    <w:link w:val="Heading2"/>
    <w:uiPriority w:val="9"/>
    <w:qFormat/>
    <w:rsid w:val="00dc6be1"/>
    <w:rPr>
      <w:rFonts w:ascii="Times New Roman" w:hAnsi="Times New Roman" w:eastAsia="Times New Roman"/>
      <w:b/>
      <w:sz w:val="32"/>
      <w:szCs w:val="32"/>
      <w:lang w:eastAsia="en-US"/>
    </w:rPr>
  </w:style>
  <w:style w:type="character" w:styleId="InternetLink">
    <w:name w:val="Hyperlink"/>
    <w:uiPriority w:val="99"/>
    <w:unhideWhenUsed/>
    <w:rsid w:val="00a5148b"/>
    <w:rPr>
      <w:color w:val="0563C1"/>
      <w:u w:val="single"/>
    </w:rPr>
  </w:style>
  <w:style w:type="character" w:styleId="3" w:customStyle="1">
    <w:name w:val="Заголовок 3 Знак"/>
    <w:link w:val="Heading3"/>
    <w:uiPriority w:val="9"/>
    <w:qFormat/>
    <w:rsid w:val="00db17a2"/>
    <w:rPr>
      <w:rFonts w:ascii="Times New Roman" w:hAnsi="Times New Roman" w:eastAsia="Times New Roman"/>
      <w:b/>
      <w:sz w:val="28"/>
      <w:szCs w:val="28"/>
      <w:lang w:eastAsia="en-US"/>
    </w:rPr>
  </w:style>
  <w:style w:type="character" w:styleId="Style13" w:customStyle="1">
    <w:name w:val="Назв. рисунков Знак"/>
    <w:link w:val="Style27"/>
    <w:qFormat/>
    <w:rsid w:val="00503882"/>
    <w:rPr>
      <w:rFonts w:ascii="Times New Roman" w:hAnsi="Times New Roman"/>
      <w:b/>
      <w:lang w:eastAsia="en-US"/>
    </w:rPr>
  </w:style>
  <w:style w:type="character" w:styleId="Style14" w:customStyle="1">
    <w:name w:val="Выделенная цитата Знак"/>
    <w:link w:val="IntenseQuote"/>
    <w:uiPriority w:val="30"/>
    <w:qFormat/>
    <w:rsid w:val="001e5a92"/>
    <w:rPr>
      <w:rFonts w:ascii="Times New Roman" w:hAnsi="Times New Roman"/>
      <w:i/>
      <w:iCs/>
      <w:color w:val="4472C4"/>
      <w:sz w:val="24"/>
    </w:rPr>
  </w:style>
  <w:style w:type="character" w:styleId="4" w:customStyle="1">
    <w:name w:val="Заголовок 4 Знак"/>
    <w:link w:val="Heading4"/>
    <w:uiPriority w:val="9"/>
    <w:qFormat/>
    <w:rsid w:val="00c810b4"/>
    <w:rPr>
      <w:rFonts w:ascii="Times New Roman" w:hAnsi="Times New Roman" w:eastAsia="Times New Roman" w:cs="Times New Roman"/>
      <w:i/>
      <w:iCs/>
      <w:sz w:val="24"/>
      <w:u w:val="single"/>
    </w:rPr>
  </w:style>
  <w:style w:type="character" w:styleId="Annotationreference">
    <w:name w:val="annotation reference"/>
    <w:uiPriority w:val="99"/>
    <w:semiHidden/>
    <w:unhideWhenUsed/>
    <w:qFormat/>
    <w:rsid w:val="00390c3a"/>
    <w:rPr>
      <w:sz w:val="16"/>
      <w:szCs w:val="16"/>
    </w:rPr>
  </w:style>
  <w:style w:type="character" w:styleId="Style15" w:customStyle="1">
    <w:name w:val="Текст примечания Знак"/>
    <w:link w:val="Annotationtext"/>
    <w:uiPriority w:val="99"/>
    <w:semiHidden/>
    <w:qFormat/>
    <w:rsid w:val="00390c3a"/>
    <w:rPr>
      <w:rFonts w:ascii="Times New Roman" w:hAnsi="Times New Roman"/>
      <w:sz w:val="20"/>
      <w:szCs w:val="20"/>
    </w:rPr>
  </w:style>
  <w:style w:type="character" w:styleId="Style16" w:customStyle="1">
    <w:name w:val="Тема примечания Знак"/>
    <w:link w:val="Annotationsubject"/>
    <w:uiPriority w:val="99"/>
    <w:semiHidden/>
    <w:qFormat/>
    <w:rsid w:val="00390c3a"/>
    <w:rPr>
      <w:rFonts w:ascii="Times New Roman" w:hAnsi="Times New Roman"/>
      <w:b/>
      <w:bCs/>
      <w:sz w:val="20"/>
      <w:szCs w:val="20"/>
    </w:rPr>
  </w:style>
  <w:style w:type="character" w:styleId="Style17" w:customStyle="1">
    <w:name w:val="Текст выноски Знак"/>
    <w:link w:val="BalloonText"/>
    <w:uiPriority w:val="99"/>
    <w:semiHidden/>
    <w:qFormat/>
    <w:rsid w:val="00390c3a"/>
    <w:rPr>
      <w:rFonts w:ascii="Segoe UI" w:hAnsi="Segoe UI" w:cs="Segoe UI"/>
      <w:sz w:val="18"/>
      <w:szCs w:val="18"/>
    </w:rPr>
  </w:style>
  <w:style w:type="character" w:styleId="Style18" w:customStyle="1">
    <w:name w:val="Подзаголовок Знак"/>
    <w:link w:val="Subtitle"/>
    <w:uiPriority w:val="11"/>
    <w:qFormat/>
    <w:rsid w:val="00791d44"/>
    <w:rPr>
      <w:rFonts w:ascii="Times New Roman" w:hAnsi="Times New Roman" w:eastAsia="Times New Roman"/>
      <w:i/>
      <w:spacing w:val="15"/>
      <w:sz w:val="24"/>
    </w:rPr>
  </w:style>
  <w:style w:type="character" w:styleId="Style19" w:customStyle="1">
    <w:name w:val="Верхний колонтитул Знак"/>
    <w:link w:val="Header"/>
    <w:uiPriority w:val="99"/>
    <w:qFormat/>
    <w:rsid w:val="004a5394"/>
    <w:rPr>
      <w:rFonts w:ascii="Times New Roman" w:hAnsi="Times New Roman"/>
      <w:sz w:val="24"/>
    </w:rPr>
  </w:style>
  <w:style w:type="character" w:styleId="Style20" w:customStyle="1">
    <w:name w:val="Нижний колонтитул Знак"/>
    <w:link w:val="Footer"/>
    <w:uiPriority w:val="99"/>
    <w:qFormat/>
    <w:rsid w:val="004a5394"/>
    <w:rPr>
      <w:rFonts w:ascii="Times New Roman" w:hAnsi="Times New Roman"/>
      <w:sz w:val="24"/>
    </w:rPr>
  </w:style>
  <w:style w:type="character" w:styleId="Style21" w:customStyle="1">
    <w:name w:val="Текст отчета Знак"/>
    <w:link w:val="Style28"/>
    <w:qFormat/>
    <w:rsid w:val="00b359d8"/>
    <w:rPr>
      <w:rFonts w:ascii="Times New Roman" w:hAnsi="Times New Roman"/>
      <w:sz w:val="28"/>
      <w:szCs w:val="28"/>
    </w:rPr>
  </w:style>
  <w:style w:type="character" w:styleId="Style22" w:customStyle="1">
    <w:name w:val="Основной текст Знак"/>
    <w:uiPriority w:val="99"/>
    <w:semiHidden/>
    <w:qFormat/>
    <w:rsid w:val="00831812"/>
    <w:rPr>
      <w:rFonts w:ascii="Times New Roman" w:hAnsi="Times New Roman"/>
      <w:sz w:val="24"/>
      <w:szCs w:val="22"/>
      <w:lang w:eastAsia="en-US"/>
    </w:rPr>
  </w:style>
  <w:style w:type="character" w:styleId="21" w:customStyle="1">
    <w:name w:val="Основной текст Знак2"/>
    <w:qFormat/>
    <w:locked/>
    <w:rsid w:val="00831812"/>
    <w:rPr>
      <w:sz w:val="22"/>
      <w:szCs w:val="22"/>
      <w:lang w:eastAsia="en-US"/>
    </w:rPr>
  </w:style>
  <w:style w:type="character" w:styleId="115pt0pt" w:customStyle="1">
    <w:name w:val="Основной текст + 11;5 pt;Интервал 0 pt"/>
    <w:qFormat/>
    <w:rsid w:val="00831812"/>
    <w:rPr>
      <w:rFonts w:eastAsia="Times New Roman"/>
      <w:b/>
      <w:bCs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12pt0pt" w:customStyle="1">
    <w:name w:val="Основной текст + 12 pt;Не полужирный;Интервал 0 pt"/>
    <w:qFormat/>
    <w:rsid w:val="0083181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ArialNarrow12pt0pt" w:customStyle="1">
    <w:name w:val="Основной текст + Arial Narrow;12 pt;Интервал 0 pt"/>
    <w:qFormat/>
    <w:rsid w:val="00831812"/>
    <w:rPr>
      <w:rFonts w:ascii="Arial Narrow" w:hAnsi="Arial Narrow" w:eastAsia="Arial Narrow" w:cs="Arial Narrow"/>
      <w:b/>
      <w:bCs/>
      <w:color w:val="000000"/>
      <w:spacing w:val="0"/>
      <w:w w:val="100"/>
      <w:sz w:val="24"/>
      <w:szCs w:val="24"/>
      <w:shd w:fill="FFFFFF" w:val="clear"/>
      <w:lang w:val="ru-RU" w:eastAsia="ru-RU" w:bidi="ru-RU"/>
    </w:rPr>
  </w:style>
  <w:style w:type="character" w:styleId="12pt" w:customStyle="1">
    <w:name w:val="Основной текст + 12 pt"/>
    <w:qFormat/>
    <w:rsid w:val="00831812"/>
    <w:rPr>
      <w:rFonts w:ascii="Times New Roman" w:hAnsi="Times New Roman" w:eastAsia="Times New Roman" w:cs="Times New Roman"/>
      <w:b/>
      <w:bCs/>
      <w:color w:val="000000"/>
      <w:spacing w:val="0"/>
      <w:w w:val="100"/>
      <w:sz w:val="24"/>
      <w:szCs w:val="24"/>
      <w:u w:val="none"/>
      <w:shd w:fill="FFFFFF" w:val="clear"/>
      <w:lang w:val="ru-RU" w:eastAsia="ru-RU"/>
    </w:rPr>
  </w:style>
  <w:style w:type="character" w:styleId="11" w:customStyle="1">
    <w:name w:val="Основной текст + 11"/>
    <w:qFormat/>
    <w:rsid w:val="00cf252e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22" w:customStyle="1">
    <w:name w:val="Основной текст с отступом 2 Знак"/>
    <w:link w:val="BodyTextIndent2"/>
    <w:uiPriority w:val="99"/>
    <w:qFormat/>
    <w:rsid w:val="00e227bd"/>
    <w:rPr>
      <w:rFonts w:ascii="Calibri" w:hAnsi="Calibri" w:eastAsia="Times New Roman" w:cs="Times New Roman"/>
      <w:sz w:val="22"/>
      <w:szCs w:val="22"/>
    </w:rPr>
  </w:style>
  <w:style w:type="character" w:styleId="115pt" w:customStyle="1">
    <w:name w:val="Основной текст + 11;5 pt"/>
    <w:basedOn w:val="DefaultParagraphFont"/>
    <w:qFormat/>
    <w:rsid w:val="000a2adb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11pt" w:customStyle="1">
    <w:name w:val="Основной текст + 11 pt;Полужирный"/>
    <w:basedOn w:val="DefaultParagraphFont"/>
    <w:qFormat/>
    <w:rsid w:val="00e356f7"/>
    <w:rPr>
      <w:rFonts w:ascii="Times New Roman" w:hAnsi="Times New Roman" w:eastAsia="Times New Roman" w:cs="Times New Roman"/>
      <w:b/>
      <w:bCs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Normaltextrun" w:customStyle="1">
    <w:name w:val="normaltextrun"/>
    <w:basedOn w:val="DefaultParagraphFont"/>
    <w:qFormat/>
    <w:rsid w:val="00d2457f"/>
    <w:rPr/>
  </w:style>
  <w:style w:type="character" w:styleId="Eop" w:customStyle="1">
    <w:name w:val="eop"/>
    <w:basedOn w:val="DefaultParagraphFont"/>
    <w:qFormat/>
    <w:rsid w:val="00d2457f"/>
    <w:rPr/>
  </w:style>
  <w:style w:type="character" w:styleId="VisitedInternetLink">
    <w:name w:val="FollowedHyperlink"/>
    <w:basedOn w:val="DefaultParagraphFont"/>
    <w:uiPriority w:val="99"/>
    <w:semiHidden/>
    <w:unhideWhenUsed/>
    <w:rsid w:val="00163cff"/>
    <w:rPr>
      <w:color w:val="800080" w:themeColor="followedHyperlink"/>
      <w:u w:val="single"/>
    </w:rPr>
  </w:style>
  <w:style w:type="character" w:styleId="23" w:customStyle="1">
    <w:name w:val="Обычный (веб) Знак2"/>
    <w:link w:val="NormalWeb"/>
    <w:uiPriority w:val="99"/>
    <w:qFormat/>
    <w:locked/>
    <w:rsid w:val="002f3760"/>
    <w:rPr>
      <w:rFonts w:ascii="Times New Roman" w:hAnsi="Times New Roman" w:eastAsia="Times New Roman"/>
      <w:sz w:val="24"/>
      <w:szCs w:val="24"/>
    </w:rPr>
  </w:style>
  <w:style w:type="character" w:styleId="Style23" w:customStyle="1">
    <w:name w:val="Абзац списка Знак"/>
    <w:link w:val="ListParagraph"/>
    <w:uiPriority w:val="34"/>
    <w:qFormat/>
    <w:locked/>
    <w:rsid w:val="008d485a"/>
    <w:rPr>
      <w:rFonts w:ascii="Times New Roman" w:hAnsi="Times New Roman"/>
      <w:sz w:val="24"/>
      <w:szCs w:val="22"/>
      <w:lang w:eastAsia="en-US"/>
    </w:rPr>
  </w:style>
  <w:style w:type="character" w:styleId="Style24" w:customStyle="1">
    <w:name w:val="Основной текст с отступом Знак"/>
    <w:basedOn w:val="DefaultParagraphFont"/>
    <w:uiPriority w:val="99"/>
    <w:semiHidden/>
    <w:qFormat/>
    <w:rsid w:val="00a56c20"/>
    <w:rPr>
      <w:rFonts w:ascii="Times New Roman" w:hAnsi="Times New Roman"/>
      <w:sz w:val="24"/>
      <w:szCs w:val="22"/>
      <w:lang w:eastAsia="en-US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77da3"/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  <w:lang w:eastAsia="en-US"/>
    </w:rPr>
  </w:style>
  <w:style w:type="character" w:styleId="24" w:customStyle="1">
    <w:name w:val="Основной текст 2 Знак"/>
    <w:basedOn w:val="DefaultParagraphFont"/>
    <w:link w:val="BodyText2"/>
    <w:uiPriority w:val="99"/>
    <w:semiHidden/>
    <w:qFormat/>
    <w:rsid w:val="00453beb"/>
    <w:rPr>
      <w:rFonts w:ascii="Times New Roman" w:hAnsi="Times New Roman"/>
      <w:sz w:val="24"/>
      <w:szCs w:val="22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21"/>
    <w:qFormat/>
    <w:rsid w:val="00831812"/>
    <w:pPr>
      <w:spacing w:lineRule="auto" w:line="276" w:before="0" w:after="120"/>
      <w:ind w:hanging="0"/>
      <w:jc w:val="left"/>
    </w:pPr>
    <w:rPr>
      <w:rFonts w:ascii="Calibri" w:hAnsi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9"/>
    <w:uiPriority w:val="1"/>
    <w:qFormat/>
    <w:rsid w:val="00ed4d22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Style25" w:customStyle="1">
    <w:name w:val="Название отчета МСО"/>
    <w:basedOn w:val="Normal"/>
    <w:next w:val="Normal"/>
    <w:link w:val="Style10"/>
    <w:autoRedefine/>
    <w:qFormat/>
    <w:rsid w:val="00c802e0"/>
    <w:pPr>
      <w:spacing w:before="0" w:after="120"/>
      <w:ind w:hanging="0"/>
      <w:jc w:val="center"/>
    </w:pPr>
    <w:rPr>
      <w:rFonts w:eastAsia="Times New Roman"/>
      <w:caps/>
      <w:sz w:val="32"/>
      <w:szCs w:val="26"/>
      <w:lang w:eastAsia="ru-RU"/>
    </w:rPr>
  </w:style>
  <w:style w:type="paragraph" w:styleId="Style26" w:customStyle="1">
    <w:name w:val="Замещаемый текст"/>
    <w:basedOn w:val="NoSpacing"/>
    <w:link w:val="Style11"/>
    <w:autoRedefine/>
    <w:qFormat/>
    <w:rsid w:val="00c810b4"/>
    <w:pPr>
      <w:ind w:firstLine="709"/>
      <w:jc w:val="both"/>
    </w:pPr>
    <w:rPr>
      <w:rFonts w:ascii="Times New Roman" w:hAnsi="Times New Roman"/>
      <w:color w:val="A6A6A6"/>
    </w:rPr>
  </w:style>
  <w:style w:type="paragraph" w:styleId="Title">
    <w:name w:val="Title"/>
    <w:basedOn w:val="Normal"/>
    <w:next w:val="Normal"/>
    <w:link w:val="Style12"/>
    <w:autoRedefine/>
    <w:qFormat/>
    <w:rsid w:val="00cc0e69"/>
    <w:pPr>
      <w:spacing w:lineRule="auto" w:line="240" w:before="0" w:after="0"/>
      <w:ind w:hanging="0"/>
      <w:contextualSpacing/>
      <w:jc w:val="center"/>
    </w:pPr>
    <w:rPr>
      <w:rFonts w:eastAsia="Times New Roman"/>
      <w:spacing w:val="-10"/>
      <w:kern w:val="2"/>
      <w:sz w:val="28"/>
      <w:szCs w:val="5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5148b"/>
    <w:pPr>
      <w:spacing w:lineRule="auto" w:line="259"/>
      <w:jc w:val="left"/>
      <w:outlineLvl w:val="9"/>
    </w:pPr>
    <w:rPr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a5148b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a5148b"/>
    <w:pPr>
      <w:spacing w:before="0" w:after="100"/>
      <w:ind w:left="240" w:firstLine="709"/>
    </w:pPr>
    <w:rPr/>
  </w:style>
  <w:style w:type="paragraph" w:styleId="Style27" w:customStyle="1">
    <w:name w:val="Назв. рисунков"/>
    <w:basedOn w:val="Normal"/>
    <w:next w:val="Normal"/>
    <w:link w:val="Style13"/>
    <w:autoRedefine/>
    <w:qFormat/>
    <w:rsid w:val="00503882"/>
    <w:pPr>
      <w:spacing w:lineRule="auto" w:line="240"/>
      <w:ind w:hanging="0"/>
      <w:jc w:val="center"/>
    </w:pPr>
    <w:rPr>
      <w:b/>
      <w:sz w:val="20"/>
      <w:szCs w:val="20"/>
    </w:rPr>
  </w:style>
  <w:style w:type="paragraph" w:styleId="IntenseQuote">
    <w:name w:val="Intense Quote"/>
    <w:basedOn w:val="Normal"/>
    <w:next w:val="Normal"/>
    <w:link w:val="Style14"/>
    <w:uiPriority w:val="30"/>
    <w:qFormat/>
    <w:rsid w:val="001e5a92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firstLine="709"/>
      <w:jc w:val="center"/>
    </w:pPr>
    <w:rPr>
      <w:i/>
      <w:iCs/>
      <w:color w:val="4472C4"/>
      <w:szCs w:val="20"/>
    </w:rPr>
  </w:style>
  <w:style w:type="paragraph" w:styleId="Contents3">
    <w:name w:val="TOC 3"/>
    <w:basedOn w:val="Normal"/>
    <w:next w:val="Normal"/>
    <w:autoRedefine/>
    <w:uiPriority w:val="39"/>
    <w:unhideWhenUsed/>
    <w:rsid w:val="003a036a"/>
    <w:pPr>
      <w:tabs>
        <w:tab w:val="clear" w:pos="708"/>
        <w:tab w:val="right" w:pos="9628" w:leader="dot"/>
      </w:tabs>
      <w:spacing w:before="0" w:after="100"/>
      <w:ind w:left="480" w:firstLine="709"/>
    </w:pPr>
    <w:rPr/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390c3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390c3a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390c3a"/>
    <w:pPr>
      <w:spacing w:lineRule="auto" w:line="240"/>
    </w:pPr>
    <w:rPr>
      <w:rFonts w:ascii="Segoe UI" w:hAnsi="Segoe UI"/>
      <w:sz w:val="18"/>
      <w:szCs w:val="18"/>
    </w:rPr>
  </w:style>
  <w:style w:type="paragraph" w:styleId="Subtitle">
    <w:name w:val="Subtitle"/>
    <w:basedOn w:val="Normal"/>
    <w:next w:val="Normal"/>
    <w:link w:val="Style18"/>
    <w:autoRedefine/>
    <w:uiPriority w:val="11"/>
    <w:qFormat/>
    <w:rsid w:val="00791d44"/>
    <w:pPr>
      <w:spacing w:before="120" w:after="0"/>
      <w:ind w:firstLine="709"/>
    </w:pPr>
    <w:rPr>
      <w:rFonts w:eastAsia="Times New Roman"/>
      <w:i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unhideWhenUsed/>
    <w:rsid w:val="004a5394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Footer">
    <w:name w:val="Footer"/>
    <w:basedOn w:val="Normal"/>
    <w:link w:val="Style20"/>
    <w:uiPriority w:val="99"/>
    <w:unhideWhenUsed/>
    <w:rsid w:val="004a5394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ListParagraph">
    <w:name w:val="List Paragraph"/>
    <w:basedOn w:val="Normal"/>
    <w:link w:val="Style23"/>
    <w:uiPriority w:val="99"/>
    <w:qFormat/>
    <w:rsid w:val="00d96b67"/>
    <w:pPr>
      <w:spacing w:before="0" w:after="0"/>
      <w:ind w:left="720" w:firstLine="709"/>
      <w:contextualSpacing/>
    </w:pPr>
    <w:rPr/>
  </w:style>
  <w:style w:type="paragraph" w:styleId="Style28" w:customStyle="1">
    <w:name w:val="Текст отчета"/>
    <w:basedOn w:val="Normal"/>
    <w:link w:val="Style21"/>
    <w:autoRedefine/>
    <w:qFormat/>
    <w:rsid w:val="00b359d8"/>
    <w:pPr>
      <w:spacing w:lineRule="auto" w:line="240"/>
    </w:pPr>
    <w:rPr>
      <w:sz w:val="28"/>
      <w:szCs w:val="28"/>
    </w:rPr>
  </w:style>
  <w:style w:type="paragraph" w:styleId="Default" w:customStyle="1">
    <w:name w:val="Default"/>
    <w:uiPriority w:val="99"/>
    <w:qFormat/>
    <w:rsid w:val="00cf25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link w:val="23"/>
    <w:uiPriority w:val="99"/>
    <w:qFormat/>
    <w:rsid w:val="00321627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ConsPlusNormal" w:customStyle="1">
    <w:name w:val="ConsPlusNormal"/>
    <w:qFormat/>
    <w:rsid w:val="007c5668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2"/>
    <w:uiPriority w:val="99"/>
    <w:unhideWhenUsed/>
    <w:qFormat/>
    <w:rsid w:val="00e227bd"/>
    <w:pPr>
      <w:spacing w:lineRule="auto" w:line="480" w:before="0" w:after="120"/>
      <w:ind w:left="283" w:hanging="0"/>
      <w:jc w:val="left"/>
    </w:pPr>
    <w:rPr>
      <w:rFonts w:ascii="Calibri" w:hAnsi="Calibri" w:eastAsia="Times New Roman"/>
      <w:sz w:val="22"/>
    </w:rPr>
  </w:style>
  <w:style w:type="paragraph" w:styleId="ConsPlusTitle" w:customStyle="1">
    <w:name w:val="ConsPlusTitle"/>
    <w:uiPriority w:val="99"/>
    <w:qFormat/>
    <w:rsid w:val="000771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odyText211BodyTextIndent" w:customStyle="1">
    <w:name w:val="Body Text 2.Мой Заголовок 1.Основной текст 1.Нумерованный список !!.Надин стиль.Body Text Indent"/>
    <w:basedOn w:val="Normal"/>
    <w:qFormat/>
    <w:rsid w:val="0007712d"/>
    <w:pPr>
      <w:spacing w:lineRule="auto" w:line="240"/>
      <w:ind w:hanging="0"/>
    </w:pPr>
    <w:rPr>
      <w:rFonts w:eastAsia="Times New Roman"/>
      <w:sz w:val="28"/>
      <w:szCs w:val="20"/>
      <w:lang w:eastAsia="ru-RU"/>
    </w:rPr>
  </w:style>
  <w:style w:type="paragraph" w:styleId="TableParagraph" w:customStyle="1">
    <w:name w:val="Table Paragraph"/>
    <w:basedOn w:val="Normal"/>
    <w:uiPriority w:val="1"/>
    <w:qFormat/>
    <w:rsid w:val="00da36ce"/>
    <w:pPr>
      <w:widowControl w:val="false"/>
      <w:spacing w:lineRule="auto" w:line="240" w:before="96" w:after="0"/>
      <w:ind w:left="62" w:hanging="0"/>
      <w:jc w:val="left"/>
    </w:pPr>
    <w:rPr>
      <w:rFonts w:eastAsia="Times New Roman"/>
      <w:sz w:val="22"/>
      <w:lang w:eastAsia="ru-RU" w:bidi="ru-RU"/>
    </w:rPr>
  </w:style>
  <w:style w:type="paragraph" w:styleId="Paragraph" w:customStyle="1">
    <w:name w:val="paragraph"/>
    <w:basedOn w:val="Normal"/>
    <w:qFormat/>
    <w:rsid w:val="00d2457f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TextBodyIndent">
    <w:name w:val="Body Text Indent"/>
    <w:basedOn w:val="Normal"/>
    <w:link w:val="Style24"/>
    <w:uiPriority w:val="99"/>
    <w:semiHidden/>
    <w:unhideWhenUsed/>
    <w:rsid w:val="00a56c20"/>
    <w:pPr>
      <w:spacing w:before="0" w:after="120"/>
      <w:ind w:left="283" w:firstLine="709"/>
    </w:pPr>
    <w:rPr/>
  </w:style>
  <w:style w:type="paragraph" w:styleId="12" w:customStyle="1">
    <w:name w:val="Основной текст.Основной текст1"/>
    <w:qFormat/>
    <w:rsid w:val="00fa5a8a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Mediatextdescriptionlnkv2" w:customStyle="1">
    <w:name w:val="media-text_description-lnk-v2"/>
    <w:basedOn w:val="Normal"/>
    <w:qFormat/>
    <w:rsid w:val="0032177a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BodyText2">
    <w:name w:val="Body Text 2"/>
    <w:basedOn w:val="Normal"/>
    <w:link w:val="24"/>
    <w:uiPriority w:val="99"/>
    <w:semiHidden/>
    <w:unhideWhenUsed/>
    <w:qFormat/>
    <w:rsid w:val="00453beb"/>
    <w:pPr>
      <w:spacing w:lineRule="auto" w:line="480" w:before="0" w:after="120"/>
    </w:pPr>
    <w:rPr/>
  </w:style>
  <w:style w:type="paragraph" w:styleId="31" w:customStyle="1">
    <w:name w:val="Без интервала3"/>
    <w:qFormat/>
    <w:rsid w:val="00453be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4f06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0">
    <w:name w:val="Таблица простая 31"/>
    <w:basedOn w:val="a1"/>
    <w:uiPriority w:val="43"/>
    <w:rsid w:val="00a03313"/>
    <w:rPr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51">
    <w:name w:val="Таблица простая 51"/>
    <w:basedOn w:val="a1"/>
    <w:uiPriority w:val="45"/>
    <w:rsid w:val="00a03313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i/>
        <w:sz w:val="26"/>
      </w:rPr>
      <w:tblPr/>
      <w:tcPr>
        <w:tcBorders>
          <w:bottom w:val="single" w:color="7F7F7F" w:sz="4" w:space="0"/>
        </w:tcBorders>
        <w:shd w:val="clear" w:color="auto" w:fill="FFFFFF"/>
      </w:tcPr>
    </w:tblStylePr>
    <w:tblStylePr w:type="lastRow">
      <w:rPr>
        <w:i/>
        <w:sz w:val="26"/>
      </w:rPr>
      <w:tblPr/>
      <w:tcPr>
        <w:tcBorders>
          <w:top w:val="single" w:color="7F7F7F" w:sz="4" w:space="0"/>
        </w:tcBorders>
        <w:shd w:val="clear" w:color="auto" w:fill="FFFFFF"/>
      </w:tcPr>
    </w:tblStylePr>
    <w:tblStylePr w:type="firstCol">
      <w:pPr>
        <w:jc w:val="right"/>
      </w:pPr>
      <w:rPr>
        <w:i/>
        <w:sz w:val="26"/>
      </w:rPr>
      <w:tblPr/>
      <w:tcPr>
        <w:tcBorders>
          <w:right w:val="single" w:color="7F7F7F" w:sz="4" w:space="0"/>
        </w:tcBorders>
        <w:shd w:val="clear" w:color="auto" w:fill="FFFFFF"/>
      </w:tcPr>
    </w:tblStylePr>
    <w:tblStylePr w:type="lastCol">
      <w:rPr>
        <w:i/>
        <w:sz w:val="26"/>
      </w:rPr>
      <w:tblPr/>
      <w:tcPr>
        <w:tcBorders>
          <w:left w:val="single" w:color="7F7F7F" w:sz="4" w:space="0"/>
        </w:tcBorders>
        <w:shd w:val="clear" w:color="auto" w:fill="FFFFFF"/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311">
    <w:name w:val="Таблица простая 311"/>
    <w:basedOn w:val="a1"/>
    <w:uiPriority w:val="43"/>
    <w:rsid w:val="00a03313"/>
    <w:rPr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-61">
    <w:name w:val="Таблица-сетка 6 цветная1"/>
    <w:basedOn w:val="a1"/>
    <w:uiPriority w:val="51"/>
    <w:rsid w:val="00a03313"/>
    <w:rPr>
      <w:color w:val="000000"/>
    </w:rPr>
    <w:tblPr>
      <w:tblStyleRowBandSize w:val="1"/>
      <w:tblStyleColBandSize w:val="1"/>
      <w:tblBorders>
        <w:top w:val="single" w:color="666666" w:sz="4" w:space="0"/>
        <w:left w:val="single" w:color="666666" w:sz="4" w:space="0"/>
        <w:bottom w:val="single" w:color="666666" w:sz="4" w:space="0"/>
        <w:right w:val="single" w:color="666666" w:sz="4" w:space="0"/>
        <w:insideH w:val="single" w:color="666666" w:sz="4" w:space="0"/>
        <w:insideV w:val="single" w:color="6666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666666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/>
      </w:tcPr>
    </w:tblStylePr>
    <w:tblStylePr w:type="band1Horz">
      <w:tblPr/>
      <w:tcPr>
        <w:shd w:val="clear" w:color="auto" w:fill="CCCCCC"/>
      </w:tcPr>
    </w:tblStylePr>
  </w:style>
  <w:style w:type="table" w:customStyle="1" w:styleId="TableNormal">
    <w:name w:val="Table Normal"/>
    <w:uiPriority w:val="2"/>
    <w:semiHidden/>
    <w:unhideWhenUsed/>
    <w:qFormat/>
    <w:rsid w:val="00da36ce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uo_ord@edu54.ru" TargetMode="External"/><Relationship Id="rId5" Type="http://schemas.openxmlformats.org/officeDocument/2006/relationships/hyperlink" Target="http://www.nimro.ru/" TargetMode="External"/><Relationship Id="rId6" Type="http://schemas.openxmlformats.org/officeDocument/2006/relationships/hyperlink" Target="http://nscm.ru/stat_nimro/" TargetMode="External"/><Relationship Id="rId7" Type="http://schemas.openxmlformats.org/officeDocument/2006/relationships/chart" Target="charts/chart1.xml"/><Relationship Id="rId8" Type="http://schemas.openxmlformats.org/officeDocument/2006/relationships/chart" Target="charts/chart2.xml"/><Relationship Id="rId9" Type="http://schemas.openxmlformats.org/officeDocument/2006/relationships/chart" Target="charts/chart3.xml"/><Relationship Id="rId10" Type="http://schemas.openxmlformats.org/officeDocument/2006/relationships/chart" Target="charts/chart4.xml"/><Relationship Id="rId11" Type="http://schemas.openxmlformats.org/officeDocument/2006/relationships/chart" Target="charts/chart5.xml"/><Relationship Id="rId12" Type="http://schemas.openxmlformats.org/officeDocument/2006/relationships/chart" Target="charts/chart6.xml"/><Relationship Id="rId13" Type="http://schemas.openxmlformats.org/officeDocument/2006/relationships/chart" Target="charts/chart7.xml"/><Relationship Id="rId14" Type="http://schemas.openxmlformats.org/officeDocument/2006/relationships/chart" Target="charts/chart8.xml"/><Relationship Id="rId15" Type="http://schemas.openxmlformats.org/officeDocument/2006/relationships/chart" Target="charts/chart9.xml"/><Relationship Id="rId16" Type="http://schemas.openxmlformats.org/officeDocument/2006/relationships/chart" Target="charts/chart10.xml"/><Relationship Id="rId17" Type="http://schemas.openxmlformats.org/officeDocument/2006/relationships/chart" Target="charts/chart11.xml"/><Relationship Id="rId18" Type="http://schemas.openxmlformats.org/officeDocument/2006/relationships/hyperlink" Target="http://concord.websib.ru/wp-content/uploads/2020/06/&#1055;&#1088;&#1080;&#1082;&#1072;&#1079;_&#1091;&#1090;&#1074;&#1077;&#1088;&#1078;&#1076;&#1077;&#1085;&#1080;&#1077;_&#1056;&#1054;_&#1048;&#1054;_16.06.2020.pdf" TargetMode="External"/><Relationship Id="rId19" Type="http://schemas.openxmlformats.org/officeDocument/2006/relationships/chart" Target="charts/chart12.xml"/><Relationship Id="rId20" Type="http://schemas.openxmlformats.org/officeDocument/2006/relationships/chart" Target="charts/chart13.xml"/><Relationship Id="rId21" Type="http://schemas.openxmlformats.org/officeDocument/2006/relationships/chart" Target="charts/chart14.xml"/><Relationship Id="rId22" Type="http://schemas.openxmlformats.org/officeDocument/2006/relationships/chart" Target="charts/chart15.xml"/><Relationship Id="rId23" Type="http://schemas.openxmlformats.org/officeDocument/2006/relationships/chart" Target="charts/chart16.xml"/><Relationship Id="rId24" Type="http://schemas.openxmlformats.org/officeDocument/2006/relationships/chart" Target="charts/chart17.xml"/><Relationship Id="rId25" Type="http://schemas.openxmlformats.org/officeDocument/2006/relationships/chart" Target="charts/chart18.xml"/><Relationship Id="rId26" Type="http://schemas.openxmlformats.org/officeDocument/2006/relationships/chart" Target="charts/chart19.xml"/><Relationship Id="rId27" Type="http://schemas.openxmlformats.org/officeDocument/2006/relationships/chart" Target="charts/chart20.xml"/><Relationship Id="rId28" Type="http://schemas.openxmlformats.org/officeDocument/2006/relationships/chart" Target="charts/chart21.xml"/><Relationship Id="rId29" Type="http://schemas.openxmlformats.org/officeDocument/2006/relationships/chart" Target="charts/chart22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<Relationship Id="rId35" Type="http://schemas.openxmlformats.org/officeDocument/2006/relationships/customXml" Target="../customXml/item2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_rels/chart1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9.xlsx"/>
</Relationships>
</file>

<file path=word/charts/_rels/chart1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0.xlsx"/>
</Relationships>
</file>

<file path=word/charts/_rels/chart1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1.xlsx"/>
</Relationships>
</file>

<file path=word/charts/_rels/chart1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2.xlsx"/>
</Relationships>
</file>

<file path=word/charts/_rels/chart1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3.xlsx"/>
</Relationships>
</file>

<file path=word/charts/_rels/chart1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4.xlsx"/>
</Relationships>
</file>

<file path=word/charts/_rels/chart1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5.xlsx"/>
</Relationships>
</file>

<file path=word/charts/_rels/chart19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6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2.xlsx"/>
</Relationships>
</file>

<file path=word/charts/_rels/chart2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7.xlsx"/>
</Relationships>
</file>

<file path=word/charts/_rels/chart2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8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5.xlsx"/>
</Relationships>
</file>

<file path=word/charts/_rels/chart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6.xlsx"/>
</Relationships>
</file>

<file path=word/charts/_rels/chart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7.xlsx"/>
</Relationships>
</file>

<file path=word/charts/_rels/chart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8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Продажи</c:v>
                </c:pt>
              </c:strCache>
            </c:strRef>
          </c:tx>
          <c:spPr>
            <a:solidFill>
              <a:srgbClr val="4f81bd">
                <a:alpha val="85000"/>
              </a:srgbClr>
            </a:solidFill>
            <a:ln w="9360">
              <a:solidFill>
                <a:srgbClr val="ffffff">
                  <a:alpha val="50000"/>
                </a:srgbClr>
              </a:solidFill>
              <a:round/>
            </a:ln>
          </c:spPr>
          <c:invertIfNegative val="0"/>
          <c:dPt>
            <c:idx val="0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2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3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4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5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6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7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8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0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1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631645436361722"/>
                  <c:y val="0.0015590886364811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210548478787242"/>
                  <c:y val="0.0098780157139207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0.0098780157139207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0"/>
                  <c:y val="0.0073217216037415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0"/>
                  <c:y val="0.0248067106246856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0"/>
                  <c:y val="0.0248067106246856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0"/>
                  <c:y val="-0.0050506791968440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0210548478787242"/>
                  <c:y val="-7.44475599224951E-005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0210548478787242"/>
                  <c:y val="0.0098780157139207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0"/>
                  <c:y val="-0.0049629094419881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"/>
                  <c:y val="-7.44475599224951E-005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900" spc="-1" strike="noStrike">
                    <a:solidFill>
                      <a:srgbClr val="ff0000"/>
                    </a:solidFill>
                    <a:latin typeface="Calibri"/>
                  </a:defRPr>
                </a:pPr>
              </a:p>
            </c:txPr>
            <c:dLblPos val="in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ельское и лесное хозяйство</c:v>
                </c:pt>
                <c:pt idx="1">
                  <c:v>торговля</c:v>
                </c:pt>
                <c:pt idx="2">
                  <c:v>образование</c:v>
                </c:pt>
                <c:pt idx="3">
                  <c:v>сфера предоставления услуг</c:v>
                </c:pt>
                <c:pt idx="4">
                  <c:v>деятельность домашних хозяйств</c:v>
                </c:pt>
                <c:pt idx="5">
                  <c:v>здравоохранение и предоставление социальных услуг</c:v>
                </c:pt>
                <c:pt idx="6">
                  <c:v>производство распределение электроэнергии, газа и воды</c:v>
                </c:pt>
                <c:pt idx="7">
                  <c:v>обрабатывающие производства</c:v>
                </c:pt>
                <c:pt idx="8">
                  <c:v>транспорт и связь</c:v>
                </c:pt>
                <c:pt idx="9">
                  <c:v>финансовая деятельность</c:v>
                </c:pt>
                <c:pt idx="10">
                  <c:v>гостиницы и рестораны</c:v>
                </c:pt>
                <c:pt idx="11">
                  <c:v>государственное управление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7.65</c:v>
                </c:pt>
                <c:pt idx="1">
                  <c:v>12.75</c:v>
                </c:pt>
                <c:pt idx="2">
                  <c:v>13.73</c:v>
                </c:pt>
                <c:pt idx="3">
                  <c:v>6.86</c:v>
                </c:pt>
                <c:pt idx="4">
                  <c:v>13.73</c:v>
                </c:pt>
                <c:pt idx="5">
                  <c:v>7.84</c:v>
                </c:pt>
                <c:pt idx="6">
                  <c:v>3.92</c:v>
                </c:pt>
                <c:pt idx="7">
                  <c:v>3.92</c:v>
                </c:pt>
                <c:pt idx="8">
                  <c:v>1.96</c:v>
                </c:pt>
                <c:pt idx="9">
                  <c:v>5.88</c:v>
                </c:pt>
                <c:pt idx="10">
                  <c:v>2.94</c:v>
                </c:pt>
                <c:pt idx="11">
                  <c:v>6.86</c:v>
                </c:pt>
              </c:numCache>
            </c:numRef>
          </c:val>
        </c:ser>
        <c:gapWidth val="65"/>
        <c:overlap val="0"/>
        <c:axId val="41213139"/>
        <c:axId val="60407269"/>
      </c:barChart>
      <c:catAx>
        <c:axId val="4121313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9080">
            <a:solidFill>
              <a:srgbClr val="40404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404040"/>
                </a:solidFill>
                <a:latin typeface="Calibri"/>
              </a:defRPr>
            </a:pPr>
          </a:p>
        </c:txPr>
        <c:crossAx val="60407269"/>
        <c:crosses val="autoZero"/>
        <c:auto val="1"/>
        <c:lblAlgn val="ctr"/>
        <c:lblOffset val="100"/>
        <c:noMultiLvlLbl val="0"/>
      </c:catAx>
      <c:valAx>
        <c:axId val="60407269"/>
        <c:scaling>
          <c:orientation val="minMax"/>
        </c:scaling>
        <c:delete val="1"/>
        <c:axPos val="l"/>
        <c:majorGridlines>
          <c:spPr>
            <a:ln w="9360">
              <a:solidFill>
                <a:srgbClr val="bfbfbf">
                  <a:alpha val="36000"/>
                </a:srgbClr>
              </a:solidFill>
              <a:round/>
            </a:ln>
          </c:spPr>
        </c:majorGridlines>
        <c:numFmt formatCode="General" sourceLinked="1"/>
        <c:majorTickMark val="none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1213139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gradFill>
      <a:gsLst>
        <a:gs pos="0">
          <a:srgbClr val="ffffff"/>
        </a:gs>
        <a:gs pos="100000">
          <a:srgbClr val="bfbfbf"/>
        </a:gs>
      </a:gsLst>
      <a:path path="circle">
        <a:fillToRect l="50000" t="0" r="50000" b="100000"/>
      </a:path>
    </a:gradFill>
    <a:ln w="9360">
      <a:solidFill>
        <a:srgbClr val="bfbfbf"/>
      </a:solidFill>
      <a:round/>
    </a:ln>
  </c:spPr>
  <c:externalData r:id="rId1"/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spPr>
              <a:solidFill>
                <a:srgbClr val="8064a2"/>
              </a:solidFill>
              <a:ln w="0">
                <a:noFill/>
              </a:ln>
            </c:spPr>
          </c:dPt>
          <c:dPt>
            <c:idx val="4"/>
            <c:spPr>
              <a:solidFill>
                <a:srgbClr val="4bacc6"/>
              </a:solidFill>
              <a:ln w="0">
                <a:noFill/>
              </a:ln>
            </c:spPr>
          </c:dPt>
          <c:dPt>
            <c:idx val="5"/>
            <c:spPr>
              <a:solidFill>
                <a:srgbClr val="f79646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6"/>
                <c:pt idx="0">
                  <c:v>задержка психического развития, чел.</c:v>
                </c:pt>
                <c:pt idx="1">
                  <c:v>умственная отсталость, чел.</c:v>
                </c:pt>
                <c:pt idx="2">
                  <c:v>нарушение опорно-двигательного аппарата, чел.</c:v>
                </c:pt>
                <c:pt idx="3">
                  <c:v>нарушение слуха, чел.</c:v>
                </c:pt>
                <c:pt idx="4">
                  <c:v>нарушение речи, чел.</c:v>
                </c:pt>
                <c:pt idx="5">
                  <c:v>расстройство аутистического спектра, чел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303</c:v>
                </c:pt>
                <c:pt idx="1">
                  <c:v>140</c:v>
                </c:pt>
                <c:pt idx="2">
                  <c:v>7</c:v>
                </c:pt>
                <c:pt idx="3">
                  <c:v>1</c:v>
                </c:pt>
                <c:pt idx="4">
                  <c:v>13</c:v>
                </c:pt>
                <c:pt idx="5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431875"/>
          <c:y val="0.03"/>
          <c:w val="0.340146259141196"/>
          <c:h val="0.95832870318924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детей с ОВЗ, че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11</c:v>
                </c:pt>
                <c:pt idx="1">
                  <c:v>103</c:v>
                </c:pt>
                <c:pt idx="2">
                  <c:v>10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детей-инвалидов, чел.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1</c:v>
                </c:pt>
                <c:pt idx="1">
                  <c:v>33</c:v>
                </c:pt>
                <c:pt idx="2">
                  <c:v>31</c:v>
                </c:pt>
              </c:numCache>
            </c:numRef>
          </c:val>
        </c:ser>
        <c:gapWidth val="150"/>
        <c:overlap val="0"/>
        <c:axId val="60108269"/>
        <c:axId val="34150879"/>
      </c:barChart>
      <c:catAx>
        <c:axId val="6010826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4150879"/>
        <c:crosses val="autoZero"/>
        <c:auto val="1"/>
        <c:lblAlgn val="ctr"/>
        <c:lblOffset val="100"/>
        <c:noMultiLvlLbl val="0"/>
      </c:catAx>
      <c:valAx>
        <c:axId val="3415087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60108269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025"/>
          <c:y val="0.0622222222222222"/>
          <c:w val="0.6925625"/>
          <c:h val="0.783777777777778"/>
        </c:manualLayout>
      </c:layout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спешно сдали ЕГЭ по русскому языку и математике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99.4</c:v>
                </c:pt>
                <c:pt idx="1">
                  <c:v>98.9</c:v>
                </c:pt>
                <c:pt idx="2">
                  <c:v>98.6</c:v>
                </c:pt>
              </c:numCache>
            </c:numRef>
          </c:val>
        </c:ser>
        <c:gapWidth val="150"/>
        <c:overlap val="0"/>
        <c:axId val="18193330"/>
        <c:axId val="41218048"/>
      </c:barChart>
      <c:catAx>
        <c:axId val="1819333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1218048"/>
        <c:crosses val="autoZero"/>
        <c:auto val="1"/>
        <c:lblAlgn val="ctr"/>
        <c:lblOffset val="100"/>
        <c:noMultiLvlLbl val="0"/>
      </c:catAx>
      <c:valAx>
        <c:axId val="4121804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8193330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920625"/>
          <c:y val="0.220444444444444"/>
          <c:w val="0.199887492968311"/>
          <c:h val="0.57039671074563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рдынский район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1</c:v>
                </c:pt>
                <c:pt idx="1">
                  <c:v>72</c:v>
                </c:pt>
                <c:pt idx="2">
                  <c:v>6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овосибирская область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72.1</c:v>
                </c:pt>
                <c:pt idx="1">
                  <c:v>70.8</c:v>
                </c:pt>
                <c:pt idx="2">
                  <c:v>65.5</c:v>
                </c:pt>
              </c:numCache>
            </c:numRef>
          </c:val>
        </c:ser>
        <c:gapWidth val="150"/>
        <c:overlap val="0"/>
        <c:axId val="54032020"/>
        <c:axId val="86970278"/>
      </c:barChart>
      <c:catAx>
        <c:axId val="5403202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6970278"/>
        <c:crosses val="autoZero"/>
        <c:auto val="1"/>
        <c:lblAlgn val="ctr"/>
        <c:lblOffset val="100"/>
        <c:noMultiLvlLbl val="0"/>
      </c:catAx>
      <c:valAx>
        <c:axId val="8697027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4032020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408125"/>
          <c:y val="0.265111111111111"/>
          <c:w val="0.25101568848053"/>
          <c:h val="0.26802978108678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рдынский район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Pt>
            <c:idx val="0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1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2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231481481481481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0231481481481481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046296296296297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5.1</c:v>
                </c:pt>
                <c:pt idx="1">
                  <c:v>53.7</c:v>
                </c:pt>
                <c:pt idx="2">
                  <c:v>5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овосибирская область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Pt>
            <c:idx val="0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1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2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46296296296297"/>
                  <c:y val="-0.019841269841270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4.24377813600691E-017"/>
                  <c:y val="-0.011904761904761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0231481481481481"/>
                  <c:y val="-0.023809523809523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55</c:v>
                </c:pt>
                <c:pt idx="1">
                  <c:v>56.6</c:v>
                </c:pt>
                <c:pt idx="2">
                  <c:v>56.8</c:v>
                </c:pt>
              </c:numCache>
            </c:numRef>
          </c:val>
        </c:ser>
        <c:gapWidth val="150"/>
        <c:overlap val="0"/>
        <c:axId val="59314342"/>
        <c:axId val="76166837"/>
      </c:barChart>
      <c:catAx>
        <c:axId val="5931434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166837"/>
        <c:crosses val="autoZero"/>
        <c:auto val="1"/>
        <c:lblAlgn val="ctr"/>
        <c:lblOffset val="100"/>
        <c:noMultiLvlLbl val="0"/>
      </c:catAx>
      <c:valAx>
        <c:axId val="7616683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9314342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439375"/>
          <c:y val="0.344222222222222"/>
          <c:w val="0.237202325145322"/>
          <c:h val="0.26525169463273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йонный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1.94183893343254E-017"/>
                  <c:y val="-0.039053911310720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"/>
                  <c:y val="-0.0341721723968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341721723968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</c:v>
                </c:pt>
                <c:pt idx="1">
                  <c:v>3.9</c:v>
                </c:pt>
                <c:pt idx="2">
                  <c:v>3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СО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423678843430158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</c:v>
                </c:pt>
                <c:pt idx="1">
                  <c:v>3.9</c:v>
                </c:pt>
                <c:pt idx="2">
                  <c:v>3.9</c:v>
                </c:pt>
              </c:numCache>
            </c:numRef>
          </c:val>
        </c:ser>
        <c:gapWidth val="150"/>
        <c:shape val="cylinder"/>
        <c:axId val="61429414"/>
        <c:axId val="47342431"/>
        <c:axId val="0"/>
      </c:bar3DChart>
      <c:catAx>
        <c:axId val="6142941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7342431"/>
        <c:crosses val="autoZero"/>
        <c:auto val="1"/>
        <c:lblAlgn val="ctr"/>
        <c:lblOffset val="100"/>
        <c:noMultiLvlLbl val="0"/>
      </c:catAx>
      <c:valAx>
        <c:axId val="47342431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1429414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565625"/>
          <c:y val="0.418666666666667"/>
          <c:w val="0.12919557472342"/>
          <c:h val="0.24791643515946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йонный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43151910695252"/>
                  <c:y val="-0.050088196637583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43151910695252"/>
                  <c:y val="-0.050088196637583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</c:v>
                </c:pt>
                <c:pt idx="1">
                  <c:v>3.3</c:v>
                </c:pt>
                <c:pt idx="2">
                  <c:v>3.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СО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215759553476261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215759553476261"/>
                  <c:y val="-0.0438271720578854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0431519106952528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</c:v>
                </c:pt>
                <c:pt idx="1">
                  <c:v>3.5</c:v>
                </c:pt>
                <c:pt idx="2">
                  <c:v>3.3</c:v>
                </c:pt>
              </c:numCache>
            </c:numRef>
          </c:val>
        </c:ser>
        <c:gapWidth val="150"/>
        <c:shape val="cylinder"/>
        <c:axId val="91987629"/>
        <c:axId val="92813668"/>
        <c:axId val="0"/>
      </c:bar3DChart>
      <c:catAx>
        <c:axId val="9198762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2813668"/>
        <c:crosses val="autoZero"/>
        <c:auto val="1"/>
        <c:lblAlgn val="ctr"/>
        <c:lblOffset val="100"/>
        <c:noMultiLvlLbl val="0"/>
      </c:catAx>
      <c:valAx>
        <c:axId val="9281366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1987629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5375"/>
          <c:y val="0.406444444444444"/>
          <c:w val="0.131758234889681"/>
          <c:h val="0.28503167018557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 в возрасте до 35 лет (%) 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5.2</c:v>
                </c:pt>
                <c:pt idx="1">
                  <c:v>13.8</c:v>
                </c:pt>
                <c:pt idx="2">
                  <c:v>14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оля учителей пенсионного возраста (%)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</c:v>
                </c:pt>
                <c:pt idx="1">
                  <c:v>23</c:v>
                </c:pt>
                <c:pt idx="2">
                  <c:v>16</c:v>
                </c:pt>
              </c:numCache>
            </c:numRef>
          </c:val>
        </c:ser>
        <c:gapWidth val="150"/>
        <c:overlap val="0"/>
        <c:axId val="71432418"/>
        <c:axId val="45675943"/>
      </c:barChart>
      <c:catAx>
        <c:axId val="714324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5675943"/>
        <c:crosses val="autoZero"/>
        <c:auto val="1"/>
        <c:lblAlgn val="ctr"/>
        <c:lblOffset val="100"/>
        <c:noMultiLvlLbl val="0"/>
      </c:catAx>
      <c:valAx>
        <c:axId val="4567594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1432418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6414375"/>
          <c:y val="0.0437777777777778"/>
          <c:w val="0.322207637977374"/>
          <c:h val="0.4328258695410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, имеющих стаж работы до 5 лет (%)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 год</c:v>
                </c:pt>
                <c:pt idx="1">
                  <c:v>2021 год</c:v>
                </c:pt>
                <c:pt idx="2">
                  <c:v>2022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2.6</c:v>
                </c:pt>
                <c:pt idx="1">
                  <c:v>12.2</c:v>
                </c:pt>
                <c:pt idx="2">
                  <c:v>9.07</c:v>
                </c:pt>
              </c:numCache>
            </c:numRef>
          </c:val>
        </c:ser>
        <c:gapWidth val="150"/>
        <c:overlap val="0"/>
        <c:axId val="13361187"/>
        <c:axId val="99042864"/>
      </c:barChart>
      <c:catAx>
        <c:axId val="1336118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9042864"/>
        <c:crosses val="autoZero"/>
        <c:auto val="1"/>
        <c:lblAlgn val="ctr"/>
        <c:lblOffset val="100"/>
        <c:noMultiLvlLbl val="0"/>
      </c:catAx>
      <c:valAx>
        <c:axId val="9904286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3361187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058125"/>
          <c:y val="0.173444444444444"/>
          <c:w val="0.294143383961498"/>
          <c:h val="0.25947327480831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, имеющих высшее образование (%)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 год</c:v>
                </c:pt>
                <c:pt idx="1">
                  <c:v>2021 год</c:v>
                </c:pt>
                <c:pt idx="2">
                  <c:v>2022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82</c:v>
                </c:pt>
                <c:pt idx="1">
                  <c:v>82.9</c:v>
                </c:pt>
                <c:pt idx="2">
                  <c:v>81.6</c:v>
                </c:pt>
              </c:numCache>
            </c:numRef>
          </c:val>
        </c:ser>
        <c:gapWidth val="150"/>
        <c:overlap val="0"/>
        <c:axId val="42218646"/>
        <c:axId val="21523904"/>
      </c:barChart>
      <c:catAx>
        <c:axId val="4221864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1523904"/>
        <c:crosses val="autoZero"/>
        <c:auto val="1"/>
        <c:lblAlgn val="ctr"/>
        <c:lblOffset val="100"/>
        <c:noMultiLvlLbl val="0"/>
      </c:catAx>
      <c:valAx>
        <c:axId val="2152390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0"/>
              <a:lstStyle/>
              <a:p>
                <a:pPr>
                  <a:defRPr b="1" lang="ru-RU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lang="ru-RU" sz="1000" spc="-1" strike="noStrike">
                    <a:solidFill>
                      <a:srgbClr val="000000"/>
                    </a:solidFill>
                    <a:latin typeface="Calibri"/>
                  </a:rPr>
                  <a:t>процент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2218646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658125"/>
          <c:y val="0.314444444444444"/>
          <c:w val="0.338458653665854"/>
          <c:h val="0.29958884320480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layout>
        <c:manualLayout>
          <c:layoutTarget val="inner"/>
          <c:xMode val="edge"/>
          <c:yMode val="edge"/>
          <c:x val="0.2033125"/>
          <c:y val="0.0442222222222222"/>
          <c:w val="0.7828125"/>
          <c:h val="0.768222222222222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населения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6209</c:v>
                </c:pt>
                <c:pt idx="1">
                  <c:v>35846</c:v>
                </c:pt>
                <c:pt idx="2">
                  <c:v>35618</c:v>
                </c:pt>
              </c:numCache>
            </c:numRef>
          </c:val>
        </c:ser>
        <c:gapWidth val="150"/>
        <c:shape val="box"/>
        <c:axId val="21260968"/>
        <c:axId val="97185823"/>
        <c:axId val="0"/>
      </c:bar3DChart>
      <c:catAx>
        <c:axId val="212609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97185823"/>
        <c:crosses val="autoZero"/>
        <c:auto val="1"/>
        <c:lblAlgn val="ctr"/>
        <c:lblOffset val="100"/>
        <c:noMultiLvlLbl val="0"/>
      </c:catAx>
      <c:valAx>
        <c:axId val="97185823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#,##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1260968"/>
        <c:crosses val="autoZero"/>
        <c:crossBetween val="between"/>
      </c:valAx>
      <c:dTable>
        <c:showHorzBorder val="1"/>
        <c:showVertBorder val="1"/>
        <c:showOutline val="1"/>
      </c:dTable>
    </c:plotArea>
    <c:plotVisOnly val="1"/>
    <c:dispBlanksAs val="gap"/>
  </c:chart>
  <c:spPr>
    <a:noFill/>
    <a:ln w="9360">
      <a:noFill/>
    </a:ln>
  </c:spPr>
  <c:externalData r:id="rId1"/>
</c:chartSpace>
</file>

<file path=word/charts/chart2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 всего, че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366</c:v>
                </c:pt>
                <c:pt idx="1">
                  <c:v>4312</c:v>
                </c:pt>
                <c:pt idx="2">
                  <c:v>432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питающихся всего, чел.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416666666666667"/>
                  <c:y val="0.0324074074074074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555555555555555"/>
                  <c:y val="0.041666666666666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666666666666667"/>
                  <c:y val="0.05092592592592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4309</c:v>
                </c:pt>
                <c:pt idx="1">
                  <c:v>4253</c:v>
                </c:pt>
                <c:pt idx="2">
                  <c:v>43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количество обучающихся, получающих двухразовое питание, чел.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22222222222222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222222222222222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33333333333333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1342</c:v>
                </c:pt>
                <c:pt idx="1">
                  <c:v>1555</c:v>
                </c:pt>
                <c:pt idx="2">
                  <c:v>1321</c:v>
                </c:pt>
              </c:numCache>
            </c:numRef>
          </c:val>
        </c:ser>
        <c:gapWidth val="150"/>
        <c:overlap val="0"/>
        <c:axId val="20409250"/>
        <c:axId val="55369280"/>
      </c:barChart>
      <c:catAx>
        <c:axId val="2040925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5369280"/>
        <c:crosses val="autoZero"/>
        <c:auto val="1"/>
        <c:lblAlgn val="ctr"/>
        <c:lblOffset val="100"/>
        <c:noMultiLvlLbl val="0"/>
      </c:catAx>
      <c:valAx>
        <c:axId val="5536928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0409250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2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Количество обучающихся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1"/>
                <c:pt idx="0">
                  <c:v>Вагайцевская СОШ</c:v>
                </c:pt>
                <c:pt idx="1">
                  <c:v>Верх-Ирменская СОШ</c:v>
                </c:pt>
                <c:pt idx="2">
                  <c:v>Дом детского творчества</c:v>
                </c:pt>
                <c:pt idx="3">
                  <c:v>Кирзинская СОШ</c:v>
                </c:pt>
                <c:pt idx="4">
                  <c:v>Нмжнекаменская СОШ</c:v>
                </c:pt>
                <c:pt idx="5">
                  <c:v>Ордынская ДЮСШ</c:v>
                </c:pt>
                <c:pt idx="6">
                  <c:v>Санатаорная школа</c:v>
                </c:pt>
                <c:pt idx="7">
                  <c:v>Ордынская СОШ №2</c:v>
                </c:pt>
                <c:pt idx="8">
                  <c:v>Ордынская СОШ № 3</c:v>
                </c:pt>
                <c:pt idx="9">
                  <c:v>Ордынская СОШ № 1</c:v>
                </c:pt>
                <c:pt idx="10">
                  <c:v>Чернакрвская НОШ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51</c:v>
                </c:pt>
                <c:pt idx="1">
                  <c:v>220</c:v>
                </c:pt>
                <c:pt idx="2">
                  <c:v>1788</c:v>
                </c:pt>
                <c:pt idx="3">
                  <c:v>53</c:v>
                </c:pt>
                <c:pt idx="4">
                  <c:v>34</c:v>
                </c:pt>
                <c:pt idx="5">
                  <c:v>1355</c:v>
                </c:pt>
                <c:pt idx="6">
                  <c:v>139</c:v>
                </c:pt>
                <c:pt idx="7">
                  <c:v>417</c:v>
                </c:pt>
                <c:pt idx="8">
                  <c:v>32</c:v>
                </c:pt>
                <c:pt idx="9">
                  <c:v>93</c:v>
                </c:pt>
                <c:pt idx="10">
                  <c:v>9</c:v>
                </c:pt>
              </c:numCache>
            </c:numRef>
          </c:val>
        </c:ser>
        <c:gapWidth val="150"/>
        <c:overlap val="0"/>
        <c:axId val="36375576"/>
        <c:axId val="40663147"/>
      </c:barChart>
      <c:catAx>
        <c:axId val="3637557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0663147"/>
        <c:crosses val="autoZero"/>
        <c:auto val="1"/>
        <c:lblAlgn val="ctr"/>
        <c:lblOffset val="100"/>
        <c:noMultiLvlLbl val="0"/>
      </c:catAx>
      <c:valAx>
        <c:axId val="4066314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6375576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975"/>
          <c:y val="0.0328888888888889"/>
          <c:w val="0.8816875"/>
          <c:h val="0.51422222222222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0 год2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57.5</c:v>
                </c:pt>
                <c:pt idx="1">
                  <c:v>42.4</c:v>
                </c:pt>
                <c:pt idx="2">
                  <c:v>59</c:v>
                </c:pt>
                <c:pt idx="3">
                  <c:v>15</c:v>
                </c:pt>
                <c:pt idx="4">
                  <c:v>14</c:v>
                </c:pt>
                <c:pt idx="5">
                  <c:v>12.1</c:v>
                </c:pt>
                <c:pt idx="6">
                  <c:v>60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51.4</c:v>
                </c:pt>
                <c:pt idx="1">
                  <c:v>48.6</c:v>
                </c:pt>
                <c:pt idx="2">
                  <c:v>55.7</c:v>
                </c:pt>
                <c:pt idx="3">
                  <c:v>15</c:v>
                </c:pt>
                <c:pt idx="4">
                  <c:v>9</c:v>
                </c:pt>
                <c:pt idx="5">
                  <c:v>10.8</c:v>
                </c:pt>
                <c:pt idx="6">
                  <c:v>62.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22 год</c:v>
                </c:pt>
              </c:strCache>
            </c:strRef>
          </c:tx>
          <c:spPr>
            <a:gradFill>
              <a:gsLst>
                <a:gs pos="0">
                  <a:srgbClr val="779637"/>
                </a:gs>
                <a:gs pos="100000">
                  <a:srgbClr val="9bc348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7"/>
                <c:pt idx="0">
                  <c:v>61.8</c:v>
                </c:pt>
                <c:pt idx="1">
                  <c:v>38.2</c:v>
                </c:pt>
                <c:pt idx="2">
                  <c:v>51.2</c:v>
                </c:pt>
                <c:pt idx="3">
                  <c:v>17</c:v>
                </c:pt>
                <c:pt idx="4">
                  <c:v>8</c:v>
                </c:pt>
                <c:pt idx="5">
                  <c:v>6.5</c:v>
                </c:pt>
                <c:pt idx="6">
                  <c:v>38.2</c:v>
                </c:pt>
              </c:numCache>
            </c:numRef>
          </c:val>
        </c:ser>
        <c:gapWidth val="77"/>
        <c:overlap val="0"/>
        <c:axId val="81142331"/>
        <c:axId val="72087845"/>
      </c:barChart>
      <c:catAx>
        <c:axId val="8114233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2087845"/>
        <c:crosses val="autoZero"/>
        <c:auto val="1"/>
        <c:lblAlgn val="ctr"/>
        <c:lblOffset val="100"/>
        <c:noMultiLvlLbl val="0"/>
      </c:catAx>
      <c:valAx>
        <c:axId val="72087845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lang="ru-RU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lang="ru-RU" sz="1000" spc="-1" strike="noStrike">
                    <a:solidFill>
                      <a:srgbClr val="000000"/>
                    </a:solidFill>
                    <a:latin typeface="Calibri"/>
                  </a:rPr>
                  <a:t>процент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142331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596125"/>
          <c:y val="0.853555555555556"/>
          <c:w val="0.365585349084318"/>
          <c:h val="0.13290365596177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363125"/>
          <c:y val="0.0973333333333333"/>
          <c:w val="0.4650625"/>
          <c:h val="0.402666666666667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от 0 до 6 лет, чел.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4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083</c:v>
                </c:pt>
                <c:pt idx="1">
                  <c:v>2884</c:v>
                </c:pt>
                <c:pt idx="2">
                  <c:v>252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численность от 7 до 18 лет</c:v>
                </c:pt>
              </c:strCache>
            </c:strRef>
          </c:tx>
          <c:spPr>
            <a:solidFill>
              <a:srgbClr val="ff00ff"/>
            </a:solidFill>
            <a:ln w="12600">
              <a:solidFill>
                <a:srgbClr val="ff00ff"/>
              </a:solidFill>
              <a:round/>
            </a:ln>
          </c:spPr>
          <c:marker>
            <c:symbol val="square"/>
            <c:size val="4"/>
            <c:spPr>
              <a:solidFill>
                <a:srgbClr val="ff00ff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5473</c:v>
                </c:pt>
                <c:pt idx="1">
                  <c:v>5589</c:v>
                </c:pt>
                <c:pt idx="2">
                  <c:v>5398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7076207"/>
        <c:axId val="21320333"/>
      </c:lineChart>
      <c:catAx>
        <c:axId val="1707620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1320333"/>
        <c:crosses val="autoZero"/>
        <c:auto val="1"/>
        <c:lblAlgn val="ctr"/>
        <c:lblOffset val="100"/>
        <c:noMultiLvlLbl val="0"/>
      </c:catAx>
      <c:valAx>
        <c:axId val="21320333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7076207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17875"/>
          <c:y val="0.203444444444444"/>
          <c:w val="0.277017313582099"/>
          <c:h val="0.190243360373375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7975"/>
          <c:y val="0.106666666666667"/>
          <c:w val="0.5240625"/>
          <c:h val="0.555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воспитанников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485</c:v>
                </c:pt>
                <c:pt idx="1">
                  <c:v>1464</c:v>
                </c:pt>
                <c:pt idx="2">
                  <c:v>138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7076848"/>
        <c:axId val="85046621"/>
      </c:lineChart>
      <c:catAx>
        <c:axId val="1707684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5046621"/>
        <c:crosses val="autoZero"/>
        <c:auto val="1"/>
        <c:lblAlgn val="ctr"/>
        <c:lblOffset val="100"/>
        <c:noMultiLvlLbl val="0"/>
      </c:catAx>
      <c:valAx>
        <c:axId val="85046621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7076848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189375"/>
          <c:y val="0.311111111111111"/>
          <c:w val="0.269579348709294"/>
          <c:h val="0.271030114457162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7975"/>
          <c:y val="0.106666666666667"/>
          <c:w val="0.5240625"/>
          <c:h val="0.555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обучающихся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342</c:v>
                </c:pt>
                <c:pt idx="1">
                  <c:v>4312</c:v>
                </c:pt>
                <c:pt idx="2">
                  <c:v>431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53162940"/>
        <c:axId val="3036178"/>
      </c:lineChart>
      <c:catAx>
        <c:axId val="5316294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036178"/>
        <c:crosses val="autoZero"/>
        <c:auto val="1"/>
        <c:lblAlgn val="ctr"/>
        <c:lblOffset val="100"/>
        <c:noMultiLvlLbl val="0"/>
      </c:catAx>
      <c:valAx>
        <c:axId val="3036178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53162940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plotVisOnly val="1"/>
    <c:dispBlanksAs val="gap"/>
  </c:chart>
  <c:spPr>
    <a:noFill/>
    <a:ln w="9360">
      <a:noFill/>
    </a:ln>
  </c:spPr>
  <c:externalData r:id="rId1"/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08125"/>
          <c:y val="0.108777777777778"/>
          <c:w val="0.4619375"/>
          <c:h val="0.440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детей, обучающихся во вторую смену, чел.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16</c:v>
                </c:pt>
                <c:pt idx="1">
                  <c:v>281</c:v>
                </c:pt>
                <c:pt idx="2">
                  <c:v>27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94835820"/>
        <c:axId val="12421811"/>
      </c:lineChart>
      <c:catAx>
        <c:axId val="9483582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2421811"/>
        <c:crosses val="autoZero"/>
        <c:auto val="1"/>
        <c:lblAlgn val="ctr"/>
        <c:lblOffset val="100"/>
        <c:noMultiLvlLbl val="0"/>
      </c:catAx>
      <c:valAx>
        <c:axId val="12421811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94835820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865"/>
          <c:y val="0.237555555555556"/>
          <c:w val="0.308394274642165"/>
          <c:h val="0.188132014668297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08125"/>
          <c:y val="0.108777777777778"/>
          <c:w val="0.4619375"/>
          <c:h val="0.440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1-4 классы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5.9</c:v>
                </c:pt>
                <c:pt idx="1">
                  <c:v>15.7</c:v>
                </c:pt>
                <c:pt idx="2">
                  <c:v>15.1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5-9 классы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13.5</c:v>
                </c:pt>
                <c:pt idx="1">
                  <c:v>15</c:v>
                </c:pt>
                <c:pt idx="2">
                  <c:v>14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10-11 классы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9.4</c:v>
                </c:pt>
                <c:pt idx="1">
                  <c:v>8.1</c:v>
                </c:pt>
                <c:pt idx="2">
                  <c:v>6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8692293"/>
        <c:axId val="19592994"/>
      </c:lineChart>
      <c:catAx>
        <c:axId val="1869229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9592994"/>
        <c:crosses val="autoZero"/>
        <c:auto val="1"/>
        <c:lblAlgn val="ctr"/>
        <c:lblOffset val="100"/>
        <c:noMultiLvlLbl val="0"/>
      </c:catAx>
      <c:valAx>
        <c:axId val="19592994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8692293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865"/>
          <c:y val="0.237555555555556"/>
          <c:w val="0.147821738858679"/>
          <c:h val="0.264696077341927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3475"/>
          <c:y val="0.0982222222222222"/>
          <c:w val="0.423875"/>
          <c:h val="0.383888888888889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обучающихся, углубленно изучающих отдельные предметы, %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4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.1</c:v>
                </c:pt>
                <c:pt idx="1">
                  <c:v>0.5</c:v>
                </c:pt>
                <c:pt idx="2">
                  <c:v>2.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26514368"/>
        <c:axId val="89926679"/>
      </c:lineChart>
      <c:catAx>
        <c:axId val="265143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9926679"/>
        <c:crosses val="autoZero"/>
        <c:auto val="1"/>
        <c:lblAlgn val="ctr"/>
        <c:lblOffset val="100"/>
        <c:noMultiLvlLbl val="0"/>
      </c:catAx>
      <c:valAx>
        <c:axId val="89926679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6514368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68125"/>
          <c:y val="0.205333333333333"/>
          <c:w val="0.319769985624102"/>
          <c:h val="0.169574397155239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 с ОВЗ , всего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78</c:v>
                </c:pt>
                <c:pt idx="1">
                  <c:v>481</c:v>
                </c:pt>
                <c:pt idx="2">
                  <c:v>4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обучающихся с ОВЗ, обучающихся в условиях инклюзии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64</c:v>
                </c:pt>
                <c:pt idx="1">
                  <c:v>378</c:v>
                </c:pt>
                <c:pt idx="2">
                  <c:v>366</c:v>
                </c:pt>
              </c:numCache>
            </c:numRef>
          </c:val>
        </c:ser>
        <c:gapWidth val="150"/>
        <c:overlap val="0"/>
        <c:axId val="17544433"/>
        <c:axId val="44533350"/>
      </c:barChart>
      <c:catAx>
        <c:axId val="1754443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4533350"/>
        <c:crosses val="autoZero"/>
        <c:auto val="1"/>
        <c:lblAlgn val="ctr"/>
        <c:lblOffset val="100"/>
        <c:noMultiLvlLbl val="0"/>
      </c:catAx>
      <c:valAx>
        <c:axId val="4453335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7544433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>министерства образования и науки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9D9C8CE8-1F14-4900-B63C-588ABB326B9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тчета</Template>
  <TotalTime>7789</TotalTime>
  <Application>LibreOffice/7.4.7.2$Linux_X86_64 LibreOffice_project/40$Build-2</Application>
  <AppVersion>15.0000</AppVersion>
  <Pages>35</Pages>
  <Words>10839</Words>
  <Characters>61786</Characters>
  <CharactersWithSpaces>72481</CharactersWithSpaces>
  <Paragraphs>14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0:00Z</dcterms:created>
  <dc:creator>Ростислав Горбовский</dc:creator>
  <dc:description/>
  <dc:language>en-US</dc:language>
  <cp:lastModifiedBy>User</cp:lastModifiedBy>
  <cp:lastPrinted>2023-11-28T09:32:00Z</cp:lastPrinted>
  <dcterms:modified xsi:type="dcterms:W3CDTF">2023-12-05T07:45:00Z</dcterms:modified>
  <cp:revision>8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