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Форма финансовых показателей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для  предприятий  по упрощенной системе налогооб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eastAsia="Arial" w:cs="Arial" w:ascii="Arial" w:hAnsi="Arial"/>
          <w:b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</w:rPr>
        <w:t xml:space="preserve">или системе в виде ЕНВД.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>(в тыс.рублей)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3780"/>
        <w:gridCol w:w="3790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мма в тыс. рубл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13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предыдущи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13 за предыдущи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по проданным товарам, работам, услугам 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23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и УСН (Доходы) общие затраты по данным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от продаж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трока 243 Раздела 2.2 Декларации по УСН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и УСН (Доходы)  прибыль до налогообложения по данным бухгалтерских или иных регистр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ый  капита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ые налоги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численность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оплаты труда 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выплате в пользу работников за отчетный год из таблицы 4 Формы 4-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организации  ____________________/_____________________</w:t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П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региональной ТПП ___________________/__________________</w:t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П</w:t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55:00Z</dcterms:created>
  <dc:creator>Auditor</dc:creator>
  <dc:description/>
  <cp:keywords/>
  <dc:language>en-US</dc:language>
  <cp:lastModifiedBy>Бойко А Е</cp:lastModifiedBy>
  <cp:lastPrinted>2015-11-24T10:40:00Z</cp:lastPrinted>
  <dcterms:modified xsi:type="dcterms:W3CDTF">2019-12-18T05:53:00Z</dcterms:modified>
  <cp:revision>5</cp:revision>
  <dc:subject/>
  <dc:title>Рентабельность продаж: (Доходы-Расходы) /(Доходы)</dc:title>
</cp:coreProperties>
</file>