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37895</wp:posOffset>
            </wp:positionH>
            <wp:positionV relativeFrom="paragraph">
              <wp:posOffset>1663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става муниципального административно-общественного совета по развитию образования Ордынского района Новосибирской обла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иления общественного участия в образовании и в управлении им, роста влияния местного сообщества на качество образования и его доступности для всех слоёв населения, повышение эффективности муниципальной системы образования, ее открытости для общественности, руководствуясь Уставом Ордынского муниципального района Новосибирской области, </w:t>
      </w:r>
      <w:r>
        <w:rPr>
          <w:kern w:val="2"/>
          <w:sz w:val="28"/>
          <w:szCs w:val="28"/>
        </w:rPr>
        <w:t xml:space="preserve">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 Создать и у</w:t>
      </w:r>
      <w:r>
        <w:rPr>
          <w:sz w:val="28"/>
          <w:szCs w:val="28"/>
        </w:rPr>
        <w:t>твердить состав муниципального административно-общественного совета по развитию образования Ордынского района Новосибир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 2 утвержденного постановлением администрации Ордынского района Новосибирской области от 15.10.2020 № 955 «Об утверждении положения о муниципальном административно-общественном совете по развитию образования Ордынского района Новосибирской области»; 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администрации Ордынского района Новосибирской области от 29.03.2021 № 274 «О внесении изменений в постановление администрации Ордынского района Новосибирской области от 15.10.2020 № 95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Ордынского района Новосибирской области от 10.09.2021 № 985 «О внесении изменений в постановление администрации Ордынского района Новосибирской области от 15.10.2020 № 95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Е.А. Мухор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2:04:00Z</dcterms:created>
  <dc:creator>user</dc:creator>
  <dc:description/>
  <cp:keywords/>
  <dc:language>en-US</dc:language>
  <cp:lastModifiedBy>user</cp:lastModifiedBy>
  <cp:lastPrinted>2023-01-17T15:25:00Z</cp:lastPrinted>
  <dcterms:modified xsi:type="dcterms:W3CDTF">2025-04-17T02:04:00Z</dcterms:modified>
  <cp:revision>2</cp:revision>
  <dc:subject/>
  <dc:title/>
</cp:coreProperties>
</file>