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  <w:br/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8675</wp:posOffset>
            </wp:positionH>
            <wp:positionV relativeFrom="paragraph">
              <wp:posOffset>996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center"/>
        <w:rPr/>
      </w:pPr>
      <w:bookmarkStart w:id="1" w:name="sub_1000"/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 xml:space="preserve">муниципального административно-общественного совета 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>по развитию образования Ордынского района Новосибирской области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Орел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Олег Анатоль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Глава Ордынского района Новосибирской области, председатель Совета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Стрельникова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Ольга Валентино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Ордынского района Новосибирской области, заместитель председателя Совета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Милейко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Елена Валерь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- ведущий специалист управления образования, молодежной политики и спорта администрации Ордынского района Новосибирской области, секретарь; 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Члены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Анищенко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начальник управления финансов и налоговой политики Ордынского района Новосибирской области (по согласованию)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Воюш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Сергей Валерь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депутат Совета депутатов Ордынского района Новосибирской области (по согласованию)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Воюш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Тамара Иван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председатель совета ветеранов педагогического труда Ордынского района Новосибирской области (по согласованию)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Егоров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Дмитрий Вячеслав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8"/>
              </w:rPr>
              <w:t xml:space="preserve">- директор муниципального казенного общеобразовательного учреждения Ордынского района Новосибирской области – Усть-Луковской средней общеобразовательной школы, член </w:t>
            </w:r>
            <w:r>
              <w:rPr>
                <w:rFonts w:eastAsia="PT Astra Serif" w:cs="Liberation Serif;Times New Roman" w:ascii="Liberation Serif;Times New Roman" w:hAnsi="Liberation Serif;Times New Roman"/>
                <w:sz w:val="28"/>
                <w:szCs w:val="28"/>
              </w:rPr>
              <w:t>совета руководителей общеобразовательных организаций, расположенных на территории Новосибирской области, по вопросам общего образования при министерстве образования Новосибирской област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Карпушенкова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Евгения Никола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заведующая муниципальным казенным дошкольным образовательным учреждением Ордынского района Новосибирской области – Ордынский детский сад «Росинка»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Мартынова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Наталья Викторо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член родительского комитета муниципального казенного общеобразовательного учреждения Ордынского района Новосибирской области – Вагайцевской средней общеобразовательной школы имени Н.Н. Медведева (по согласованию)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Трошина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8"/>
              </w:rPr>
              <w:t xml:space="preserve">- председатель </w:t>
            </w:r>
            <w:r>
              <w:rPr>
                <w:sz w:val="28"/>
                <w:szCs w:val="28"/>
              </w:rPr>
              <w:t xml:space="preserve">Ордынской районной общественной организации профсоюза работников народного образования и науки Российской Федерации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Шкундалев </w:t>
            </w:r>
          </w:p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z w:val="28"/>
              </w:rPr>
            </w:pPr>
            <w:r>
              <w:rPr>
                <w:sz w:val="28"/>
              </w:rPr>
              <w:t>- начальник управления образования, молодежной политики и спорта администрации Ордынского района Новосибирской области.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>
      <w:lang w:val="en-US"/>
    </w:rPr>
  </w:style>
  <w:style w:type="paragraph" w:styleId="Style18">
    <w:name w:val="Текст выноски"/>
    <w:basedOn w:val="Normal"/>
    <w:qFormat/>
    <w:pPr>
      <w:ind w:left="0" w:right="0" w:firstLine="72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300" w:before="0" w:after="0"/>
      <w:ind w:left="720" w:right="0" w:firstLine="72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2:06:00Z</dcterms:created>
  <dc:creator>user</dc:creator>
  <dc:description/>
  <cp:keywords/>
  <dc:language>en-US</dc:language>
  <cp:lastModifiedBy>user</cp:lastModifiedBy>
  <cp:lastPrinted>2024-11-02T10:53:00Z</cp:lastPrinted>
  <dcterms:modified xsi:type="dcterms:W3CDTF">2025-04-17T02:06:00Z</dcterms:modified>
  <cp:revision>2</cp:revision>
  <dc:subject/>
  <dc:title/>
</cp:coreProperties>
</file>