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lineRule="exact" w:line="240"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Heading8"/>
        <w:spacing w:lineRule="auto" w:line="276"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ПОСТАНОВЛЕНИЕ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DDD9C3"/>
          <w:sz w:val="24"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55345</wp:posOffset>
            </wp:positionH>
            <wp:positionV relativeFrom="paragraph">
              <wp:posOffset>952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DDD9C3"/>
          <w:sz w:val="24"/>
          <w:szCs w:val="24"/>
          <w:u w:val="single"/>
        </w:rPr>
        <w:t xml:space="preserve"> 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.п. Ордынское 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б утверждении итогов 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й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 в 2025 году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211"/>
        <w:shd w:fill="auto" w:val="clear"/>
        <w:spacing w:lineRule="auto" w:line="240" w:before="0" w:after="0"/>
        <w:ind w:right="-2" w:firstLine="567"/>
        <w:jc w:val="both"/>
        <w:rPr/>
      </w:pPr>
      <w:r>
        <w:rPr>
          <w:sz w:val="28"/>
          <w:szCs w:val="28"/>
        </w:rPr>
        <w:t>В соответствии с постановлением администрации Ордынского района  Новосибирской области от 26.01.2022 г. № 68 «Об утверждении порядка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Ордынского района Новосибирской области», в рамках реализации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, утвержденной постановлением администрации Ордынского района Новосибирской области от 18.08.2023 г. № 1056/89 (далее - Муниципальная программа), а также протоколами конкурсной комиссии по конкурсному отбору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й Муниципальной программы в 2025 году от 25.03.2025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2, руководствуясь Уставом Ордынского муниципального района Новосибирской области, администрация Ордынского района Новосибирской области 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итоги 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следующих мероприятий Муниципальной программы в 2025 году: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конкурса социально значимых проектов для территориальных общественных самоуправлений «Если хочешь изменить мир – начни с территориального общественного самоуправления»;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конкурса социально значимых проектов для территориальных общественных самоуправлений «А у нас во дворе ТОС».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Ордынского района Новосибирской области (Рындин А.А.) подготовить Соглашения о предоставлении из бюджета Ордынского района Новосибирской области гранта в форме субсидий в сфере поддержки общественных инициатив, направленных на финансовое обеспечение затрат районных конкурсов в 2025 году: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а социально значимых проектов для территориальных общественных самоуправлений «Если хочешь изменить мир – начни с территориального общественного самоуправления»;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а социально значимых проектов для территориальных общественных самоуправлений «А у нас во дворе ТОС».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финансов, учета и отчетности администрации Ордынского района Новосибирской области (Семенова И.Н.) обеспечить финансирование расходов за счет средств, предусмотренных в бюджете Ордынского района Новосибирской области на реализацию следующих мероприятий Муниципальной программы в 2025 году: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конкурса социально значимых проектов для территориальных общественных самоуправлений «Если хочешь изменить мир – начни с территориального общественного самоуправления»;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конкурса социально значимых проектов для территориальных общественных самоуправлений «А у нас во дворе ТОС».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TextBody"/>
        <w:tabs>
          <w:tab w:val="clear" w:pos="709"/>
          <w:tab w:val="left" w:pos="360" w:leader="none"/>
          <w:tab w:val="left" w:pos="567" w:leader="none"/>
        </w:tabs>
        <w:spacing w:lineRule="auto" w:line="228"/>
        <w:rPr/>
      </w:pPr>
      <w:r>
        <w:rPr/>
        <w:t xml:space="preserve">   </w:t>
      </w:r>
      <w:r>
        <w:rPr/>
        <w:t>5. 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TextBody"/>
        <w:tabs>
          <w:tab w:val="clear" w:pos="709"/>
          <w:tab w:val="left" w:pos="360" w:leader="none"/>
          <w:tab w:val="left" w:pos="567" w:leader="none"/>
        </w:tabs>
        <w:spacing w:lineRule="auto" w:line="228"/>
        <w:ind w:firstLine="567"/>
        <w:rPr/>
      </w:pPr>
      <w:r>
        <w:rPr/>
      </w:r>
    </w:p>
    <w:p>
      <w:pPr>
        <w:pStyle w:val="TextBody"/>
        <w:tabs>
          <w:tab w:val="clear" w:pos="709"/>
          <w:tab w:val="left" w:pos="360" w:leader="none"/>
          <w:tab w:val="left" w:pos="567" w:leader="none"/>
        </w:tabs>
        <w:spacing w:lineRule="auto" w:line="228"/>
        <w:ind w:firstLine="567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рдынского района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 области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О.А. Ор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DDD9C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DDD9C3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В. Водн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38359) 23-357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1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9:12:00Z</dcterms:created>
  <dc:creator>пресса</dc:creator>
  <dc:description/>
  <cp:keywords/>
  <dc:language>en-US</dc:language>
  <cp:lastModifiedBy>User</cp:lastModifiedBy>
  <cp:lastPrinted>2022-06-06T16:32:00Z</cp:lastPrinted>
  <dcterms:modified xsi:type="dcterms:W3CDTF">2025-03-26T10:25:00Z</dcterms:modified>
  <cp:revision>3</cp:revision>
  <dc:subject/>
  <dc:title/>
</cp:coreProperties>
</file>