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>УТВЕРЖДЕНЫ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color w:val="DDD9C3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й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111"/>
        <w:gridCol w:w="2268"/>
      </w:tblGrid>
      <w:tr>
        <w:trPr>
          <w:trHeight w:val="7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бед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выделяемых лимитов, руб.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ая общественная организация Ордынского района Новосибирской области «Ресурсный центр общественных инициатив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а социально значимых проектов для территориальных общественных самоуправлений «Если хочешь изменить мир – начни с территориального общественного самоуправления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 486,76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ая общественная организация Ордынского района Новосибирской области «Ресурсный центр общественных инициатив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а социально значимых проектов для территориальных общественных самоуправлений «А у нас во дворе ТОС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000,0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DDD9C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DDD9C3"/>
          <w:sz w:val="24"/>
          <w:szCs w:val="24"/>
          <w:u w:val="single"/>
        </w:rPr>
        <w:t xml:space="preserve">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13:00Z</dcterms:created>
  <dc:creator>пресса</dc:creator>
  <dc:description/>
  <cp:keywords/>
  <dc:language>en-US</dc:language>
  <cp:lastModifiedBy>User</cp:lastModifiedBy>
  <cp:lastPrinted>2022-06-06T16:32:00Z</cp:lastPrinted>
  <dcterms:modified xsi:type="dcterms:W3CDTF">2025-03-26T10:25:00Z</dcterms:modified>
  <cp:revision>3</cp:revision>
  <dc:subject/>
  <dc:title/>
</cp:coreProperties>
</file>