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884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компенсации родительской платы за присмотр и уход за детьми участнико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Уставом Ордынского муниципального района Новосибирской области, в соответствии с постановлением администрации Ордынского района Новосибирской области от 31.05.2021 №565 «О Порядке использования бюджетных ассигнований резервного фонда администрации Ордынского района Новосибирской области», администрация Орды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Утвердить </w:t>
      </w:r>
      <w:r>
        <w:rPr>
          <w:rFonts w:eastAsia="Calibri"/>
          <w:sz w:val="28"/>
          <w:szCs w:val="28"/>
          <w:lang w:eastAsia="en-US"/>
        </w:rPr>
        <w:t>Порядок предоставления компенсации родительской платы за присмотр и уход за детьми участников специальной военной операции, осваивающими образовательные программы дошкольного образования в  организациях, осуществляющих образовательную деятельность на территории Ордынского района Новосибирской области согласно приложению к настоящему постановлению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изнать утратившими силу постановления администрации Ордын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19.01.2024 № 30/89 «</w:t>
      </w:r>
      <w:r>
        <w:rPr>
          <w:rFonts w:eastAsia="Calibri"/>
          <w:sz w:val="28"/>
          <w:szCs w:val="28"/>
          <w:lang w:eastAsia="en-US"/>
        </w:rPr>
        <w:t>О порядке предоставления компенсации родительской платы за присмотр и уход за детьми 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 в том числе погибших,  на территориях Донецкой Народной Республики, Луганской Народной Республики, Запорожской области, Херсонской области и Украины, осваивающими образовательные программы  дошкольного образования в  организациях, осуществляющих образовательную деятельность на территории Орды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9.02.2024  № 146/89</w:t>
      </w:r>
      <w:r>
        <w:rPr>
          <w:sz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Ордынского района Новосибирской области от 19.01.2024            № 30/89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25.03.2024 № 389/89 «О внесении изменений в постановление администрации Ордынского района Новосибирской области от 19.01.2024           № 30/8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tabs>
          <w:tab w:val="clear" w:pos="708"/>
          <w:tab w:val="left" w:pos="235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Мил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23-3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autoSpaceDE w:val="false"/>
      <w:spacing w:before="280" w:after="28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10:00Z</dcterms:created>
  <dc:creator>Пользователь</dc:creator>
  <dc:description/>
  <cp:keywords/>
  <dc:language>en-US</dc:language>
  <cp:lastModifiedBy>User</cp:lastModifiedBy>
  <cp:lastPrinted>2025-03-14T10:32:00Z</cp:lastPrinted>
  <dcterms:modified xsi:type="dcterms:W3CDTF">2025-03-20T05:18:00Z</dcterms:modified>
  <cp:revision>4</cp:revision>
  <dc:subject/>
  <dc:title/>
</cp:coreProperties>
</file>