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/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1690</wp:posOffset>
            </wp:positionH>
            <wp:positionV relativeFrom="paragraph">
              <wp:posOffset>17526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center"/>
        <w:rPr/>
      </w:pPr>
      <w:bookmarkStart w:id="1" w:name="sub_1000"/>
      <w:r>
        <w:rPr>
          <w:rStyle w:val="Style12"/>
          <w:b w:val="false"/>
          <w:bCs/>
          <w:color w:val="000000"/>
          <w:sz w:val="28"/>
          <w:szCs w:val="28"/>
        </w:rPr>
        <w:t xml:space="preserve">  </w:t>
      </w:r>
      <w:bookmarkEnd w:id="1"/>
      <w:r>
        <w:rPr>
          <w:bCs/>
          <w:color w:val="000000"/>
          <w:sz w:val="28"/>
          <w:szCs w:val="28"/>
          <w:lang w:eastAsia="ru-RU"/>
        </w:rPr>
        <w:t xml:space="preserve">От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  <w:r>
        <w:rPr>
          <w:bCs/>
          <w:color w:val="000000"/>
          <w:sz w:val="28"/>
          <w:szCs w:val="28"/>
          <w:lang w:eastAsia="ru-RU"/>
        </w:rPr>
        <w:t xml:space="preserve">__ </w:t>
      </w:r>
    </w:p>
    <w:p>
      <w:pPr>
        <w:pStyle w:val="Normal"/>
        <w:suppressAutoHyphens w:val="false"/>
        <w:ind w:left="538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редоставления компенсации родительской платы за присмотр и уход за детьми участнико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 на территории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(далее-Порядок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Настоящий Порядок регулирует процедуру предоставления компенсации родительской платы за присмотр и уход за детьми, посещающими муниципальные образовательные организации Ордынского района Новосибирской области, реализующие образовательные программы дошкольного образования (далее – образовательные организации), участникам специальной военной операции, проводимой на территориях Украины, Донецкой Народной Республики, Луганской Народной Республики, Запорожской области, Херсонской области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 на территориях субъектов Российской Федерации, на которых Указом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ода №756» введен средний уровень реагирования (Республика Крым, Краснодарский край, Белгородская, Брянская, Воронежская, Курская, Ростовская области и г. Севастопол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2" w:name="Par50"/>
      <w:bookmarkEnd w:id="2"/>
      <w:r>
        <w:rPr>
          <w:rFonts w:eastAsia="Calibri"/>
          <w:sz w:val="28"/>
          <w:szCs w:val="28"/>
          <w:lang w:eastAsia="en-US"/>
        </w:rPr>
        <w:t>2. Компенсация родительской платы за присмотр и уход за детьми</w:t>
      </w:r>
      <w:r>
        <w:rPr>
          <w:rFonts w:eastAsia="Calibri"/>
          <w:bCs/>
          <w:sz w:val="28"/>
          <w:szCs w:val="28"/>
          <w:lang w:eastAsia="en-US"/>
        </w:rPr>
        <w:t xml:space="preserve">  предоставляется лицам</w:t>
      </w:r>
      <w:r>
        <w:rPr>
          <w:rFonts w:eastAsia="Calibri"/>
          <w:sz w:val="28"/>
          <w:szCs w:val="28"/>
          <w:lang w:eastAsia="en-US"/>
        </w:rPr>
        <w:t>, проживающим на территории Ордынского района Новосибирской области, либо зарегистрированным на территории Ордынского района Новосибирской области, принимающим участие в специальной военной операции, погибших, получивших увечье, умерших вследствие получения увечья, признанных безвестно отсутствующими или объявленных умершими вследств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ьной военной операции, проводимой на территориях Украины, Донецкой Народной Республики, Луганской Народной Республики, Запорожской области, Херсонской области и на территориях субъектов Российской Федерации, на которых Указом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ода №756» введен средний уровень реагирования (Республика Крым, Краснодарский край, Белгородская, Брянская, Воронежская, Курская, Ростовская области и г. Севастополь) (далее – компенсация),  при условии, что</w:t>
      </w:r>
      <w:r>
        <w:rPr>
          <w:rFonts w:eastAsia="Calibri"/>
          <w:bCs/>
          <w:sz w:val="28"/>
          <w:szCs w:val="28"/>
          <w:lang w:eastAsia="en-US"/>
        </w:rPr>
        <w:t xml:space="preserve"> участник специальной военной операции</w:t>
      </w:r>
      <w:r>
        <w:rPr>
          <w:rFonts w:eastAsia="Calibri"/>
          <w:sz w:val="28"/>
          <w:szCs w:val="28"/>
          <w:lang w:eastAsia="en-US"/>
        </w:rPr>
        <w:t xml:space="preserve"> является родителем (законным представителем) ребенка, в отношении которого предоставляется компенсац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мпенсация предоставляется в заявительном порядке одному из родителей (законных представителей) ребенка, посещающего образовательную организацию (далее – заявитель), ежемесячно, на основании сведений о внесенной родителями (законными представителями) родительской плате за присмотр и уход за детьми, посещающими образовательную организацию (далее – сведения об оплат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ля предоставления компенсации в администрацию Ордынского района Новосибирской области (далее – администрация Ордынского района) заявитель предст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заявление одного из родителей (законных представителей) ребенка                 о предоставлении компенсации, по форме согласно приложению №1 к Порядк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>копию документа (справка военного комиссариата), подтверждающие нахождения гражданина в зоне специальной военной оп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пию документа (сведения), подтверждающего гибель (смерть) в специальной  военной операции (извещение воинской части или военного комиссариата Ордынского района Новосибирской области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опию свидетельства о рождении ребен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документ, выданный государственным казенным учреждением «Центр социальной поддержки населения Ордынского района», подтверждающий наличие/отсутствие компенсации родительской платы за присмотр и уход за детьми, согласно постановления Правительства Новосибирской области от 30.09.2013 №422-п «О компенсации части родительской платы за присмотр и уход за детьми, выплачиваемой родителям (законным представителям) детей, посещающих образовательные организации, реализующие образовательную программу дошкольного образован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реквизиты банка для зачисления компенс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копия документа (сведения), подтверждающего гибель (смерть) в ходе специальной военной операции (при выполнении задач) (справку (извещение) воинской части или военного комиссариата), либо копию решения суда об объявлении гражданина умершим или о признании гражданина безвестно отсутствующим, либо копию справки о смерти, выданной органами записи актов гражданского состояния по форме № 11, утвержденной приказом Минюста России от 01.10.2018 № 200 «Об утверждении форм справок и иных документов, подтверждающих наличие или отсутствие фактов государственной регистрации актов гражданского состояния, и Правил заполнения форм справок и иных документов, подтверждающих наличие или отсутствие фактов государственной регистрации актов гражданского состояния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 xml:space="preserve"> Заявление регистрируется администрацией Ордынского района в день его подачи заявителем.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 Заявителю отказывается в предоставлении компенсации по следующим основаниям: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отсутствие у заявителя права на получение компенсации;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непредставление документов, указанных в пункте 4 Порядка;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недостоверность сведений, содержащихся в предоставленных документах. 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Решение о предоставлении компенсации или об отказе в предоставлении компенсации принимается администрацией Ордынского района не позднее 5 (пяти) рабочих дней с момента регистрации заявления. 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О принятом решении заявитель уведомляется лично не позднее 5 (пяти) рабочих дней с момента регистрации заявления при обращении в администрацию Ордынского района.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 Решение о предоставлении обучающемуся компенсации оформляется постановлением администрации Ордынского района (далее – постановление)  в течение 2 (двух) рабочих дней с момента принятия решения. 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Информация о предоставлении компенсации обучающему сообщается руководителю образовательной организации, которую посещает ребенок.  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Начисление родительской платы производится на основании договора ежемесячно в последний рабочий день месяца пропорционально дням фактического посещения обучающимся образовательной организации, согласно табелю учета посещаемости обучающихся.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ель учета посещаемости обучающихся направляется в муниципальное казенное учреждение Ордынского района Новосибирской области «Центр бухгалтерского, материально-технического и информационного обеспечения Ордынского района», где производится расчет родительской платы за присмотр и уход за детьми, посещающими муниципальные образовательные организации Ордынского района Новосибирской области, реализующие образовательные программы дошкольного образова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Муниципальное казенное учреждение Ордынского района Новосибирской области «Центр бухгалтерского, материально-технического и информационного обеспечения Ордынского района» направляет сведения об оплате по форме согласно приложению №2 к Порядку  в </w:t>
      </w:r>
      <w:r>
        <w:rPr>
          <w:color w:val="000000"/>
          <w:sz w:val="28"/>
          <w:szCs w:val="28"/>
        </w:rPr>
        <w:t>управление образования, молодежной политики и спорта администрации Ордынского района Новосибирской области  не позднее 15 числа следующего месяца за отчетным, на основании которых издается распоряжение администрации Ордынского района о предоставлении компенсации обучающемуся образова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 Предоставление  компенсации обучающемуся  прекращается в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ления заявления от родителя (законного представителя) обучающегося  об отказе от предоставления компенс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 Заявитель обучающегося обязан в письменной форме извещать администрацию Ордынского района о наступлении обстоятельств, влекущих изменение или прекращение прав обучающегося на компенсацию, не позднее 14 (четырнадцати) календарных дней после дня наступления таких обстоя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При выявлении обстоятельств, влекущих прекращение прав на получение компенсации, выплата компенсации прекращается с месяца, следующего за месяцем наступления таких обстоятель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 Постановление о прекращении предоставления компенсации  обучающемуся  должно быть издано в течение 3 (трех) рабочих дней со дня получения извещения о наступлении обстоятельств, предусмотренных пунктом 13 настоящего Порядка. Обеспечение компенсации обучающемуся прекращается со дня издания постано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Заявитель, которому отказано в предоставлении компенсации, в случае устранения причин отказа или изменения обстоятельств, послуживших причиной отказа, вправе обратиться с заявлением повтор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Заявитель, представляющий информацию, являющуюся основанием для предоставления компенсации, несет ответственность за достоверность сведени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bCs/>
          <w:kern w:val="2"/>
          <w:sz w:val="27"/>
          <w:szCs w:val="27"/>
          <w:lang w:eastAsia="ja-JP" w:bidi="fa-IR"/>
        </w:rPr>
      </w:pPr>
      <w:r>
        <w:rPr>
          <w:bCs/>
          <w:kern w:val="2"/>
          <w:sz w:val="27"/>
          <w:szCs w:val="27"/>
          <w:lang w:eastAsia="ja-JP" w:bidi="fa-IR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1" w:hanging="0"/>
        <w:jc w:val="right"/>
        <w:textAlignment w:val="baseline"/>
        <w:rPr>
          <w:bCs/>
          <w:kern w:val="2"/>
          <w:sz w:val="27"/>
          <w:szCs w:val="27"/>
          <w:lang w:eastAsia="ja-JP" w:bidi="fa-IR"/>
        </w:rPr>
      </w:pPr>
      <w:r>
        <w:rPr>
          <w:bCs/>
          <w:kern w:val="2"/>
          <w:sz w:val="27"/>
          <w:szCs w:val="27"/>
          <w:lang w:eastAsia="ja-JP" w:bidi="fa-IR"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1" w:hanging="0"/>
        <w:jc w:val="right"/>
        <w:textAlignment w:val="baseline"/>
        <w:rPr>
          <w:bCs/>
          <w:kern w:val="2"/>
          <w:sz w:val="27"/>
          <w:szCs w:val="27"/>
          <w:lang w:eastAsia="ja-JP" w:bidi="fa-IR"/>
        </w:rPr>
      </w:pPr>
      <w:r>
        <w:rPr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1" w:hanging="0"/>
        <w:jc w:val="right"/>
        <w:textAlignment w:val="baseline"/>
        <w:rPr/>
      </w:pPr>
      <w:r>
        <w:rPr>
          <w:bCs/>
          <w:kern w:val="2"/>
          <w:sz w:val="27"/>
          <w:szCs w:val="27"/>
          <w:lang w:eastAsia="ja-JP" w:bidi="fa-IR"/>
        </w:rPr>
        <w:t xml:space="preserve"> </w:t>
      </w:r>
      <w:r>
        <w:rPr>
          <w:rFonts w:eastAsia="Andale Sans UI;Arial Unicode MS" w:cs="Tahoma"/>
          <w:bCs/>
          <w:kern w:val="2"/>
          <w:lang w:eastAsia="ja-JP" w:bidi="fa-IR"/>
        </w:rPr>
        <w:t>Приложение №1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 xml:space="preserve">к Порядку </w:t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>предоставления компенсации родительской платы за присмотр и уход за детьми участников специальной военной операции, осваивающим образовательные программы дошкольного образования в  организациях, осуществляющих образовательную деятельность на территории Ордынского района Новосибирской области</w:t>
      </w:r>
    </w:p>
    <w:p>
      <w:pPr>
        <w:pStyle w:val="Normal"/>
        <w:ind w:left="524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245" w:hanging="0"/>
        <w:rPr>
          <w:color w:val="000000"/>
        </w:rPr>
      </w:pPr>
      <w:r>
        <w:rPr>
          <w:color w:val="000000"/>
        </w:rPr>
        <w:t xml:space="preserve">Главе Ордынского района Новосибирской области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(последнее при наличии) родителя (законного представителя)</w:t>
      </w:r>
    </w:p>
    <w:p>
      <w:pPr>
        <w:pStyle w:val="Normal"/>
        <w:ind w:left="5245" w:hanging="0"/>
        <w:rPr/>
      </w:pPr>
      <w:r>
        <w:rPr/>
        <w:t>проживающего (ей) по адресу: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45" w:hanging="0"/>
        <w:rPr/>
      </w:pPr>
      <w:r>
        <w:rPr/>
        <w:t>Паспорт (иной документ, удостоверяющий личность):</w:t>
      </w:r>
    </w:p>
    <w:p>
      <w:pPr>
        <w:pStyle w:val="Normal"/>
        <w:ind w:left="5245" w:hanging="0"/>
        <w:rPr/>
      </w:pPr>
      <w:r>
        <w:rPr/>
        <w:t>серия_________ номер________________</w:t>
      </w:r>
    </w:p>
    <w:p>
      <w:pPr>
        <w:pStyle w:val="Normal"/>
        <w:ind w:left="5245" w:hanging="0"/>
        <w:rPr/>
      </w:pPr>
      <w:r>
        <w:rPr/>
        <w:t xml:space="preserve">кем выдан___________________________ </w:t>
      </w:r>
    </w:p>
    <w:p>
      <w:pPr>
        <w:pStyle w:val="Normal"/>
        <w:ind w:left="5245" w:hanging="0"/>
        <w:rPr/>
      </w:pPr>
      <w:r>
        <w:rPr/>
        <w:softHyphen/>
        <w:t>____________________________________</w:t>
      </w:r>
    </w:p>
    <w:p>
      <w:pPr>
        <w:pStyle w:val="Normal"/>
        <w:ind w:left="5245" w:hanging="0"/>
        <w:rPr/>
      </w:pPr>
      <w:r>
        <w:rPr/>
        <w:t xml:space="preserve">____________________________________ </w:t>
      </w:r>
    </w:p>
    <w:p>
      <w:pPr>
        <w:pStyle w:val="Normal"/>
        <w:ind w:left="5245" w:hanging="0"/>
        <w:rPr/>
      </w:pPr>
      <w:r>
        <w:rPr/>
        <w:t>дата выдачи__________________________</w:t>
      </w:r>
    </w:p>
    <w:p>
      <w:pPr>
        <w:pStyle w:val="Normal"/>
        <w:ind w:left="5245" w:hanging="0"/>
        <w:rPr/>
      </w:pPr>
      <w:r>
        <w:rPr/>
        <w:t>тел._________________________________</w: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 предоставлении </w:t>
      </w:r>
      <w:r>
        <w:rPr>
          <w:rFonts w:eastAsia="Calibri"/>
          <w:lang w:eastAsia="en-US"/>
        </w:rPr>
        <w:t>компенсации родительской плат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(последнее при наличии) родителя (законного предста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шу предоставить моему ребенку компенсацию родительской платы за присмотр и уход за детьми (далее – компенсация), согласно Порядку </w:t>
      </w:r>
      <w:r>
        <w:rPr>
          <w:bCs/>
        </w:rPr>
        <w:t>предоставления компенсации родительской платы за присмотр и уход за детьми участников специальной военной операции, осваивающими образовательные программы  дошкольного образования в  организациях, осуществляющих образовательную деятельность на территории Ордынского района Новосибирской области</w:t>
      </w:r>
      <w:r>
        <w:rPr/>
        <w:t xml:space="preserve">     </w:t>
      </w:r>
      <w:r>
        <w:rPr>
          <w:rFonts w:eastAsia="Calibri"/>
          <w:color w:val="000000"/>
          <w:lang w:eastAsia="en-US"/>
        </w:rPr>
        <w:t>о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________________№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год рождения)</w:t>
      </w:r>
    </w:p>
    <w:p>
      <w:pPr>
        <w:pStyle w:val="Normal"/>
        <w:rPr/>
      </w:pPr>
      <w:r>
        <w:rPr/>
        <w:t>обучающемуся в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нные о военнослужащем родителе (законном представител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ошу перечислить компенсацию на счет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омер счета, реквизиты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________________________________________________________________________________      </w:t>
      </w:r>
      <w:r>
        <w:rPr>
          <w:color w:val="000000"/>
        </w:rPr>
        <w:t>открытый   в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кредитной организации, реквизиты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лучае изменения оснований для предоставления компенсации родительской платы, обязуюсь незамедлительно письменно проинформировать администрацию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Несу полную ответственность за подлинность и достоверность сведений, изложенных в настоящем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"____" __________ 20___ г. _______________ 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                                                    </w:t>
      </w:r>
      <w:r>
        <w:rPr>
          <w:color w:val="000000"/>
          <w:sz w:val="20"/>
          <w:szCs w:val="20"/>
        </w:rPr>
        <w:t>(подпись) 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</w:rPr>
        <w:t>Подтверждаю  согласие  на  обработку указанных в заявлении персональных</w:t>
      </w:r>
      <w:r>
        <w:rPr/>
        <w:t xml:space="preserve"> </w:t>
      </w:r>
      <w:r>
        <w:rPr>
          <w:color w:val="000000"/>
        </w:rPr>
        <w:t>данных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"____" __________ 20___ г. _______________ 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                                                    </w:t>
      </w:r>
      <w:r>
        <w:rPr>
          <w:color w:val="000000"/>
          <w:sz w:val="20"/>
          <w:szCs w:val="20"/>
        </w:rPr>
        <w:t>(подпись)                                 (расшифровка подписи)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ascii="Calibri" w:hAnsi="Calibri"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 w:ascii="Calibri" w:hAnsi="Calibri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textAlignment w:val="baseline"/>
        <w:rPr>
          <w:rFonts w:ascii="Calibri" w:hAnsi="Calibri"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 w:ascii="Calibri" w:hAnsi="Calibri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285" w:hanging="0"/>
        <w:jc w:val="right"/>
        <w:textAlignment w:val="baseline"/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pPr>
      <w:r>
        <w:rPr>
          <w:rFonts w:eastAsia="Andale Sans UI;Arial Unicode MS" w:cs="Tahoma"/>
          <w:bCs/>
          <w:kern w:val="2"/>
          <w:sz w:val="27"/>
          <w:szCs w:val="27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right="-1" w:hanging="0"/>
        <w:jc w:val="right"/>
        <w:textAlignment w:val="baseline"/>
        <w:rPr/>
      </w:pPr>
      <w:r>
        <w:rPr>
          <w:bCs/>
          <w:kern w:val="2"/>
          <w:sz w:val="27"/>
          <w:szCs w:val="27"/>
          <w:lang w:eastAsia="ja-JP" w:bidi="fa-IR"/>
        </w:rPr>
        <w:t xml:space="preserve">      </w:t>
      </w:r>
      <w:r>
        <w:rPr>
          <w:rFonts w:eastAsia="Andale Sans UI;Arial Unicode MS" w:cs="Tahoma"/>
          <w:bCs/>
          <w:kern w:val="2"/>
          <w:lang w:eastAsia="ja-JP" w:bidi="fa-IR"/>
        </w:rPr>
        <w:t>Приложение №2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 xml:space="preserve">к Порядку </w:t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>предоставления компенсации родительской платы за присмотр и уход за детьми участников специальной военной операции, осваивающим образовательные программы дошкольного образования в  организациях, осуществляющих образовательную деятельность на территории Ордынского района Новосибирской области</w:t>
      </w:r>
    </w:p>
    <w:p>
      <w:pPr>
        <w:pStyle w:val="Normal"/>
        <w:ind w:right="-1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внесенной родителями (законными представителями) родительской плате за присмотр и уход за детьми, посещающими муниципальные образовательные организации Ордынского района Новосибирской области, реализующие образовательные программ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шко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образовательной организаци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__________________ 20___ г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60"/>
        <w:gridCol w:w="2488"/>
        <w:gridCol w:w="2107"/>
        <w:gridCol w:w="15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.И.О. (последнее при наличии) родителя (законного представителя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.И.О. (последнее при наличии) ребенка (законного представи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формация о внесенной родительской плате, руб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 для предоставления компенса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 вычетом 20%,50% ,70%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Style17">
    <w:name w:val="Текст выноски"/>
    <w:basedOn w:val="Normal"/>
    <w:qFormat/>
    <w:pPr>
      <w:ind w:left="0" w:right="0"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right="0" w:firstLine="720"/>
      <w:contextualSpacing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11:00Z</dcterms:created>
  <dc:creator>user</dc:creator>
  <dc:description/>
  <cp:keywords/>
  <dc:language>en-US</dc:language>
  <cp:lastModifiedBy>User</cp:lastModifiedBy>
  <cp:lastPrinted>2025-03-18T12:45:00Z</cp:lastPrinted>
  <dcterms:modified xsi:type="dcterms:W3CDTF">2025-03-20T05:18:00Z</dcterms:modified>
  <cp:revision>3</cp:revision>
  <dc:subject/>
  <dc:title/>
</cp:coreProperties>
</file>