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19760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АДМИНИСТРАЦИЯ ОРДЫНСКОГО РАЙОНА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12495</wp:posOffset>
            </wp:positionH>
            <wp:positionV relativeFrom="paragraph">
              <wp:posOffset>2038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tLeast" w:line="240"/>
        <w:ind w:firstLine="709"/>
        <w:jc w:val="center"/>
        <w:rPr/>
      </w:pP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рганизации работ 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отопительному периоду 2025/2026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обеспечения готовности Ордынского района Новосибирской области к отопительному периоду 2025/2026 года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и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Создать комиссию 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5/2026 годов и утвердить ее </w:t>
      </w:r>
      <w:hyperlink w:anchor="Par34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Утвердить </w:t>
      </w:r>
      <w:hyperlink w:anchor="Par8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5/2026 годов(приложение № 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Утвердить </w:t>
      </w:r>
      <w:hyperlink w:anchor="Par136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роведения оценки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5/2026 годов (приложение № 3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комендовать Главам муниципальных образований поселений Ордынского района Новосибир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 Организовать работу по оценке обеспечения готовности теплоснабжающих, теплосетевых организаций, объектов жилищного фонда и социально-культурной сферы, расположенных на территориях муниципальных образований поселений Ордынского района Новосибирской области, к отопительному периоду 2025/2026 годов в соответствии с правилами, утвержденными </w:t>
      </w:r>
      <w:hyperlink r:id="rId6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с привлечением (по согласованию) представителя Сибирского управления Федеральной службы по экологическому, технологическому и атомному надзору, администрации Ордынского района Новосибирской области, теплоснабжающих и теплосетевых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23"/>
      <w:bookmarkEnd w:id="0"/>
      <w:r>
        <w:rPr>
          <w:sz w:val="28"/>
          <w:szCs w:val="28"/>
        </w:rPr>
        <w:t xml:space="preserve">4.2. Организовать работу по получению </w:t>
      </w:r>
      <w:hyperlink w:anchor="Par166">
        <w:r>
          <w:rPr>
            <w:rStyle w:val="InternetLink"/>
            <w:sz w:val="28"/>
            <w:szCs w:val="28"/>
          </w:rPr>
          <w:t>актов</w:t>
        </w:r>
      </w:hyperlink>
      <w:r>
        <w:rPr>
          <w:sz w:val="28"/>
          <w:szCs w:val="28"/>
        </w:rPr>
        <w:t xml:space="preserve"> оценки обеспечения готовности к отопительному периоду 2025/2026 годов в соответствии с приложением № 4 к настоящему постановлению и </w:t>
      </w:r>
      <w:hyperlink w:anchor="Par239">
        <w:r>
          <w:rPr>
            <w:rStyle w:val="InternetLink"/>
            <w:sz w:val="28"/>
            <w:szCs w:val="28"/>
          </w:rPr>
          <w:t>паспортов</w:t>
        </w:r>
      </w:hyperlink>
      <w:r>
        <w:rPr>
          <w:sz w:val="28"/>
          <w:szCs w:val="28"/>
        </w:rPr>
        <w:t xml:space="preserve"> обеспечения готовности к отопительному периоду 2025/2026 годов в соответствии с приложением № 5 к настоящему постановлению теплоснабжающих, теплосетевых организаций до 15.09.2025 года, объектов жилищного фонда и социально-культурной сферы до 30.08.2025 года и направить в комиссию 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5/2026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миссии 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5/2026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 Провести оценку обеспечения готовности теплоснабжающих, теплосетевых организаций до 15.09.2025 года, объектов жилищного фонда и социально-культурной сферы Ордынского района Новосибирской области к отопительному периоду </w:t>
      </w:r>
      <w:r>
        <w:rPr>
          <w:color w:val="000000"/>
          <w:sz w:val="28"/>
          <w:szCs w:val="28"/>
        </w:rPr>
        <w:t>2025/2026 годов до 30.08.2025 год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Подготовить документы, подтверждающие выполнение Ордынским районом Новосибирской области требований по готовности к отопительному периоду 2025/2026 годов, для предъявления в Сибирское управление Федеральной службы по экологическому, технологическому и атомному надзору до 01.10.2025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Контроль исполнения настоящего постановления возложить на первого заместителя главы администрации Ордынского района Новосибирской области Крауса Ю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0"/>
          <w:szCs w:val="20"/>
        </w:rPr>
        <w:tab/>
        <w:t xml:space="preserve">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8(38359)21-185</w:t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69D1D9B36584B57EBD8FD02785371F9F991A34F9D062B3891D8507DD39oBwCF" TargetMode="External"/><Relationship Id="rId5" Type="http://schemas.openxmlformats.org/officeDocument/2006/relationships/hyperlink" Target="consultantplus://offline/ref=69D1D9B36584B57EBD8FD02785371F9F991832F4D262B3891D8507DD39oBwCF" TargetMode="External"/><Relationship Id="rId6" Type="http://schemas.openxmlformats.org/officeDocument/2006/relationships/hyperlink" Target="consultantplus://offline/ref=69D1D9B36584B57EBD8FD02785371F9F991832F4D262B3891D8507DD39oBwC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3:55:00Z</dcterms:created>
  <dc:creator>Комп</dc:creator>
  <dc:description/>
  <cp:keywords/>
  <dc:language>en-US</dc:language>
  <cp:lastModifiedBy>User</cp:lastModifiedBy>
  <cp:lastPrinted>2025-03-18T09:28:00Z</cp:lastPrinted>
  <dcterms:modified xsi:type="dcterms:W3CDTF">2025-03-20T05:14:00Z</dcterms:modified>
  <cp:revision>3</cp:revision>
  <dc:subject/>
  <dc:title/>
</cp:coreProperties>
</file>