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59219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>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25/2026 год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68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пределяет задачи, функции, права и порядок работы комиссии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а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 Комиссия является коллегиальным органом по вопросам подготовки теплоснабжающих, теплосетевых организаций и потребителей тепловой энергии, расположенных на территории Ордынского района Новосибирской области (далее – организации), к отопительному периоду 2025/202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Состав комиссии утверждается постановлением администрации Орды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 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ами и иными правовыми актами Российской Федерации, Новосибирской области, муниципальными правовыми актами Ордынского района Новосибирской области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75"/>
      <w:bookmarkEnd w:id="1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задачи и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 Обеспечение взаимодействия органов местного самоуправления Ордынского района Новосибирской области с организациями по подготовке и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работе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 Реализация единой политики на территории Ордынского района Новосибирской области по вопросам проведения оценки обеспечения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 Проведение проверки выполнения организациями требований по готовности к отопительному периоду, установленных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обеспечения готовности к отопительному периоду, утвержденными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(далее – требования по готовности к отопительному период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 Рассмотрение документов, подтверждающих выполнение организациями требований по готовности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 Проведение осмотров объектов, подлежащих провер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 Составление акта оценки обеспечения готовности и паспорта обеспечения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86"/>
      <w:bookmarkEnd w:id="2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а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 Запрашивать и получать от структурных подразделений администрации Ордынского района Новосибирской области, организаций независимо от организационно-правовой формы информацию и документы, необходимые для работы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 Приглашать и заслушивать на заседаниях комиссии представителей структурных подразделений администрации Ордынского района Новосибирской области и организаций независимо от организационно-правовой формы по вопросам, входящим в компетенци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91"/>
      <w:bookmarkEnd w:id="3"/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ой комиссии руководит председатель комиссии. Председатель комиссии планирует работу комиссии, утверждает повестку дня заседания комиссии, назначает дату и время заседания комиссии, подписыва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я осуществляет свою деятельность в форме заседаний, проводимых по мере необходимости, но не реже чем один раз в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 Заседание комиссии считается правомочным, если на нем присутствует более половины от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 Решение комиссии принимается путем открытого голосования простым большинством голосов членов комиссии, присутствующих на заседании.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 Секретарь комиссии является членом комиссии и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поступивших на рассмотрение комиссии заявлений с приложенн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ние протокола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членов комиссии о времени, месте, дате и повестке дня очередного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выдачу заинтересованным лицам выписок из протоколов заседаний комиссии, реше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организационные функции, необходимые для обеспечения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председательствующий определяет одного из членов комиссии для ведения протоко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 На заседаниях комиссии вправе присутствовать граждане (физические лица), в том числе представители организаций (юридических лиц), общественны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й,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 По итогам заседания комиссии оформляется протокол, который подписывается председательствующим и секретар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D1D9B36584B57EBD8FD02785371F9F9A1430F9DE33E48B4CD009oDw8F" TargetMode="External"/><Relationship Id="rId4" Type="http://schemas.openxmlformats.org/officeDocument/2006/relationships/hyperlink" Target="consultantplus://offline/ref=69D1D9B36584B57EBD8FD02785371F9F991832F4D262B3891D8507DD39BC3A55716BDE8CB837A25Do3w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4:07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5-03-20T05:15:00Z</dcterms:modified>
  <cp:revision>3</cp:revision>
  <dc:subject/>
  <dc:title/>
</cp:coreProperties>
</file>