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900930</wp:posOffset>
            </wp:positionH>
            <wp:positionV relativeFrom="page">
              <wp:posOffset>159512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   </w:t>
      </w:r>
      <w:r>
        <w:rPr>
          <w:color w:val="000000"/>
          <w:lang w:eastAsia="ru-RU"/>
        </w:rPr>
        <w:tab/>
      </w:r>
      <w:r>
        <w:rPr>
          <w:color w:val="DDD9C3"/>
          <w:u w:val="single"/>
          <w:lang w:eastAsia="ru-RU"/>
        </w:rPr>
        <w:t>МЕСТО ДЛЯ ШТАМПА]</w:t>
      </w:r>
      <w:r>
        <w:rPr>
          <w:color w:val="DDD9C3"/>
          <w:lang w:eastAsia="ru-RU"/>
        </w:rPr>
        <w:t>_</w:t>
      </w:r>
    </w:p>
    <w:p>
      <w:pPr>
        <w:pStyle w:val="Normal"/>
        <w:tabs>
          <w:tab w:val="clear" w:pos="708"/>
          <w:tab w:val="left" w:pos="7185" w:leader="none"/>
        </w:tabs>
        <w:suppressAutoHyphens w:val="false"/>
        <w:spacing w:lineRule="atLeast" w:line="24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СТАВ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/>
          <w:bCs/>
          <w:sz w:val="27"/>
          <w:szCs w:val="27"/>
        </w:rPr>
        <w:t xml:space="preserve">комиссии </w:t>
      </w:r>
      <w:r>
        <w:rPr>
          <w:b/>
          <w:sz w:val="27"/>
          <w:szCs w:val="27"/>
        </w:rPr>
        <w:t>по оценке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отопительному периоду 2025/2026 годов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534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ус Ю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ый заместитель главы администрации Ордынского района Новосибирской области, председатель комисси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ульбе Сталина Анатол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жилищно-коммунального хозяйства администрации Ордынского района Новосибирской области, заместитель председателя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овко Георги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 отдела жилищно-коммунального хозяйства администрации Ордынского района Новосибирской области, секретарь комисси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мченко Антон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ниципального унитарного предприятия жилищно-коммунального хозяйства «Ирменское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лнина Ольг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ректор муниципального унитарного предприятия Ордынского района Новосибирской области «Единая управляющая компания жилищно-коммунальным хозяйством»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онов Денис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иректор открытого акционерного общества «Теплоэнергия плюс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влев Серге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путат районного совета депутатов Ордынского района Новосибирской области по одномандатному избирательному округу №7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иненко Наталия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Совета депутатов Ордынского района Новосибирской области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инцев Станислав Евген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дынского РЭС филиала ПЭС АО «РЭС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ихонов Серге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ный специалист ГО и ЧС администрации Ордынского района Новосибирской област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йхреб Андрей Абра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ниципального унитарного предприятия «Ордынское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ый инспектор Сибирского управления Федеральной службы по экологическому, технологическому и атомному надзору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firstLine="70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ы муниципальных образований поселений Ордынского района Новосибирской области (по согласованию)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_________</w:t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4:06:00Z</dcterms:created>
  <dc:creator>Комп</dc:creator>
  <dc:description/>
  <cp:keywords/>
  <dc:language>en-US</dc:language>
  <cp:lastModifiedBy>User</cp:lastModifiedBy>
  <cp:lastPrinted>2025-03-06T10:08:00Z</cp:lastPrinted>
  <dcterms:modified xsi:type="dcterms:W3CDTF">2025-03-20T05:16:00Z</dcterms:modified>
  <cp:revision>3</cp:revision>
  <dc:subject/>
  <dc:title/>
</cp:coreProperties>
</file>