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8200</wp:posOffset>
            </wp:positionH>
            <wp:positionV relativeFrom="paragraph">
              <wp:posOffset>19431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тогов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</w:t>
      </w:r>
      <w:bookmarkStart w:id="0" w:name="_GoBack"/>
      <w:r>
        <w:rPr>
          <w:sz w:val="28"/>
          <w:szCs w:val="28"/>
        </w:rPr>
        <w:t>«Поддержка социально ориентированных некоммерческих организаций и гражданских инициатив на 2023-2025 годы»</w:t>
      </w:r>
      <w:bookmarkEnd w:id="0"/>
      <w:r>
        <w:rPr>
          <w:sz w:val="28"/>
          <w:szCs w:val="28"/>
        </w:rPr>
        <w:t xml:space="preserve"> в 2025 году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Ордынского района  Новосибирской области от 26.01.2022 г. № 68 «Об утверждении 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в рамках реализации муниципальной программы «Поддержка социально ориентированных некоммерческих организаций и гражданских инициатив на 2023-2025 годы», утвержденной постановлением администрации Ордынского района Новосибирской области от 02.06.2022 г. № 690, а также протоколом конкурсной комиссии по конкурсному отбору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5 году от 04.03.2025 г. № 2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итог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5 году согласно приложению к настоящему постановлению.   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делами администрации Ордынского района Новосибирской области (Рындин А.А.) подготовить Соглашение (договор) о предоставлении из бюджета Ордынского района Новосибирской области гранта в форме субсидий в сфере поддержки общественных инициатив, направленных на финансовое обеспечение затрат при реализации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5 году - районного конкурса социально на выделение грантов в форме субсидий из бюджета Ордынского района Новосибирской области социально ориентированным некоммерческим организаци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финансов, учета и отчетности администрации Ордынского района Новосибирской области (Семенова И.Н.) обеспечить финансирование расходов за счет средств, предусмотренных в бюджете Ордынского района Новосибирской области на реализацию мероприят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«Поддержка социально ориентированных некоммерческих организаций и гражданских инициатив на 2023-2025 годы» - районного конкурса на выделение грантов в форме субсидий из бюдж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rPr/>
      </w:pPr>
      <w:r>
        <w:rPr/>
        <w:tab/>
        <w:t xml:space="preserve">   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днева В.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38359) 23-337</w:t>
      </w: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3:48:00Z</dcterms:created>
  <dc:creator>пресса</dc:creator>
  <dc:description/>
  <cp:keywords/>
  <dc:language>en-US</dc:language>
  <cp:lastModifiedBy>User</cp:lastModifiedBy>
  <cp:lastPrinted>2022-06-06T16:33:00Z</cp:lastPrinted>
  <dcterms:modified xsi:type="dcterms:W3CDTF">2025-03-07T04:25:00Z</dcterms:modified>
  <cp:revision>3</cp:revision>
  <dc:subject/>
  <dc:title/>
</cp:coreProperties>
</file>