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/>
      </w:pPr>
      <w:bookmarkStart w:id="0" w:name="sub_1000"/>
      <w:r>
        <w:rPr>
          <w:rStyle w:val="Style12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55015</wp:posOffset>
            </wp:positionH>
            <wp:positionV relativeFrom="paragraph">
              <wp:posOffset>15367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  <w:r>
        <w:rPr>
          <w:rStyle w:val="Style12"/>
          <w:b w:val="false"/>
          <w:bCs/>
          <w:color w:val="000000"/>
          <w:sz w:val="28"/>
          <w:szCs w:val="28"/>
        </w:rPr>
        <w:t xml:space="preserve">__ </w:t>
      </w:r>
      <w:bookmarkEnd w:id="0"/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Муниципальные образовательные организации Ордынского района Новосибирской области, реализующие образовательные программы дошкольного образования, за которыми закрепляются территории Ордынского района Новосибирской области на 2025 год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3"/>
        <w:gridCol w:w="4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рр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Ордынский детский сад «Радуг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– Ордынский детский сад «Росинка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– Ордынский детский сад «Ручеек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Вагайцевский детский сад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Ордынское, Ордынского района, Новосиби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гайцево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Березов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Березовка, Ордынского района, Новосиби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тепной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Верх-Алеус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Алеус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кузьминка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Верх-Ирмен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-Ирмень, Ордынского района, Новосиби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лотниково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перечное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 Верх-Чик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-Чик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ый Чик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Кирзин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ирза, Ордынского района, Новосиби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Черемшанка, Ордынского района, Новосибир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Козихин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иха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Красноярский детский сад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ый Яр, Ордынского района, Новосибирской области</w:t>
            </w:r>
          </w:p>
        </w:tc>
      </w:tr>
      <w:tr>
        <w:trPr>
          <w:trHeight w:val="1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Нижнекамен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ижнекаменка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брашино, Ордынского района, Новосибир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Усть-Хмелевка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– Новопичуговский детский сад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пичугово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– Новошарапский детский сад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ый Шарап, Ордынского района, Новосибирской области</w:t>
            </w:r>
          </w:p>
        </w:tc>
      </w:tr>
      <w:tr>
        <w:trPr>
          <w:trHeight w:val="2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Петров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етровский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угринская Роща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исовский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Пролетар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олетарский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Рогалев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огалево, Ордынский район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Спиринская О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Спирино, Ордынского района, Новосиби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Усть-Алеус, Ордынского района, Новосибирской област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Антоново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Усть-Луков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Усть-Луковка, Ордынского района, Новосибирской област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ушиха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Устюжанин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стюжанино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Пушкарево, Ордынского района, Новосиби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Средний Алеус, Ордынского района, Новосибир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– Филиппов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илиппово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ДОУ – Чернаковский детский сад «Теремок»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ернаково, Ордынского района,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Чингисская С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ингис, Ордынского района,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лованово, Ордынского района, Новосибирской области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– Шайдуровская НОШ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Шайдуровский, Ордынского района, Новосибирской области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3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left="0" w:right="0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left="0" w:right="0" w:firstLine="720"/>
    </w:pPr>
    <w:rPr/>
  </w:style>
  <w:style w:type="paragraph" w:styleId="Style17">
    <w:name w:val="Текст выноски"/>
    <w:basedOn w:val="Normal"/>
    <w:qFormat/>
    <w:pPr>
      <w:ind w:left="0" w:right="0" w:firstLine="72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300" w:before="0" w:after="0"/>
      <w:ind w:left="720" w:right="0" w:firstLine="720"/>
      <w:contextualSpacing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3:47:00Z</dcterms:created>
  <dc:creator>user</dc:creator>
  <dc:description/>
  <cp:keywords/>
  <dc:language>en-US</dc:language>
  <cp:lastModifiedBy>User</cp:lastModifiedBy>
  <cp:lastPrinted>2025-03-04T10:48:00Z</cp:lastPrinted>
  <dcterms:modified xsi:type="dcterms:W3CDTF">2025-03-07T04:24:00Z</dcterms:modified>
  <cp:revision>3</cp:revision>
  <dc:subject/>
  <dc:title/>
</cp:coreProperties>
</file>