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48360</wp:posOffset>
            </wp:positionH>
            <wp:positionV relativeFrom="paragraph">
              <wp:posOffset>17272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25.02.2025 № 1513-06-06-08/45, руководствуясь Уставом Ордынского муниципального района Новосибирской области,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заявлению администрации Верх-Ирменского сельсовета Ордынского района Новосибирской области – запрашиваемый вид использования «Коммунальное обслуживание (3.1)», в отношении земельного участка с кадастровым номером 54:20:030501:1651, площадью 3600 кв.м, расположенного по адресу:  Новосибирская область, Ордынский район, Верх-Ирменский сельсовет, д. Плотниково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07.03.2025 по 26.03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ерх-Ирменского сельсовета Ордынского района Новосибирской области (Медведева Н.Н.) организовать размещение оповещения о начале общественных обсуждений на информационных стендах в населённых пунктах Верх-Ирме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4.03.2025 по 21.03.2025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4.03.2025 по 21.03.2025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4.03.2025 по 21.03.2025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порт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4:1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5-03-07T04:23:00Z</dcterms:modified>
  <cp:revision>3</cp:revision>
  <dc:subject/>
  <dc:title/>
</cp:coreProperties>
</file>