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07390</wp:posOffset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овосибирская область, Ордынский район, Верх-Ирменский сельсовет, д. Плотников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ерх-Ирменский сельсовет, с. Верх-Ирмень, ул. Агрогоро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4:15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5-03-07T04:24:00Z</dcterms:modified>
  <cp:revision>3</cp:revision>
  <dc:subject/>
  <dc:title/>
</cp:coreProperties>
</file>