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633095</wp:posOffset>
            </wp:positionH>
            <wp:positionV relativeFrom="paragraph">
              <wp:posOffset>7493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материалов к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оект решения о предоставлении разрешения на условно разрешенный вид использования земельного участка или объекта капитального строительства по заявлению администрации Верх-Ирменского сельсовета Ордынского района Новосибирской области – запрашиваемый вид использования «Коммунальное обслуживание (3.1)», в отношении земельного участка с кадастровым номером 54:20:030501:1651, площадью 3600 кв.м, расположенного по адресу:  Новосибирская область, Ордынский район, Верх-Ирменский сельсовет, д. Плотник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4:14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5-03-07T04:23:00Z</dcterms:modified>
  <cp:revision>3</cp:revision>
  <dc:subject/>
  <dc:title/>
</cp:coreProperties>
</file>