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caps/>
          <w:sz w:val="16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28"/>
        <w:ind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28" w:before="0" w:after="0"/>
        <w:ind w:left="0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spacing w:val="1"/>
          <w:sz w:val="18"/>
          <w:szCs w:val="28"/>
        </w:rPr>
      </w:pPr>
      <w:r>
        <w:rPr>
          <w:b/>
          <w:bCs/>
          <w:i/>
          <w:spacing w:val="1"/>
          <w:sz w:val="1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282" w:hanging="0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ind w:right="282" w:hanging="0"/>
        <w:rPr>
          <w:color w:val="DDD9C3"/>
        </w:rPr>
      </w:pPr>
      <w:r>
        <w:rPr>
          <w:color w:val="DDD9C3"/>
        </w:rPr>
      </w:r>
    </w:p>
    <w:p>
      <w:pPr>
        <w:pStyle w:val="Normal"/>
        <w:spacing w:lineRule="auto" w:line="276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конкурсной комиссии по проведению конкурса социально значимых проектов в сфере поддержки общественных инициатив, направленных на реализацию социально значимых проектов</w:t>
      </w:r>
      <w:r>
        <w:rPr/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Ордынского муниципального района Новосибирской области, в соответствии с п. 2.6 «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утвержденным постановлением администрации Ордынского района Новосибирской области от 26.01.2022 г. №68, администрация  Орды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конкурсной комиссии по проведению конкурса социально значимых проектов в целях предоставления грантов в форме субсидий в сфере поддержки общественных инициатив, направленных на реализацию социально значимых проект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рды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знать утратившими силу Постановление администрации Ордынского района Новосибирской области от 03.03.2023 г. №235/89 «О конкурсной комиссии по проведению конкурса социально значимых проектов в сфере поддержки общественных инициатив, направленных на реализацию социально значимых проектов Ордынского района Новосибирской области»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Ордынского района Новосибирской области от 09.03.2023 г. №266/89 «О внесении изменений в постановление администрации Ордынского района Новосибирской области от 03.03.2023 г. №235/89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и силу Постановление администрации Ордынского района Новосибирской области от 19.04.2023 г. №456/89 «О внесении изменений в постановление администрации Ордынского района Новосибирской области от 03.03.2023 г. №235/89»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Постановление администрации Ордынского района Новосибирской области от 25.04.2023 г. №474/89 «О конкурсной комиссии по проведению конкурса социально значимых проектов в сфере поддержки общественных инициатив, направленных на реализацию социально значимых проектов Ордынского района Новосибирской области»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 </w:t>
      </w:r>
    </w:p>
    <w:p>
      <w:pPr>
        <w:pStyle w:val="31"/>
        <w:spacing w:lineRule="auto" w:line="276"/>
        <w:ind w:right="28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Новосибирской области</w:t>
        <w:tab/>
        <w:t xml:space="preserve">        </w:t>
      </w:r>
      <w:r>
        <w:rPr>
          <w:color w:val="DDD9C3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О.А. Орел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В. Воднева</w:t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38359) 23-357 </w:t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707" w:gutter="0" w:header="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41:00Z</dcterms:created>
  <dc:creator>user</dc:creator>
  <dc:description/>
  <cp:keywords/>
  <dc:language>en-US</dc:language>
  <cp:lastModifiedBy>User</cp:lastModifiedBy>
  <cp:lastPrinted>2024-03-12T14:52:00Z</cp:lastPrinted>
  <dcterms:modified xsi:type="dcterms:W3CDTF">2025-03-05T07:44:00Z</dcterms:modified>
  <cp:revision>3</cp:revision>
  <dc:subject/>
  <dc:title>Схема маршрута с указанием линейных  и дорожных сооружений:</dc:title>
</cp:coreProperties>
</file>