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840980</wp:posOffset>
            </wp:positionH>
            <wp:positionV relativeFrom="page">
              <wp:posOffset>130746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»______________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 2025 году мероприятий, посвященных 80-й годовщине Победы советского народа в Великой Отечественной войне 1941-1945 годов, другим дням воинской славы и памятным датам Росси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46"/>
        <w:gridCol w:w="4318"/>
        <w:gridCol w:w="4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и место проведен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 по улучшению социально-экономических условий жизни ветеранов Великой Отечественной войны, вдов участников Великой Отечественной вой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Открытка ветеран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 ма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ое окн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 ма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кна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5-25.04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еление милосердия для престарелых и инвалид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 Ордынского район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сильева Л.Г. - специалист по социальной работ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 – директор Ц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локнова Е.Г. – зав.филиалом «Отделение милосердия для престарелых и инвалид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исты по социальной работе в МО Ордынского района, волонт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ичные ветеранские организации в муниципальных образова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ебряные волонт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Трудовой десан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арок ветеран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а (стихи, песни, открытки, Окна Победы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раснояр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еститель директора по ВР, старшая вожатая, советник по воспитанию, учитель ОБЗ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ого проекта «Мы вместе» (поддержка СВО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ветеранские организации в муниципальных образования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е волонт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ветеранам по результатам обследова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овет ветеранов, депут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оказанию шефской помощи ветеранам различных категорий на дому «Ветеран живет рядо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Движения Перв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праздником, ветеран», посещение на дому представителя «Дети войны» с поздравительной миссие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г 14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наково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Чернаковская Н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Твори добр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 2025гг., МКОУ- 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тделение Движения первых, волонтерский отря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ая помощь Дому милосерд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илосердия с. Новый Шарап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тделение Движения первых, волонтерский отря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о дворе у ветерана» (помощь в весенней уборке и посадке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– май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тельные организации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ичные ветеранские организации в муниципальных образования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е волонт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Ветеран живет рядо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СО «Ордынская ЦРБ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ов с юбилейными датами 85+,Вручение бук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овет ветера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по медицинскому обслуживанию лиц старшего поколе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СО «Ордынская ЦРБ», Районный Совет ветера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ое окн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Г., специалист по социальной работе МКУ Ордынского района КЦСОН, Эбель Н.В. -  Ордынский аграрный коллед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Рука помощи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г. (уборка  территории дома ветеранов  педагогического труда, относящихся к категории «Дети войны»)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ф- наставники (классы)  над ветеранами педагогического труда, относящихся к категории «Дети войны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ьготной подписки для активистов ветеранского движе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 МКУ Ордынского района «Социально-культур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Посылка ветерану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 9 мая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ги ветеран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Новопичуг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баеа М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 по уборке территории у вдов участников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 12-00 с. Новопичугово, адресн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обра» посещение вдовы участников ВОВ Ковалёва Анна Алексе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5.2025 11-00 с. Верх-Алеу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я «Спасибо деду за Победу»                     помощь ветерана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25 14- 00 с. Усть-Луковка адресн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Добро» - помощь детям войны на приусадебных участках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 14-00 д. Малоирменка адресн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услуг и социальное сопровождение ветеранов и инвалидов Великой Отечественной войны, оказание им адресной помощи в решении повседневных вопросов с привлечением общественных организаций и волонтер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>МКУ Ордынского района КЦСОН, отдел организации социального обслуживания населения,</w:t>
            </w:r>
            <w:r>
              <w:rPr>
                <w:sz w:val="22"/>
                <w:szCs w:val="22"/>
              </w:rPr>
              <w:t xml:space="preserve"> МКУ Ордынского района «Центр молодежных инициатив»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>. Мероприятия по нравственно-патриотическому воспитанию молодеж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обег в поддержку специальной военной операции, посвященный воинам Отече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ырянов А.А.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едседатель Общественной организации «Местная организация Ордынского района Новосибирской областной организации Всероссийского общества инвали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к 100-летию Медведева Николая Николаевича, участника ВОВ, почетного гражданина Орды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5 года, Вагайцевская СОШ, ДК Вагайцевский, ДС «Солнышко», Чернаковская библиотека и СДК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А.В., член президиума МОО «Совет женщин Ордын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в информационном сопровождении архивными материалами мероприятий, посвященных 80-й годовщине Победы ВОВ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5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ина О.В., начальник отдела архивной службы администрации Ордынского района Новосиби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роектов союза женщин Новосибирской облас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5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ина О.В., председатель МОО «Совет женщин Ордын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юбилейной медали «80 лет Победы в Великой Отечественной войне 1941-1945 гг.» ветеранам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5 го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Георгиевская ленточ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 ма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Памя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Красная гвозди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 по 22 июн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Окна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 мая 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Дорога к обелиск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по 20 октя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риуроченные ко Дню Росс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июн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Огненные карти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 июн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акция памяти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января 2025 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вывода советских войск из Афганиста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атриотическая акция «Снежный десант – 2024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 февраля 2025г. Ордынский район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, посвященные Дню Государственного Флага РФ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 августа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омним Беслан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акция «Капля жизн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нь воссоединения Донецкой Народной Республики, Луганской Народной Республики, Запорожской области и Херсонской области с Россией. Мероприятия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ко Дню  народного един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ноя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конкурс рисунков, посвященный Дню Конституции РФ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2 декабря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юш Е.А., директор МКУ Ордынского района «Центр молодежных инициат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илосердия для престарелых и инвалид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Е.Г., зав.филиалом «Отделение милосердия для престарелых и инвали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илосердия для престарелых и инвалид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Е.Г., зав.филиалом «Отделение милосердия для престарелых и инвали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Ордынского района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кна Победы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Ордынского района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кна Победы», украшение окон у тружеников тыла в годы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4 по 06.05.2025, юнармейцы МКОУ-Верх-Алеус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ВПК «Сокол» Галах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«Читаем стихи о войн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5.202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Верх- Ир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ьчева И.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 «Победили тогда, победим и сейчас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5, 15.05.2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Чинги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Р и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1 января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СОШ №1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 2025 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, классные руководител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ая 2025г.,  МКОУ - ОСОШ №1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Спиринская О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Петров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Верх-Чик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Березов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9.05.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КОУ-Новошарапская С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8.05.2025 года, четверг 22:00-23:00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ДК с.Верх-Алеус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Верх-Алеу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риддинова Ф.Д., руководитель волонтерского отряда, классные руковод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Н.А., руководитель кружка, Галахова Т.А., руководитель ВПК «Сок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Красная гвозди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5 мая 2025г.,  МКОУ - 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Город мужества и сла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г.,  МКОУ - 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классные часы. Уроки муже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й  2025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ы Ордынского район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ветник директора по воспитанию, заместитель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песни и стро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6 мая 2025 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Ордынская СОШ №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4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Новошарап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1-4класс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цова О.Е., зам.директора по ВР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 – Петр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ь, советник директора по воспитанию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ники Победы (встреча с участниками СВО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– 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Петр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ь, советник директора по воспитанию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и мужества: «Нюрнбергский процесс», «Герои из нашей семьи», «Дети войны в нашем селе»,</w:t>
            </w:r>
            <w:r>
              <w:rPr>
                <w:color w:val="333333"/>
                <w:sz w:val="22"/>
                <w:szCs w:val="22"/>
              </w:rPr>
              <w:t>«Ты хочешь мира? Помни о войне!»,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«</w:t>
            </w:r>
            <w:r>
              <w:rPr>
                <w:color w:val="333333"/>
                <w:sz w:val="22"/>
                <w:szCs w:val="22"/>
              </w:rPr>
              <w:t>Война для меня – это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ября по май 2024-2025 уч.год МКОУ- 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ем вместе о Великой Отечественной войне «</w:t>
            </w:r>
            <w:r>
              <w:rPr>
                <w:color w:val="333333"/>
                <w:sz w:val="22"/>
                <w:szCs w:val="22"/>
              </w:rPr>
              <w:t>И память книга оживит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апрель 2025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Хранитель геро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исьмо солдату» для поддержки военнослужащих Вооруженных Сил Российской Федер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Ордынская СОШ №3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раснояр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Устюжан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Берез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мужества «Новосибирцы – герои От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конкурс стихов о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литературного круж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школьных уроков по военной тематике, экскурсий по местам боевой и трудовой славы, выставкам, посвященным 80-й годовщине Победы в Великой Отечественной войне 1941–1945 годов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– 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Эхо войны в каждой семь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– апрель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раснояр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таршая вожат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ция «Защитники Отечества в наших родословных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Экскурсии в краеведческий музей, посвященные Дням воинской славы и памятным датам истории </w:t>
            </w:r>
            <w:r>
              <w:rPr>
                <w:spacing w:val="-2"/>
              </w:rPr>
              <w:t>Росс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-май 2025 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Устюжан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Патриотическая </w:t>
            </w:r>
            <w:r>
              <w:rPr>
                <w:spacing w:val="-2"/>
              </w:rPr>
              <w:t>акция</w:t>
            </w:r>
            <w:r>
              <w:rPr/>
              <w:t xml:space="preserve">   «Блокадный </w:t>
            </w:r>
            <w:r>
              <w:rPr>
                <w:spacing w:val="-4"/>
              </w:rPr>
              <w:t>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И.Н., учитель истории и общество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онлайн-викторина «Новосибирцы – герои ключевых сражений Великой Отечественной войны»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2025г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И.Н., учитель истории и общество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щешкольный классный час «Пионеры-геро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И.Н., учитель истории и обществознан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1A1A1A"/>
              </w:rPr>
            </w:pPr>
            <w:r>
              <w:rPr>
                <w:color w:val="1A1A1A"/>
              </w:rPr>
              <w:t>«Сталинград—бессмертный город, воин, патриот»</w:t>
            </w:r>
          </w:p>
          <w:p>
            <w:pPr>
              <w:pStyle w:val="TableParagraph"/>
              <w:ind w:left="106" w:right="948" w:hanging="0"/>
              <w:rPr/>
            </w:pPr>
            <w:r>
              <w:rPr>
                <w:color w:val="1A1A1A"/>
              </w:rPr>
              <w:t xml:space="preserve">- цикл героико- патриотических бесед, </w:t>
            </w:r>
            <w:r>
              <w:rPr>
                <w:color w:val="1A1A1A"/>
                <w:spacing w:val="-2"/>
              </w:rPr>
              <w:t xml:space="preserve">посвящённых </w:t>
            </w:r>
            <w:r>
              <w:rPr>
                <w:color w:val="1A1A1A"/>
              </w:rPr>
              <w:t>дню разгрома советскими войсками немецко- фашистских войск в Сталинградской битв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Устюжан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И.Н., учитель истории и общество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21" w:hanging="0"/>
              <w:rPr/>
            </w:pPr>
            <w:r>
              <w:rPr/>
              <w:t xml:space="preserve">Всероссийский конкурс сочинений «Без срока </w:t>
            </w:r>
            <w:r>
              <w:rPr>
                <w:spacing w:val="-2"/>
              </w:rPr>
              <w:t>давнос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4г.- январь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Акции </w:t>
            </w:r>
            <w:r>
              <w:rPr>
                <w:spacing w:val="-2"/>
              </w:rPr>
              <w:t>Всероссийского</w:t>
            </w:r>
          </w:p>
          <w:p>
            <w:pPr>
              <w:pStyle w:val="TableParagraph"/>
              <w:rPr/>
            </w:pPr>
            <w:r>
              <w:rPr/>
              <w:t xml:space="preserve">детско – юношеского военно- </w:t>
            </w:r>
            <w:r>
              <w:rPr>
                <w:spacing w:val="-2"/>
              </w:rPr>
              <w:t>патриотического</w:t>
            </w:r>
          </w:p>
          <w:p>
            <w:pPr>
              <w:pStyle w:val="TableParagraph"/>
              <w:rPr/>
            </w:pPr>
            <w:r>
              <w:rPr/>
              <w:t xml:space="preserve">Общественного движения </w:t>
            </w:r>
            <w:r>
              <w:rPr>
                <w:spacing w:val="-2"/>
              </w:rPr>
              <w:t>"ЮНАРМИЯ"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Устюжан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това О.П., руководитель школьного ВПК «Бар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кция «80 пятерок</w:t>
            </w:r>
            <w:r>
              <w:rPr>
                <w:spacing w:val="-2"/>
              </w:rPr>
              <w:t xml:space="preserve">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4г.- 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Устюжан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мероприятие, посвящённое 80-летию Победы в Великой Отечественной войне</w:t>
              <w:br/>
              <w:t xml:space="preserve"> «Школы, которые носят имена Героев Отечества» Устный журнал «Я.М. Устюжанин- его имя носит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о геноциде советского народа нацистами и их пособниками в годы Великой Отечественной войны в рамках «Разговора о важно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И.Н., учитель истории и общество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едиа- викторина «Минувших лет святая памя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г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помещение Чернаковской сельской библиотеки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>МКОУ-Чернаковская НОШ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Чернаковской сельской библиотекой Бондарев К.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музейные экспозиции, посвященные 80 – летию Победы в Великой Отечественной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С.С., руководитель школьного муз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Имя твое неизвестно, подвиг бессмертен»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4г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>МКОУ-Чернаковская НОШ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мужества, классные часы, беседы патриотической направленности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8 мая 2025год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-Ирменская школа-интернат для детей  с ОВ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воспитатели, советник по воспитанию, куратор РДДМ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Говорит бессмертный полк», расскажи о своем герое, участнике ВОВ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,21,28 апреля 2025 год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-Ирменская школа-интернат для детей  с ОВ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ветник по воспитанию, куратор РДДМ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21" w:hanging="0"/>
              <w:rPr/>
            </w:pPr>
            <w:r>
              <w:rPr/>
              <w:t>Фестиваль инсценированной песни «Песни Великого подвиг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 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арт М.Л., Гуляева Е.А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21" w:hanging="0"/>
              <w:rPr/>
            </w:pPr>
            <w:r>
              <w:rPr/>
              <w:t>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2025г.,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зинская школа, дошкольное отделение, Усть-Алеусский СК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тделение Движения первых, волонтерский отря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кольный киноклуб «Память» (просмотр и обсуждение художественных фильмов о ВОВ)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9 мая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Ордынская санаторная школ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вожаты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журнал «Храним и помним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9 мая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вожатый, советник директора по воспитанию, учитель истории, воспитател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выставка «Мой прадед –герой ВОв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9 мая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жат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исунков «Война глазами детей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9 мая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ень освобождения Ленинграда от фашистской блока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1.2025 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Вагайц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библиотекар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екада военно-патриотической работ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2.02.2025 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Вагайц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ень памяти воинов-интернационалис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5 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Вагайц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ень памяти о геноциде советского народа нацистами и их пособниками в годы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19.04.2025 г., 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МКОУ-Вагайц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Школьный библиотекарь,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тарший вожатый,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участниками СВ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 Сульдина О.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нию Башутина О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ая конференция «Герой моей семьи»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11кл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родители</w:t>
            </w:r>
          </w:p>
        </w:tc>
      </w:tr>
      <w:tr>
        <w:trPr>
          <w:trHeight w:val="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в музее «Боевой путь наших прадед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зея «Родник» Горл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бновление интерьера школьного музея 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летию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зея «Родник» Горл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белиск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 мая 2025г.,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Имя Герою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 мая 2025г.,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кна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 мая 2025г.,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Цветы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 мая, парк р.п. Ордынск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, педагог-организатор Довженко О.А.методи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Блок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ынский историко-художественный муз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.2025-24.01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 Ланго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59 21 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мужества «Сталинградская би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ынский историко-художественный муз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-06.02.20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 Ланго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59 21 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мужества «Они сражались за Родину», посвященный 80-летию </w:t>
            </w:r>
            <w:r>
              <w:rPr>
                <w:bCs/>
                <w:color w:val="222222"/>
                <w:sz w:val="22"/>
                <w:szCs w:val="22"/>
                <w:shd w:fill="FFFFFF" w:val="clear"/>
              </w:rPr>
              <w:t>Дня Победы в Великой Отечественной войн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ынский историко-художественный муз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5-08.05.20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 Ланго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59 21 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мужества «Я говорю с тобой из Ленингра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 15-00 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Ты в памяти и в сердце, Сталинград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4-30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, посвящённый годовщине Курской битвы «Символ мужества и героизм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25 11-00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атическая программа  «Ленинград-Блокада-памя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5</w:t>
              <w:tab/>
              <w:t xml:space="preserve">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-раздача волонтерами информационных материалов о блокаде Ленинграда, мужестве и стойкости его ж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показ художественного фильма «Крик тиши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 14-00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торговые 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Дней воинской Славы тематическая программа «Сталинград. 200 дней мужества и стойкости» для 8-9 класс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для учащихся 5-6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у войны не детское лицо» (О детях, участвующих в Великой Отечественной войне) 7-8 класс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белиск» - приведение в порядок памятных мес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-27.04.20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емориала на территории с. Вагайцев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триотический час «Герои казак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5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мужества «Нет имени - есть звание солда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12-00 Берез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Березовского СДК Рогачёва Н.А.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триотический час «Герои нашего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12.2025 12-00 Берез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Березовского СДК Рогачёва Н.А.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ая акция «Окопная свеч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-реквием «Город, победивший смер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14-00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Великий Сталинград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чер-встреча с воинами Афганцами «Афганистан…дни, ушедшие в вечность», в рамках проекта «Герои среди нас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гостиная «Хороший ты парень, Наташка!» посвящается женщинам-ветерана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И разогнулась Курская дуг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ко Дню проведения военного парада на Красной площади в г. Москве «Военный парад сорок первого го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мужества «Шагнувшие в бессмертие», посвященный Дню неизвестного солдата и поисковой работе в Росс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рок мужества ко Дню Героев Отечества «О гражданском долге, мужестве и героизме»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День снятия блокады  Лен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 15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Сталинград-город гер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«Имена, опалённы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5 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амяти и скорби «Взгляд  через го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25 1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час «Курская би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25 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Была войн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а   Побе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5 13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гостиная  «В  тяжкий час  земли  род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Гордимся славою герое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«Вечный огонь Стал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 мужества «Долг, честь и доблес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 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мужества «Так пришла вой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25 11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одвига и славы «Нет имени – есть звание солдат»- день неизвестного солда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 12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час «Гордимся славою герое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5 12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амяти «Блокадный хле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викторина с видеоря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ада день за днё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1.2025 11-00 улицы с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-00 СД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Афганистан-память на ве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25  15-30 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час «История Крыма и Росси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5 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 помнить страшно, и забыть нельзя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Неизвестный, не значит забыты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5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амяти «Я говорю с тобой из Ленингр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13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Горячий снег Стал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Помяни нас, Росси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Курская битва: и плавилась брон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25 1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амяти «Нам имя твоё неизвестн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Урок Мужества «Герои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и в ремонте монумента Слав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 15-00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С.А. 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Годы - опалённы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5   16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С.А. 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говорю с тобой из Лен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5   13-00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бный час ис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есь птицы не пою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  13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чной памятью жи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   13-00 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 – музыкальная компози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гасимый огонь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   14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Запомни этот город – Ленинград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экскурс «Ад под колючей проволок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амяти «Хроника блокадного Ленингр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5-3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час «Здесь, на главной высоте Росси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5-3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амяти «Землякам-воинам-героя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5 г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и снятия блокады Лен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4-00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О.А. 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завод «Ирмень» им. Ю.Ф. Бугакова, 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Сталинградская би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О.А. 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завод «Ирмень» им. Ю.Ф. Бугакова, 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мужества  «Подвиг Ленингр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музыкальная композиция «За тебя, Сталинград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Блокадный хлеб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11-00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час «Слава героем тебя, Ленинград отстоявшим!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1.2025 12-00  СД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«По следам Сталинградской битвы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2.2025 11-00 СД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Поэзия войны священ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 17-00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ы в армию «Служу Росси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5.2025,  14.11.2025 18-00  СД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памяти «900 дней во имя жизни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 14-00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ческий час «Вечный огонь Сталинграда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4-00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подвига и славы «Нет имени – есть звание солдат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 14-00  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истории «России славные сыны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4-00 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 «9 мая. День Побед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 13-3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Чернаковского СДК Верещагина О.В., 8(383) 59 37 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«Бессмертный Ленинград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, обсуждение фильма «Сталинградская битва 1943г.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Флаг России», посвященная дню флага Росс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Курская би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неизвестного солдата «Имя твое неизвестн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час «Бессмертное имя – награда герою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900 дней страха и потер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Ни взять – ни сда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Освобождение Крым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В огне Курской бит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Не забудем их подвиг велики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В голодной пет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 «Сталинградская би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Солдат войны  не выбир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25 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Женское дело – война?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Без знака отличи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Битва за Москв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5  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Живут герои в памяти народ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мужества «Город мужества и сла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 11-00 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потомками  Сталинградской битвы  «200дней муж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5-00 КД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музыкальная композиция «Маленькие Герои  большой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 15-00 КД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«Огненные версты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 11-00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Героев России в памяти навсег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1-00  СОШ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локадный хлеб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 11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Незатихающая боль блока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И даже снег становился пепло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амяти «Был город фронт, была блока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 14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Рогалевским СК Переверзева Е.П. 8(383) 59 45 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И память и подвиг, и боль на ве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4-00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Рогалевским СК Переверзева Е.П. 8(383) 59 45 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В голодной петл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воспоминание «В Сибири не было войны», посвященный детям войн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урок «Великие битвы Великой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амяти «Я помню! Я горжусь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 16-00  музе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 «Блокадной вечности страниц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5 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 истории </w:t>
            </w:r>
            <w:r>
              <w:rPr>
                <w:rFonts w:eastAsia="Calibri"/>
                <w:sz w:val="22"/>
                <w:szCs w:val="22"/>
                <w:lang w:eastAsia="en-US"/>
              </w:rPr>
              <w:t>«200 дней  мужества  и стойкос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5 14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стории «Имя твоё неизвестно, подвиг твой бессмертен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5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Незатихающая боль блока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 12-00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Шайдуровским СК Винокурова Е.В.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 – познавательная программа «Сталинград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25 12-00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Шайдуровским СК Винокурова Е.В.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 – игровая программа «Призвание Родину защища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5 15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Шайдуровским СК Винокурова Е.В.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ные военно-спортивные соревнования «А ну-ка, парни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 2025г., на базе МКОУ-Кирзин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военно-спортивные соревнования «А ну-ка, девушки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рта 2025 г., на базе МКОУ-Березов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фестиваль «Равнение на Герое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,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оенно-спортивная игра «Аты-Баты», на кубок Героя России В.С. Тесл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 г., на базе Вагайцев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оенно-спортивная игра «Побе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5 г., парк «Луневка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оенно-спортивная игра «Юные друзья пограничник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5 г., р.п. Ордынск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оенно-спортивная эстафета «Барьер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5 г., на базе МКОУ-Филиппов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юнармейцев по стрелковой подготовке на кубок Героя России Ивана Анурее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5 г., на базе Усть-Луков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военно-спортивные соревнования «Хорош в строю, силен в бою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5 г., на базе Устюжанин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 –организатор МБОУ ДО «Дом детского творчества»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портивно-массов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, посвященная Дню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ЗАО Племзавод «Ирмень», МБОУ Верх-Ир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Тогушова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строя и песни среди учащихся начальных класс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БОУ Верх- Ир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 Гаврильчева И.А.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семейная эстафета «Старты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, 13.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КОУ- Чингисская СОШ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Решнев А.Г.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по мини-футболу, посвященный Дню Победы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5, 15.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Чинги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Решнев А.Г.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«Мы – за мир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февраля 2025 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 между учениками и жителями села Верх-Алеус в честь 80-й годовщины Победы в ВОВ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5 в 18:00, спортивный зал Верх-Алеусской школ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 между учениками и жителями села Верх-Алеус в честь 80-й годовщины Победы в В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стафе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-30 апреля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Ордынская СОШ №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,  советник директора по воспитанию, заместитель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в честь Победы в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Нижнека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Е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-12.05.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 Новошарап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 М.Н., учитель физическо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 спортивная игра «Школа молодого бойц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2025 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учитель физкультуры и ОБЗ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Маршрут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учитель физкультуры и ОБЗ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 ко Дню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по физической культу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 – спортивная игра «Зарниц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, МКОУ-Краснояр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, МКОУ-Чернаковская Н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Верх-Ирменская школа-интернат для детей  с ОВ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по физической культу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Победы (соревнования по мини – футболу, настольному теннису, волейболу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4, 16-00, п. Петровский, стадион, спортивный зал МКОУ – Петров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ой смотр «Дорога к Побе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июнь 2025г.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В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К «Гвард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пробег «Победный ма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Красноярская СОШ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КОУ-Кирзин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Березов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Петровская С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Филипп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ёлые старты: маленький солдат» для обучающихся 1-4 класс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5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 Р.П., учитель физическо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  «Старт Побе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ая 2025 г МКОУ Верх-Ирменская школа-интернат для детей  с ОВ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учитель физической культуры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стафета «Спасибо деду за Побед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 2025 г.МКОУ Верх-Ирменская школа-интернат для детей  с ОВ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ь физической культуры, заместитель директора по ВР, 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квест «Краеведческая экспедиция», с посещением улицы Героя Советского Союза Мордакина, сельского Монумен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В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К «Гвардия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квест «Краеведческая экспедиция», с посещением улицы полного кавалера Ордена Славы  Черных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В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К «Гвардия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настольному теннису, приуроченный Дню рождения В.М.Лыко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2025г.,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В.А., актив Движения перв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, приуроченный Дню рождения А.И.Покрышки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г.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В.А., актив Движения перв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районных конкурс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арьер», «Хорош в строю, силен в бою!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ну-ка, парни!», «А ну-ка, девушк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ты – баты», «Маленький солдат», стрелковый турнир юнармейцев, шахматный турнир, фестиваль «Равнение на Героев», «Юные друзья пограничник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В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К «Гвардия», Зверев В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атлетическая эстафета, посвященная 9 мая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День Здоровья, посвященный 23 февраля: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-Смотр строя и песни;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-Полоса препятствия;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- «А ну-ка, парни!»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 xml:space="preserve">20.02.2025 г., 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МКОУ-Вагайцевская СОШ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Учителя физической культуры,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Классные руководители 1-11 классов;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тарший вожатый;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  <w:t>Советник директора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туризму в закрытых помещения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января 2025 г.,МКОУ-Рогал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И.В.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спортивному туризму на лыжных дистанциях среди обучающихся общеобразовательных учреждений, учреждений дополнительного образования Ордынского райо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 марта 2025,р.п. Ордынск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И.В.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педагогических работников и работников дополнительного образования по реке Мундыбаш и Тельбе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И.В.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строя и песни юнармейских отрядов «Маленький солда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 2025 площадь возле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икова В.П.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робег «Звездный рейд», посвященный 80-летию Победы в Великой Отечественной войн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 .05.2025 с.Усть-Луковка-с.Рогалево-с.Филиппово- с.Кирз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ев С.В. педагог-организатор ,Мячина М.В,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>Районные соревнования спортивног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>Фестиваля «Салют Победы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 xml:space="preserve">Легкоатлетическая эстафета (среди 9-11 классов); Баскетбол 3х3;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 xml:space="preserve">Футбол;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>Волейбол;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>Гири;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 xml:space="preserve">Армреслинг;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bidi="ru-RU"/>
              </w:rPr>
            </w:pPr>
            <w:r>
              <w:rPr>
                <w:bCs/>
                <w:iCs/>
                <w:sz w:val="22"/>
                <w:szCs w:val="22"/>
                <w:lang w:bidi="ru-RU"/>
              </w:rPr>
              <w:t>Шахматы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Ордынское, ул. Октябрьская,д.1 (стадион), ул. Байдуги, д.48 с/к «Лунёвка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машова А.В., ведущий специалист УОМПиС, 23 706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юш С.В., директор ДЮСШ, 35 10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оенно-патриотических клубов  по военно-прикладному искусству  «Сила в прав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5 15-00 СОШ № 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жный поход «Ледовый марафон»,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освящённый воинам-сибирякам 28, 29, 30-й отдельных лыжных бригад – участников Севского рейда и воинам Красной Армии, пропавшим без вести в годы Великой Отечественной войн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5 11-00 окрестности с. Кирз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 «Умелый боец-везде молод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Спортивно –игровая программа «Будем Родине служи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 11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й пробег «Дорогами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5.2025 12-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с. Новопичугов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ая программа «А ну-ка, мальчики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ая «Будущий солда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5г 17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«Армейские будн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г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встреча по футболу Антоново – Усть-Алеу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25  18-00  территория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A1A1A"/>
                <w:sz w:val="22"/>
                <w:szCs w:val="22"/>
              </w:rPr>
              <w:t xml:space="preserve">Раздел </w:t>
            </w:r>
            <w:r>
              <w:rPr>
                <w:b/>
                <w:color w:val="1A1A1A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1A1A1A"/>
                <w:sz w:val="22"/>
                <w:szCs w:val="22"/>
              </w:rPr>
              <w:t>. Культурно-массов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участников и ветеранов ВОВ, «Детей Войны» на дом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5-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Ордынского район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по социальной работе МКУ Ордынского района КЦСОН в МО Орды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гостиная «Красота до седин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Г. - специалист по социальной работе МКУ Ордынского района КЦС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И.В. - ДД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общения инвалидов трудоспособного возраста «Мы вмес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музыкальная компози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 войны и память сердц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чная систем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отделением дневного пребывания МКУ Ордынского района КЦС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Т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отделением реабилитации инвалидов МКУ Ордынского района КЦС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клубе общения «Подросток» - «Сохраним Победу вместе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арапский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цова Т.Н. – зав.отделением профилактики безнадзорности детей и подростков МКУ Ордынского района КЦС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«Победный май шагает по сел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Г. - специалист по социальной работе МКУ Ордынского района КЦС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 Е.В., Ивлев С.В. -СК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бедный май» - музыкальная программ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илосердия для престарелых и инвалид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Е.Г., зав.филиалом «Отделение милосердия для престарелых и инвалид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Шарап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общения детей-инвалидов и детей с ОВЗ 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нтересного расска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 дети тоже победили в той войн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районная модельная библиоте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енко Я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оциальной работе отделения реабилитации инвалидов МКУ Ордынского района КЦС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просмотр фильмов о ВОВ, чаепитие /песни и стихи о войне/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-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илосердия для престарелых и инвалид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Е.Г.- зав.филиалом «Отделение милосердия для престарелых и инвали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показы, посвященные 80-й годовщине Победы советского народа в Великой Отечественной войн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1.05-08.05.2025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БОУ Верх- Ир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т.вожатая Бушуе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Фестиваль военной песни «Дорогами войны и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10-20 февраля 2025г.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.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Весна 45-го года...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5-8 мая 2025 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- Ордынская СОШ №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ветник директора по воспитанию, заместитель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узыкальная викторина «Поклонимся великим тем годам..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7 мая 2025 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Ордынская СОШ №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ветник директора по воспитанию, заместитель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посвященный Великой Побед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Нижнекаменская СОШ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раснояр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рождения Покрышкина А.И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2025 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курс чтецов «Стихи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Январь-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Нижнека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втопробе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Нижнека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ова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дготовка праздничных открыток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4.-12.05.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Новошарап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цова О.Е., зам.директора по ВР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кция «Видеопоздравление солдату, участнику СВО»</w:t>
            </w:r>
            <w:r>
              <w:rPr>
                <w:color w:val="1A1A1A"/>
                <w:sz w:val="22"/>
                <w:szCs w:val="22"/>
              </w:rPr>
              <w:t xml:space="preserve"> (от учеников и педагогов школы)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 28.04 по 01.05.2025 года, МКОУ-Верх-Алеу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: Галахова Т.А., Коурдакова О.Ю., Капранова М.В., Складчикова Е.Н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 «Читаем книги о войн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 28.04. по 09.05.2025 года, МКОУ-Верх-Алеусская СОШ, выставка около библиотеки на втором этаже;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3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Верх-Чик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блиотекари шк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нижная выставка «Отечеству на верность присягае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 10.02.2025г., МКОУ-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 «Писатели с которыми мы победил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-май 2025г.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библиотек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Война глазами дете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Спиринская ООШ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, МКОУ-Нижнека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учитель ИЗ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инолекторий  ( просмотр фильмов о ВОв) : « А зори здесь тихие…» , «Молодая гвардия», «Крик тишины», «В тылу врага» и др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 сентября по 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раснояр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триотический фестиваль-караоке «Песни военных ле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прель-май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ь музыки, советник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иртуальные экскурсии: Подвиги героев», «Панорама битв», «Музей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Февраль-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учитель ис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тва хоров «Песни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7.05.2024, 16-00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– Петр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ь, советник директора по воспитанию, заместитель 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Наследникам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4, 12-00, Петровский ДК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Петр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ыставка поделок, посвященных Дню победы «Великая Побе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, 10-00-15-00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ДК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Филипп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. директора по ВР, учитель труда, преподаватель изобразительного искус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Песни, опаленны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ай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Филипповская СОШ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Пролетар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. директора по ВР, руководители кружков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Фестиваль солдатской </w:t>
            </w:r>
            <w:r>
              <w:rPr>
                <w:spacing w:val="-2"/>
                <w:sz w:val="22"/>
                <w:szCs w:val="22"/>
                <w:lang w:eastAsia="en-US"/>
              </w:rPr>
              <w:t>песн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«Песни в солдатских </w:t>
            </w:r>
            <w:r>
              <w:rPr>
                <w:spacing w:val="-2"/>
                <w:sz w:val="22"/>
                <w:szCs w:val="22"/>
                <w:lang w:eastAsia="en-US"/>
              </w:rPr>
              <w:t>шинелях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ай 2025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курс чтецов «Сияй в веках, Великая Побе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прель 2025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я русского языка и литературы, начальных клас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/>
            </w:pPr>
            <w:r>
              <w:rPr>
                <w:sz w:val="22"/>
                <w:szCs w:val="22"/>
              </w:rPr>
              <w:t xml:space="preserve">Конкурс рисунков «Великая Победа–память и слава на все </w:t>
            </w:r>
            <w:r>
              <w:rPr>
                <w:spacing w:val="-2"/>
                <w:sz w:val="22"/>
                <w:szCs w:val="22"/>
              </w:rPr>
              <w:t>времен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/>
            </w:pPr>
            <w:r>
              <w:rPr>
                <w:sz w:val="22"/>
                <w:szCs w:val="22"/>
              </w:rPr>
              <w:t xml:space="preserve">Всероссийский «Диктант </w:t>
            </w:r>
            <w:r>
              <w:rPr>
                <w:spacing w:val="-2"/>
                <w:sz w:val="22"/>
                <w:szCs w:val="22"/>
              </w:rPr>
              <w:t>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прель 2025 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колы Ордынского район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, учителя ис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«Страницы книг расскажут о </w:t>
            </w:r>
            <w:r>
              <w:rPr>
                <w:spacing w:val="-2"/>
              </w:rPr>
              <w:t>войне».</w:t>
            </w:r>
          </w:p>
          <w:p>
            <w:pPr>
              <w:pStyle w:val="Style18"/>
              <w:shd w:fill="FFFFFF" w:val="clear"/>
              <w:snapToGrid w:val="false"/>
              <w:spacing w:before="280" w:after="0"/>
              <w:rPr/>
            </w:pPr>
            <w:r>
              <w:rPr>
                <w:sz w:val="22"/>
                <w:szCs w:val="22"/>
              </w:rPr>
              <w:t xml:space="preserve">Тематическая </w:t>
            </w:r>
            <w:r>
              <w:rPr>
                <w:spacing w:val="-2"/>
                <w:sz w:val="22"/>
                <w:szCs w:val="22"/>
              </w:rPr>
              <w:t>выставка кни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арт 2025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ушникова С.С., библиотекарь школьной библиоте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"Мы помним подвиги героев"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7.05.2025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Навигаторы дет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лавной победе посвящается»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тавка детских рисунк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йе  начальной школ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 Чернаковская Н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рок мужества « И победили человек и город», ко Дню снятия блокады Ленингра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7.01.2025г., 10,00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Чернаковская Н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памяти «Юные герои сороковых», посвящено Дню юного героя антифашис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7.02.2024г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Чернаковская Н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истории «Память о героях не уйдет в забвенье»,  ко Дню героев Отече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12.2024г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Чернаковская Н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стафета «Спасибо деду за побед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 2025 г. МКОУ Верх-Ирменская школа-интернат для детей  с ОВ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ь физической культуры, заместитель директора по ВР, советник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викторины на платформе «Знаю Россию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альс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г 20.00 площадь перед ДК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Пролетар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атральная постановка «Опаленны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ай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уководитель школьного театра Лопарева С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900 дней мужества» - памяти ко Дню снятия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локады Ленингра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7 января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Рогал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.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«Великий Сталинград» -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ню разгрома советскими войсками немецко-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фашистских войск в Сталинградской битв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 февраля 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Рогал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В единстве наша сила» - информационный час ко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ню народного единства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3 ноября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МКОУ-Рогалевск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ветник директора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амять сердца» - Международному Дню освобождения узников фашистских лагере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>11 апреля 2025г.,</w:t>
            </w:r>
            <w:r>
              <w:rPr>
                <w:rFonts w:cs="Helvetica" w:ascii="Helvetica" w:hAnsi="Helvetica"/>
                <w:color w:val="1A1A1A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Рогале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ветник директора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  <w:sz w:val="22"/>
                <w:szCs w:val="22"/>
              </w:rPr>
              <w:t xml:space="preserve">«Замедли шаг у обелиска» - урок мужества ко Дню </w:t>
            </w:r>
            <w:r>
              <w:rPr>
                <w:color w:val="1A1A1A"/>
                <w:sz w:val="22"/>
                <w:szCs w:val="22"/>
                <w:shd w:fill="FFFFFF" w:val="clear"/>
              </w:rPr>
              <w:t>неизвестного солда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Декабрь 2025г.,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МКОУ-Рогалевск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.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Все тем, кто жил и умирал без страха» -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триотическая беседа ко Дню окончания Второй</w:t>
            </w:r>
          </w:p>
          <w:p>
            <w:pPr>
              <w:pStyle w:val="Normal"/>
              <w:shd w:fill="FFFFFF" w:val="clea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ровой войн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3 ноября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  <w:shd w:fill="FFFFFF" w:val="clear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МКОУ-Рогалевск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ветник директора по воспит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ахматный турнир в честь 9 мая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 мая  2025 г.  РДК или ДД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Пыстина Е.А. педагог дополнительного образования,  Срещикова В.П.-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ад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 30 мая 2025 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вейгерт В.В., метод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80 слов о Побе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 9 мая 2025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>Срещикова В.П.,</w:t>
            </w:r>
            <w:r>
              <w:rPr>
                <w:sz w:val="22"/>
                <w:szCs w:val="22"/>
              </w:rPr>
              <w:t xml:space="preserve">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Поздравь ветеран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 9 мая 2025 г.,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>Срещикова В.П.,</w:t>
            </w:r>
            <w:r>
              <w:rPr>
                <w:sz w:val="22"/>
                <w:szCs w:val="22"/>
              </w:rPr>
              <w:t xml:space="preserve"> педагог-организ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ая выставка изобразительного искусства и дпи «Весна! Победа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 1 по 14 мая 2025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вженко О.А.. метод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ый этап Регионального литературного конкурса «Души прекрасные порывы – 2025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 9 мая 2025, 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овженко О.А., метод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Юнармейская акция «Парад у окон ветеран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7-8 мая 2025,О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рещикова В.П.-педагог-организатор,Балашов И.В.педагог-организатор,Рыль М.В.- педагог дополните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ый конкурс «Красота.Весна. Победа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6 апреля 2025 г., 10.00, ДД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Щербакова И.В.заместитель дирек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оенно патриотических клубов  по военно прикладному искусству  «Сила в прав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5 15-00 СОШ № 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жный поход «Ледовый марафон»,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освящённый воинам-сибирякам 28, 29, 30-й отдельных лыжных бригад – участников Севского рейда и воинам Красной Армии, пропавшим без вести в годы Великой Отечественной войн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5 11-00 окрестности с. Кирз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 «Умелый боец-везде молод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Спортивно –игровая программа «Будем Родине служи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 11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8-913-390-40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й пробег «Дорогами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5.2025 12-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с. Новопичугов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ая программа «А ну-ка, мальчики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игровая «Будущий солда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5г 17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«Армейские будн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г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встреча по футболу Антоново – Усть-Алеу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25  18-00  территория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оенно-патриотических клубов  по военно-прикладному искусству  «Сила в прав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5 15-00 СОШ № 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ыжный поход «Ледовый марафон»,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освящённый воинам-сибирякам 28, 29, 30-й отдельных лыжных бригад – участников Севского рейда и воинам Красной Армии, пропавшим без вести в годы Великой Отечественной войн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5 11-00 окрестности с. Кирз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 «Умелый боец-везде молод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 День памяти воинов -интернационалистов «Афганская летопис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.02.2025 12-00 Берез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Березовского СДК Рогачёва Н.А.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курсно- игровая программа для молодеж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Солдатская смекал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.02.2025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Березовского СДК Рогачёва Н.А.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ая программа «Вами гордится страна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ая программа «От героев былых времен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25 16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Честь и слава Защитника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2.2025  18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Чикского СДК Жарикова А.В. 8(383) 59 415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итературно-музыкальная композиция « Я живу в Росси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.06.2025  12-00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Чикского СДК Жарикова А.В. 8(383) 59 415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 «Песен славных достойны геро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 18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марафон «Музыка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 «Служу Отечеств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2.2025 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Игра «Поле чудес» «Дорогами фронтовым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.04.2025 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CFCFC" w:val="clear"/>
              </w:rPr>
            </w:pPr>
            <w:r>
              <w:rPr>
                <w:color w:val="000000"/>
                <w:sz w:val="22"/>
                <w:szCs w:val="22"/>
                <w:shd w:fill="FCFCFC" w:val="clear"/>
              </w:rPr>
              <w:t>Литературно-музыкальная композиция «Память сердц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390-40-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«Честь и слава  защитникам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25 13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Защитникам Отечества посвящаетс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.02.2025 18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Настоящие воины нашей стран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ая программа «День Героев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12.2025 16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 военно – патриотической пес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есни войны и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7.05.2025   20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атрализованное представление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Героям былых времен - посвящаетс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   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Вечерняя встреча, поём всем двором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есни, с которыми мы победил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 2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мужества «Герои Курской бит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8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Священный долг и честь-защита своего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.02.2025г 17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стреча с войнами, исполнявших служебный долг за пределами Отече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.02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6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узей с. Верх-Ирмен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О.А. 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завод «Ирмень» им. Ю.Ф. Бугакова, 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Историческая игра «Знаешь ли ты историю В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.03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О.А. 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завод «Ирмень» им. Ю.Ф. Бугакова, 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Фестиваль художественного слова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80 лет – это наша Победа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9.03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О.А. 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завод «Ирмень» им. Ю.Ф. Бугакова, 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итературно - музыкальное мероприятие «Строки, опаленные войно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.03.2025 14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матическая викторина «Женское дело - война?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9.04.2025 15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Защитникам Родины посвящается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2.2025 11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итературно музыкальная композиция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есни тех военных ле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9.02.2025  11-00 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ая программа  «Мы память бережно храни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.052025  11-00 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узыкальная гостиная  «Военных лет звучат мотив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10.2025  11-00 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 памяти «Блокадный Ленинград. Будем помнить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1.2025 18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Чернаковского СДК Верещагина О.В., 8(383) 59 37 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рок мужества «Сталинград – ты в памяти и сердце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5.02.2025 18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Чернаковского СДК Верещагина О.В., 8(383) 59 37 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Слава солдату за мир на земл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.02.2025 17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Всё это Родиной зовется» посвященный Дню независимости Росс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.06.2025 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ая программа «Защитники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Борисовского СК Изъянова Л.А., 8(383)59 46 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ая программа «Защити Отечество сво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О женщине, о подвиге, о славе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3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ая программа «Защитники Отечест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 16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«Родине служить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6-00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Новокузьминского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ушникова Е.В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-953-885-75-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концертная программа «Женщины – геро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7.03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Новокузьминского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ушникова Е.В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-953-885-75-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ий концерт  «Во имя жизни на земл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КД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узыкальная гостиная «Песни ставшие народным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.05.2025  17-00  КД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русской славы «Гордись, Отчизна, славными сынам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Защитники нашей стран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2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Рогалевским СК Переверзева Е.П. 8(383) 59 45 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Они сражаются за Родину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3.02.2025 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Степнинским СК Леонтьева М.Ю. 8(383)59 41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итературная гостиная «Строки, опаленны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7.02.2025 13-00  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– посвящение «Мы под Москвой стояли насмер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4.12.2025  13-00 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матическая программа «80 лет Память пылающих ле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2.2025 14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Мужества вечный покой»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5 12-00ч.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 «В жизни есть место подвиг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5 15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Защитникам Отечества посвящается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.02.2025 18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Цикл мероприятий в рамках тематической районной программы «Во славу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январь-декабрь 2025 г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блиотеки МКУК Ордынская ЦБ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ый конкурс историй «Война в истории моей семь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январь-декабрь 2025 год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блиотеки МКУК Ордынская ЦБ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ый творческий конкурс «Я помню. Я горжусь» для учащихся 5-7-х класс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январь-май 2025 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Цикл мероприятий в рамках Лыковских чтений «Двенадцать дорог в Побе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.04-15.05.2025 г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иблиотеки МКУК Ордынская ЦБ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айонная интеллектуальная игра «О героях былых времен» по книге О.М. Лыкова «Двенадцать дорог к Побед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тская районная библиотека МКУК Ордынская ЦБ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када молодого патриота «Великой Победы немеркнущий свет»: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 поэтический конкурс «Равнение на Победу!»;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 исторический экскурс «Сороковые пороховые…»;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 день военной книги «О войне написано не всё…»;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 эрудит-игра «Тропами военных лет»;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- медиажурнал «А памяти вечен огонь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8.04-07.05.2025 г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Центральная районная библиотека им. М. Горьког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триотическая неделя Победы «История и подвиги герое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05-09.05.2025 г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Детская районная библиотек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КУК Ордынская ЦБС Козуберда Н.К. 8(383) 59 21 8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кольный конкурс вокалистов, посвящённый 80-летию Великой Победы «Капел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арт 2025 г., Ордынская детская школа искусст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БУ ДО «Ордынская ДШИ» Аносова А.В. 8(383) 59 25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кольный конкурс лекторского мастерства, посвященный 80-летию Великой Победы «Слово о музык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прель 2025 г., Ордынская детская школа искусст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БУ ДО «Ордынская ДШИ» Аносова А.В. 8(383) 59 25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кольный песенный флешмоб «Аист на крыш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прель 2025 г., социальные сети ордынской детской школы искусст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МБУ ДО «Ордынская ДШИ» Аносова А.В. 8(383) 59 25 786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A1A1A"/>
                <w:sz w:val="22"/>
                <w:szCs w:val="22"/>
              </w:rPr>
              <w:t xml:space="preserve">Раздел </w:t>
            </w:r>
            <w:r>
              <w:rPr>
                <w:b/>
                <w:color w:val="1A1A1A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1A1A1A"/>
                <w:sz w:val="22"/>
                <w:szCs w:val="22"/>
              </w:rPr>
              <w:t>. Памятно-мемориа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1A1A1A"/>
                <w:sz w:val="22"/>
                <w:szCs w:val="22"/>
              </w:rPr>
            </w:pPr>
            <w:r>
              <w:rPr>
                <w:b/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В едином строю героев», установка бюста Черных Матвея Митрофановича, Героя Советского Союза, полного кавалера ордена Слав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 г., Аллея героев р.п. Ордынск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А.В., член президиума МОО «Совет женщин Ордын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архивных документов о Великой отечественной войн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 2025 г., отдел архивной служб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ина О.В., начальник отдела архивной служб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Организация субботника   около Памятника солдату- освободителю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5.05.2025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.Верх-Ирмень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БОУ Верх-Ир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ьчева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8.05.2025 в 20.00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Чингисская СОШ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 xml:space="preserve">МКОУ-Спиринская О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3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КОУ-Верх-Чикская С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КОУ-Филипповская С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КОУ-Березовская С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Пролетар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омню и горжусь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5-8 мая 2025 г. МКОУ- ОСОШ №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я ис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Участие в торжественном митинге, возложение цветов к монументу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8, 9  мая 2025, Центральный парк р.п.Ордынское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Ордынская СОШ №2;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9-11, советник директора по воспитанию, заместитель директора по воспита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 у памятник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г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- Нижнекаме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ихиева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а кладбище захоронений ветеранов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5, 15.05, кладбище с.Чингисс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Чинги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ВПК «Искр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нев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борка Монумента Славы д. Новый Шара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5.05-07.05.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Новошарап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цова О.Е., зам.директора по ВР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амятника «Воинам-землякам»; уборка территории около бюста Героя ВОВ Некрасова Н.В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4 по 30.04.2025 (в зависимости от погоды), ученики школ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5 по 9 классы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памятника около СДК; территория окол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Верх-Алеусской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: Галахова Т.А., Коурдакова О.Ю., Капранова М.В., Складчикова Е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тенд «Великие битвы- Великой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Январь-март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, учитель ис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Стена славы». (Портреты участников ВОв нашего села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Январь-апрель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, учитель истории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памятно-мемориальных мероприятий, посвященных 84-летию начала блокады Ленингра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Январь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мятно-мемориальных мероприятий, посвященных Дню Неизвестного Солда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декабря 2025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ы Памя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тные караулы у мемориалов, памятных ме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ложения вен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709" w:leader="none"/>
                <w:tab w:val="left" w:pos="9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участие в районных мероприятия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5 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Ордынская СОШ №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-Верх-Чикская СО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Филипп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ский субботник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5 – 05.05.2025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Петровски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Петров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кольного волонтерского отряда «Бумеран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/>
              <w:t>Вахта памяти Я.М. Устюжанина</w:t>
            </w:r>
            <w:r>
              <w:rPr>
                <w:b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.05.2025г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Устюжан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афатова О.П., руководитель школьного ВПК «Бар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ахта памя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 мая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, 10-45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Филиппов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8 и 9 мая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мятник погибшим односельчанам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раснояр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ь ОБЗ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памяти « Тревожный рассвет 41-го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.06.2025г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рритория Монумента славы земляков –Чернаковцев (школьная территория)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Чернаковской сельской библиотеко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К.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Уборка  мемориала, митинг у монумента «Солдата освободителя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 мая 2025 г. памятник «Солдату освободителю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 xml:space="preserve">Учащиеся, </w:t>
            </w:r>
            <w:r>
              <w:rPr>
                <w:sz w:val="22"/>
                <w:szCs w:val="22"/>
              </w:rPr>
              <w:t>педагоги, советник по воспитанию, куратор РДДМ, заместитель директора по ВР, админист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памяти перезахороненных солдат ВОв на сельском кладбищ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5г.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тделение Движения первых, Гаврилов П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адка памятной алле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 2025г.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В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К «Гвард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Красных Гвоздик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5г.,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-Кирз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.А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тделение Движения первых, советник директора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-142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нь снятия блокады Ленинграда- кинолектор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Январь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я истории Горлова Н.В., Армянова Ж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нь воинской славы (Сталинградская битва) -кинолектор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Февраль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я истории Горлова Н.В., Армянова Ж.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Оформление стенда в посвященного Дню воинам -интернационалиста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Февраль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нию Башутина О.М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ь истории Горл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День воссоединения Крыма с Россие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Март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нию Башутина О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ые Вялова Л.В., Юрьева А.С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 Сульдина О.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 мая 2025 Аллея воинской славы р.п. Ордынско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рещикова В.П.педагог-организатор, Балашов И.В.педагог-организатор ,Рыль М.В. педагог дополните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раурный митинг, посвящённый Дню Памяти и Скорб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11-00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еждународная акция «Огненные картины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21-00 Площадь Р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, посвящённый Дню неизвестного солдата «Никто не забыт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 11-00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нь памяти и скорби. 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22-00 Мемориа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нь Неизвестного Солдата. Митинги, возложение цв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3.12.2025 12-00 Мемориал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А завтра была война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20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3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огачёва Н.А. директор Березовского СДК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 xml:space="preserve">22.06.2025г.                                          22-00   </w:t>
            </w:r>
            <w:r>
              <w:rPr>
                <w:sz w:val="22"/>
                <w:szCs w:val="22"/>
              </w:rPr>
              <w:t>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Тот самый первый день войн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День памяти и скорб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12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Чикского СДК Жарикова А.В. 8(383) 59 415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21-00  Мемориа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Цветы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25 12-00 Памятник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«Памяти павших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ожение цветов к памятнику погиб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ВОВ, спуск корабликов и венка на вод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>22.06.2025 21-00</w:t>
            </w:r>
            <w:r>
              <w:rPr>
                <w:sz w:val="22"/>
                <w:szCs w:val="22"/>
              </w:rPr>
              <w:t xml:space="preserve">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берег р.Об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>22.06.2025 22-00</w:t>
            </w:r>
            <w:r>
              <w:rPr>
                <w:sz w:val="22"/>
                <w:szCs w:val="22"/>
              </w:rPr>
              <w:t xml:space="preserve"> Памятник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ожение цв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1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памяти «Детство под прицелом…» Возложение венков и цв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25 12-00 Памя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Нижнекаменского СДК Богданова О.Н. 8(383) 59 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и павших, во славу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12-00 Монуме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Час памяти «Вечная слава и вечная память!» Возложение венков к Монументу Слав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14-00 Монуме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Грозно грянула войн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Пусть свечи Памяти горят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г 15-30 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оржественное возложение цветов «Память о героях живет в наших сердцах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г 15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«Белые журавли памя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ожение цв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5  13-00 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22-00 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озложение цве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09.2025 11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и сибиряков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.09.2025  11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озложение цветов «День неизвестного солдат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11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ожение цветов к мемориальной доск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еву А.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5 17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 22-00 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Они сражались за Родину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12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озложение цветов  к памятнику воинам , погибшим в ВОВ   «День окончания  Второй Мировой войн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09.2025 12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озложение венка  к памятнику воинам, погибшим в В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 12-00 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еред глазами сорок первы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12-00 Памятный мемориал воинам Рогалевцам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Рогалевским СК Переверзева Е.П. 8(383) 59 45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22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Степнинским СК Леонтьева М.Ю. 8(383)59 41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22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22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ень неизвестного солдата, возложение цветов к памятнику погибшим в ВОВ. «Солдаты – авторы великой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3.12.2025 15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ь нашу не стереть годам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.06.2025 11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  <w:tr>
        <w:trPr/>
        <w:tc>
          <w:tcPr>
            <w:tcW w:w="1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A1A1A"/>
                <w:sz w:val="22"/>
                <w:szCs w:val="22"/>
              </w:rPr>
              <w:t xml:space="preserve">Раздел </w:t>
            </w:r>
            <w:r>
              <w:rPr>
                <w:b/>
                <w:color w:val="1A1A1A"/>
                <w:sz w:val="22"/>
                <w:szCs w:val="22"/>
                <w:lang w:val="en-US"/>
              </w:rPr>
              <w:t>VI</w:t>
            </w:r>
            <w:r>
              <w:rPr>
                <w:b/>
                <w:color w:val="1A1A1A"/>
                <w:sz w:val="22"/>
                <w:szCs w:val="22"/>
              </w:rPr>
              <w:t>. Торжественные мероприятия, посвященные Дню Победы в Великой Отечественной войне</w:t>
            </w:r>
          </w:p>
          <w:p>
            <w:pPr>
              <w:pStyle w:val="Normal"/>
              <w:jc w:val="center"/>
              <w:rPr>
                <w:i/>
                <w:i/>
                <w:color w:val="1A1A1A"/>
                <w:sz w:val="22"/>
                <w:szCs w:val="22"/>
              </w:rPr>
            </w:pPr>
            <w:r>
              <w:rPr>
                <w:i/>
                <w:color w:val="1A1A1A"/>
                <w:sz w:val="22"/>
                <w:szCs w:val="22"/>
              </w:rPr>
              <w:t>(Мероприятия, проходящие 8 и 9 мая 2025 г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1A1A1A"/>
                <w:sz w:val="22"/>
                <w:szCs w:val="22"/>
              </w:rPr>
            </w:pPr>
            <w:r>
              <w:rPr>
                <w:i/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Поем дворо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Г. - специалист по социальной работе МКУ Ордынского района КЦСОН, Ордынский Р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олдатская каша полевой кухн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ом для одиноких престарелых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Г. – специалист по социальной работе МКУ Ордынского района КЦСОН, Пономарев С.Н. – ООО «Чернаков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A1A1A"/>
                <w:sz w:val="22"/>
                <w:szCs w:val="22"/>
              </w:rPr>
              <w:t xml:space="preserve">Подготовка выступления учащихся на митинге, посвященного </w:t>
            </w:r>
            <w:r>
              <w:rPr>
                <w:sz w:val="22"/>
                <w:szCs w:val="22"/>
              </w:rPr>
              <w:t>80-й годовщине Победы советского народа в Великой Отечественной войн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.Верх-Ирмен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итель русского языка и литературы Род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 ко Дню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колы Ордынского район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енический и педагогический коллектив шк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Фотозона «Победный ма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9 мая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Спиринская О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тельной работе, 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возложения цветов на монумент Аллеи Слав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-9 мая 2025г -Ордынский монумент Славы.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ОСОШ №1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2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Ордынская СОШ №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м. директора по ВР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Школы Ордынского район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едагогические и ученические коллективы школ Орды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астие в концерте, посвященном Дню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9.05.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Новошарапская С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Апостол И.А., советник директора по воспитанию, учитель музы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, 13.00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СДК с.Чингисс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МКОУ- Чингис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кция: «Бессмертный полк»</w:t>
            </w:r>
          </w:p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итинг «Пусть память говорит»</w:t>
            </w:r>
          </w:p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ахта Памяти </w:t>
            </w:r>
          </w:p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озложение венка к бюсту Героя ВОВ Некрасову Н.В. </w:t>
            </w:r>
          </w:p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озложение гирлянды на памятнике «Воинам-землякам»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частие в концертной программе в Доме Культуры сел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 мая 2025 года, с 11:15, МКОУ-Верх-Алеусская СОШ,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котникова О.Г., культорганизатор СДК; Тычинская Н.А., библиотекарь; Галахова Т.А., руководитель ВПК «Сокол» Верх-Алеусской школы; Калиниченко Н.В., методист С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астие в митинге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8 и 9 мая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мятник погибшим односельчанам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расноярская СОШ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 xml:space="preserve">МКОУ-Кирзинская СОШ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 Пролетарская СОШ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едагогические и ученические коллекти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астие в Митинге «Остался в сердцах вечный след войны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г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рритория Монумента славы земляков –Чернаковцев (школьная территория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цева О.В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Общешкольное мероприятие «Никто не забыт, ничто не забыто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 мая 2025г.,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 Ордынская санаторная шко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Зам. директора по В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вместное мероприятие с ДК посвященное 80 летию Победы «Пусть всегда будет МИР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9 мая 2025г., </w:t>
            </w:r>
          </w:p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КОУ-Козихинская СОШ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оспитанию Башутина О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ые Вялова Л.В., Юрьева А.С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о воспитанию Сульдина О.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рад Победы в г.Новосибирск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  <w:highlight w:val="yellow"/>
              </w:rPr>
            </w:pPr>
            <w:r>
              <w:rPr>
                <w:color w:val="1A1A1A"/>
                <w:sz w:val="22"/>
                <w:szCs w:val="22"/>
                <w:highlight w:val="yellow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Срещикова В.П.педагог-организатор ,Балашов И.В. педагог-организатор,Рыль М.В. педагог дополнительного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Участие Юнармейцев  в Параде Победы в р.п. Ордынско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  <w:highlight w:val="yellow"/>
              </w:rPr>
            </w:pPr>
            <w:r>
              <w:rPr>
                <w:color w:val="1A1A1A"/>
                <w:sz w:val="22"/>
                <w:szCs w:val="22"/>
                <w:highlight w:val="yellow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рещикова В.П. педагог-организатор,Балашов И.В. педагог-организатор,Рыль М.В.педагог дополнительного образо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Песни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сероссийская 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улицы р.п. Ордынское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сероссийская 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Лента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оржественный митинг-концерт «День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оржественные проводы призывников в ряды Вооружённых Сил Российской Федерации в рамках областной молодежно-патриотической акции «День призывни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Церемония возложения цветов к Монументу Славы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Все для Победы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няя праздничная программа «После боя сердце просит музыки вдвойне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Центральная площадь р.п.Ордынское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  Р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-00  Центральная площад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дынского РДК Никитин Н.А., 8(383) 59 23 1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 Монуме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тинг </w:t>
            </w:r>
            <w:r>
              <w:rPr>
                <w:color w:val="000000"/>
                <w:sz w:val="22"/>
                <w:szCs w:val="22"/>
                <w:shd w:fill="FCFCFC" w:val="clear"/>
              </w:rPr>
              <w:t>«Память говорит!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здничная  программа </w:t>
            </w:r>
            <w:r>
              <w:rPr>
                <w:color w:val="000000"/>
                <w:sz w:val="22"/>
                <w:szCs w:val="22"/>
                <w:shd w:fill="FCFCFC" w:val="clear"/>
              </w:rPr>
              <w:t>«Слава Великой Побед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Фронтовой валь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цплощадка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 улицы с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00</w:t>
            </w:r>
            <w:r>
              <w:rPr>
                <w:color w:val="1A1A1A"/>
                <w:sz w:val="22"/>
                <w:szCs w:val="22"/>
              </w:rPr>
              <w:t xml:space="preserve"> Памятник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-0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агайцев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С.В., 8(383) 59 24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 2025 улицы деревни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огачёва Н.А. директор Березовского СДК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ь сердца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 Победный май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Рогачёва Н.А. директор Березовского СДК, 8(383) 5941 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теннису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5 15-00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обег «Победный май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тинг </w:t>
            </w:r>
            <w:r>
              <w:rPr>
                <w:color w:val="000000"/>
                <w:sz w:val="22"/>
                <w:szCs w:val="22"/>
                <w:shd w:fill="FCFCFC" w:val="clear"/>
              </w:rPr>
              <w:t>«Пусть память говори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здничная  программа </w:t>
            </w:r>
            <w:r>
              <w:rPr>
                <w:color w:val="000000"/>
                <w:sz w:val="22"/>
                <w:szCs w:val="22"/>
                <w:shd w:fill="FCFCFC" w:val="clear"/>
              </w:rPr>
              <w:t>«Под ярким салютом Великой Победы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Фронтовой валь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Фронтовая каш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Салют Победы славной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 улицы с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3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-0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Алеусского СДК Корсунов А.А., 8(383) 5941 6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Акция «Георгиевская лента»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амятник Солдата-Освободител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племзавод «Ирмень» им. Ю.Ф. Бугакова, Кулябина О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454Акция «Бессмертный Полк»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455тинг «Память о павших храня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456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И снова май, цветы, салют и слез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Народное гуляние «Салют Победы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улицы с. Верх-Ирмень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 Солдата-Освободителя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9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етняя площадка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племзавод «Ирмень» им. Ю.Ф. Бугакова Кулябина О.А.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383) 59 35 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 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Чикского СДК Жарикова А.В., 8(383) 5941 5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четный карау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ь пылающих ле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лдатская каш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Весна на клавишах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оревнования по волейболу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ахматный турнир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ем всем селом «Песни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анцплощадк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алю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-00  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4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-00 спортивная площадк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ерх-Чикского СДК Жарикова А.В., 8(383) 5941 5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моб «Песни Победы»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итинг «Зажги свечу памяти…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0 площадь с. Кир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 Монумент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Праздник на дом «</w:t>
            </w:r>
            <w:r>
              <w:rPr>
                <w:sz w:val="22"/>
                <w:szCs w:val="22"/>
              </w:rPr>
              <w:t>За Победу!»- выступление агитбрига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митинг «Залпы Побе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ая программа «Великая поступь Победы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олдатская каш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5.202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-00 адрес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 площадь с. Кир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 Мону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 площадь с. Кирз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ирзинского СДК Хрюкина Р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3) 59 37 1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-00 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юда  нас  память позвал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 программа «Пусть всегда  будет  мир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Разрешите вас поздравить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 «Поём  всем  двором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ая вечерняя программа «Салют Побед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 Мемориа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3-00 адресн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Козихинского СДК Зяблицкий С.В., 8(383) 59 42 5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ад памя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 Мемориа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390-40-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Акция «Георгиевская ленточка»</w:t>
            </w:r>
          </w:p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 кухня</w:t>
            </w:r>
          </w:p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Праздничное шествие «Марш памяти»</w:t>
            </w:r>
          </w:p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Митинг – «Помнит сердце, не забудет никогда»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CFCFC" w:val="clear"/>
              </w:rPr>
            </w:pPr>
            <w:r>
              <w:rPr>
                <w:color w:val="000000"/>
                <w:sz w:val="22"/>
                <w:szCs w:val="22"/>
                <w:shd w:fill="FCFCFC" w:val="clear"/>
              </w:rPr>
              <w:t>Праздничный концерт «Победный май!»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CFCFC" w:val="clear"/>
              </w:rPr>
            </w:pPr>
            <w:r>
              <w:rPr>
                <w:color w:val="000000"/>
                <w:sz w:val="22"/>
                <w:szCs w:val="22"/>
                <w:shd w:fill="FCFCFC" w:val="clear"/>
              </w:rPr>
              <w:t>Агитбригада «Поём песни Победы!»</w:t>
            </w:r>
          </w:p>
          <w:p>
            <w:pPr>
              <w:pStyle w:val="Normal"/>
              <w:rPr>
                <w:sz w:val="22"/>
                <w:szCs w:val="22"/>
                <w:shd w:fill="FCFCFC" w:val="clear"/>
              </w:rPr>
            </w:pPr>
            <w:r>
              <w:rPr>
                <w:sz w:val="22"/>
                <w:szCs w:val="22"/>
                <w:shd w:fill="FCFCFC" w:val="clear"/>
              </w:rPr>
              <w:t>Танцплощадка «Победный май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 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Мемориа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сноярского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390-40-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Фронтовая бригад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Акция «Свеча памяти»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11-00 улицы села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ижнекаменского СДК Богданова О.Н., 8(383) 59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омним! Гордимся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Всем сердцем поклонись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10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ижнекаменского СДК Богданова О.Н., 8(383) 5947 5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Окна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Катюша» - проезд фронтовой бригады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здравления вдов, детей войны с Днём Победы «От всей душ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адресн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5-00 адресн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22-00 Мемориал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Проход «Бессмертного полка»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 Победой в сердце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Солдатский прива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Концерт «Победа Родины моей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Показ кинофильма «Офицеры»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анцплощадка «Победный Май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9.05.2025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12-10 Мемориал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3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пичуговского СДК Карчин Н.Г., 8(383)59 47 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втопробег «Памяти героев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улицы дерев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 Монумент Слав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Фронтовая агитбригад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усть память говори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олдатская каша»</w:t>
            </w:r>
          </w:p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 xml:space="preserve">Театрализованный концерт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«</w:t>
            </w:r>
            <w:r>
              <w:rPr>
                <w:color w:val="1A1A1A"/>
                <w:sz w:val="22"/>
                <w:szCs w:val="22"/>
              </w:rPr>
              <w:t>За что сражались наши деды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На привале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ний концерт «Музыка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салют Побед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 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-00 улицы дерев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Монумент Славы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3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3-00 Площадь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1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овошарапского СДК Кравченко С.А., 8(383) 59 40 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Я не могу не помнить о войн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г   21-3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оржественный Митинг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омнит сердце – не забудет никогд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  11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етровского СДК Меркулова И.Б., 8(383)59 46 8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алют Победе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Праздничный концерт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Под ярким салютом Великой Побед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 Монумент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30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летарского СДК Чудакова О.В., 8(383) 5920 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 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амять поколений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Живет Победа в поколениях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втопробег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анцплощадка «Победный Май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г 10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иринского СДК Нартова В.В.,8(383)59 37 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ит внимания  (открытки для вдов и детей войны) «Детство опалённое войно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адресно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 авто мотто пробег «За Победу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тоит на страже Родины солдат»</w:t>
            </w:r>
          </w:p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 xml:space="preserve">Праздничный концерт </w:t>
            </w:r>
            <w:r>
              <w:rPr>
                <w:color w:val="000000"/>
                <w:sz w:val="22"/>
                <w:szCs w:val="22"/>
              </w:rPr>
              <w:t>«Да здравствует Великая Победа и радостный солнечный май!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  «Песни Побе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Солдатская каш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алют Побед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4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4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ь-Луковского СДК Вергун И.В., 8(383)59 20 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втопробег «Салют, Победа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А память священн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Победный Май: живем и помним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 памяти пос. Дню Победы «И снова Май, цветы, салют и слез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алю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-00  д.Устюжанино – Средний Алеус -  д.Пушкарев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45 улицы дерев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стюжанинского СДК Ткачева Г.В., 8(383)59 25 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 </w:t>
            </w:r>
            <w:r>
              <w:rPr>
                <w:color w:val="1A1A1A"/>
                <w:sz w:val="22"/>
                <w:szCs w:val="22"/>
              </w:rPr>
              <w:t>21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 «Память пылающих ле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Звенит победный май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30 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пповского СДК Неудахина В.Г. 8(383)59 48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Чернаковского СДК Верещагина О.В., 8(383) 59 37 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 xml:space="preserve">Митинг </w:t>
            </w:r>
            <w:r>
              <w:rPr>
                <w:sz w:val="22"/>
                <w:szCs w:val="22"/>
              </w:rPr>
              <w:t>«Поклонимся Великим тем годам!»</w:t>
            </w:r>
          </w:p>
          <w:p>
            <w:pPr>
              <w:pStyle w:val="Normal"/>
              <w:rPr/>
            </w:pPr>
            <w:r>
              <w:rPr>
                <w:color w:val="1A1A1A"/>
                <w:sz w:val="22"/>
                <w:szCs w:val="22"/>
              </w:rPr>
              <w:t xml:space="preserve">Концерт </w:t>
            </w:r>
            <w:r>
              <w:rPr>
                <w:sz w:val="22"/>
                <w:szCs w:val="22"/>
              </w:rPr>
              <w:t>«Свет Великой Победы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программа «С Днем Великой Победы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улицы поселк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1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3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Площадь 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Директор Чернаковского СДК Верещагина О.В., 8(383) 59 37 3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80лет Великой Победы» Акция «Зажги свечу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8-00 СД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Шествие Бессмертного полк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Мы нашей памяти верн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«На привале» военные песни , солдатская каш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 ПлощадьСД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ингисского СДК Полякова Л.В. 8(383) 59 48 6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8.05.2025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лощадь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Борисовского СК Изъянова Л.А., 8(383)59 46 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атрализованная программа «Салют Победы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Борисовского СК Изъянова Л.А., 8(383)59 46 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Память пылающих ле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7-00 площадь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одвигу жить в веках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Костер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анцплощадк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Малоирменским СК Борзецова Е.В., 8(383) 59 40 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И помнит мир спасённый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Поклонимся  великим тем годам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улицы дерев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2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ло-Чик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ова М.Д., 8(383) 59 41 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«Победа : нам жить и помнить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ульторганизатор Новокузьминского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Лушникова Е.В.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8-953-885-75-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 «Георгиевская ленточка», запуск журавликов в небо «Бессмертный журавлиный клин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Микрорайон «Южный»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узыкально- театрализованная программа на территории «Была весна –была Победа!» Тематический концерт  «Во имя жизни на земле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 КДЦ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3-00  КДЦ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ДЦ р.п. Ордынское Перепадина В.С. 8(383) 59 25 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Окна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улицы деревни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Территория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втопробег «Победный май!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Этот день мы приближали, как могли….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ечер военной песни  «На привале у костр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Салю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9-00 д. Устюжанино- Средний – Алеус- д. Пушкарёв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4-00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0-00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территория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ушкаревским 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Т.Н., 8(383) 59 35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Всероссийская акция «Свеча памяти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Центральная площадь с. Рогалев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ый мемориал воинам Рогалевцам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Рогалевским СК Переверзева Е.П. 8(383) 59 45 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усть память говори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 «Вспомним всех поименно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ый мемориал воинам Рогалевцам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Рогалевским СК Переверзева Е.П. 8(383) 59 45 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Степнинским СК Леонтьева М.Ю. 8(383) 59 41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Никто не забыт! Ничто не забыто!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Территория 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Заведующая Степнинским СК Леонтьева М.Ю. 8(383)59 41 8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Георгиевская ленточк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Салют Победы не померкнет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раздничный концерт «Этих дней не смолкнет слава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улицы сел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30 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3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Алеусским СК Кушнаренко С.А.8(383) 59 47 4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Поздравление детей войны и тружеников тыла «Весна на клавишах победы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адресно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Ваш подвиг жив, неповторим и вечен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Концертная программа «Победный ма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 xml:space="preserve">09.05.2025  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Усть-Хмелевским  СК Куткина Е.Б., 8(383) 59 47 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веча Памяти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8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22-00 Памятни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  <w:tr>
        <w:trPr>
          <w:trHeight w:val="9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Бессмертный полк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Митинг «Помнит сердце, не забудет никогд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Акция «Солдатская каша»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Театрализованная концертная программа «Звенит Победой май цветущий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09.05.2025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0-30 улицы поселка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1-00 Памятни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00 Площадь СК</w:t>
            </w:r>
          </w:p>
          <w:p>
            <w:pPr>
              <w:pStyle w:val="Normal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  <w:t>12-30  СК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Е.В. заведующая Шайдуровским СК, 8(383) 5945 75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6" w:right="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3:35:00Z</dcterms:created>
  <dc:creator>Пользователь</dc:creator>
  <dc:description/>
  <cp:keywords/>
  <dc:language>en-US</dc:language>
  <cp:lastModifiedBy>User</cp:lastModifiedBy>
  <cp:lastPrinted>2018-12-25T15:46:00Z</cp:lastPrinted>
  <dcterms:modified xsi:type="dcterms:W3CDTF">2025-02-12T04:06:00Z</dcterms:modified>
  <cp:revision>3</cp:revision>
  <dc:subject/>
  <dc:title/>
</cp:coreProperties>
</file>