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75335</wp:posOffset>
            </wp:positionH>
            <wp:positionV relativeFrom="paragraph">
              <wp:posOffset>1079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</w:t>
      </w:r>
      <w:r>
        <w:rPr>
          <w:color w:val="DDD9C3"/>
          <w:sz w:val="28"/>
          <w:szCs w:val="28"/>
        </w:rPr>
        <w:t xml:space="preserve">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документации по планировке территории в составе проекта планировки территории и проекта межевания территории для размещения объекта «Газопровод межпоселковый к с. Спирино Ордынского района Новосибирской области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Градостроительным Кодексом Российской Федерации, </w:t>
      </w:r>
      <w:r>
        <w:rPr>
          <w:sz w:val="28"/>
          <w:szCs w:val="28"/>
        </w:rPr>
        <w:t>Федеральным законом от 06.10.2003 № 131-ФЗ «Об общих принципах местного самоуправления в Российской Федерации»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подготовки и утверждения документации по планировке территории Ордынского района Новосибирской области, внесения в нее изменений и ее отмены, утвержденным постановлением администрации Ордынского района Новосибирской области от 02.12.2021 № 1287, руководствуясь Уставом Ордынского муниципального района Новосибирской области, на основании обращения общества с ограниченной ответственностью «СИБИРСКАЯ ИНЖЕНЕРНО-ГЕОДЕЗИЧЕСКАЯ КОМПАНИЯ» от 15.07.2024 № 947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 Утвердить прилагаемую документацию по планировке территории в составе проекта планировки территории и проекта межевания территории для размещения объекта: «Газопровод межпоселковый к с. Спирино Ордынского района Новосибирской области» (далее – документация по планировке территории)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Отделу архитектуры, строительства, капитального ремонта, дорожной и транспортной инфраструктуры администрации Ордынского района Новосибирской области документацию по планировке территории в течении 7 дней со дня утверждени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 направить Главам муниципальных образований Кирзинского и Спиринского сельсоветов Ордынского района Новосибирской области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3"/>
    <w:next w:val="13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2:46:00Z</dcterms:created>
  <dc:creator>user</dc:creator>
  <dc:description/>
  <cp:keywords/>
  <dc:language>en-US</dc:language>
  <cp:lastModifiedBy>User</cp:lastModifiedBy>
  <dcterms:modified xsi:type="dcterms:W3CDTF">2024-08-13T03:19:00Z</dcterms:modified>
  <cp:revision>3</cp:revision>
  <dc:subject/>
  <dc:title/>
</cp:coreProperties>
</file>