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а также органов местного самоуправлени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Жилищным кодексом Российской Федерации от 29.12.2004 года № 188-ФЗ; Федеральным законом от 06.10.2003 года № 131-ФЗ  «Об общих принципах организации местного самоуправления в Российской Федерации»; Федеральным законом от 21.12.1994 года № 68-ФЗ «О защите населения и территорий от чрезвычайных ситуаций природного и техногенного характера»; Федеральным законом от 27.07.2010 года № 190-ФЗ «О теплоснабжении»; Федеральным законом от 07.12.2011 года № 416-ФЗ «О водоснабжении и водоотведении»; Федеральным законом от 31.03.1999 года № 69-ФЗ «О газоснабжении в Российской Федерации»; постановлением Правительства Российской Федерации от 06.05.2011 года № 354 «О предоставлении коммунальных услуг собственникам и пользователям помещений в многоквартирных домах и жилых домов»; постановлением Правительства Российской Федерации от 30.12.2003 года № 794 «О единой государственной системе предупреждения и ликвидации чрезвычайных ситуаций»; Правилами технической эксплуатации тепловых энергоустановок, утверждённых приказом Министерства энергетики Российской Федерации от 24.03.2003 года № 115; Правилами технической эксплуатации электроустановок потребителями, утверждёнными приказом Министерства энергетики Российской Федерации от 12.08.2022 года № 811; методическими рекомендациями по техническому расследованию и учёту технологических нарушений в системах коммунального энергоснабжения и работе энергетических организаций жилищно-коммунального комплекса, утверждёнными приказом государственного комитета Российской Федерации по строительству и жилищно-коммунальному комплексу от 20.08.2001 года № 191; Правилами оценки готовности к отопительному периоду, утверждённых Приказом Министерства энергетики Российской Федерации от 12.03.2013 года № 103, руководствуясь Уставом Ордынского муниципального района Новосибирской области,</w:t>
      </w:r>
      <w:r>
        <w:rPr>
          <w:color w:val="000000"/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color w:val="000000"/>
          <w:kern w:val="2"/>
          <w:sz w:val="28"/>
          <w:szCs w:val="28"/>
        </w:rPr>
        <w:t>п о с т а н о в л я е т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 план действий по ликвидации аварийных ситуаций на системах теплоснабжения Ордынского района Новосибирской области с учетом взаимодействия тепло-, электро-, топливо- и водоснабжающих организаций, потребителей тепловой энергии, а также органов местного самоуправления (приложение)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действий и работ всех служб, участвующих в устранении, проведении аварийно-спасательных и других неотложных работ в зоне чрезвычайных (аварийных) ситуаций и иных нарушений в работе жилищно-коммунального хозяйства определить следующим образом: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2.1. Контроль за ликвидацией чрезвычайных (аварийных) ситуаций, нарушений в работе жилищно-коммунального хозяйства, теплоэнергетического комплекса и важных объектов жизнеобеспечения, находящихся на территории Ордынского района Новосибирской области и координацию деятельности привлеченных сил и средств возложить на дежурно-диспетчерские службы открытого акционерного общества «Приобские электрические сети» (по согласованию), муниципального унитарного предприятия Ордынского района Новосибирской области «Единая управляющая компания жилищно-коммунальным хозяйством» (далее МУП «ЕУК ЖКХ»), муниципального унитарного предприятия «Ордынское» (далее МУП «Ордынское») (по согласованию), открытого акционерного общества «Теплоэнергия плюс» (далее ОАО «Теплоэнергия плюс») (по согласованию), муниципального унитарного предприятия жилищно-коммунального хозяйства «Ирменское» (далее МУП ЖКХ «Ирменское») (по согласованию), под руководством оперативного штаба при комиссии по чрезвычайным ситуациям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бор, обобщение, представление текущей информации о чрезвычайных (аварийных) ситуациях, сбоях в нормальном функционировании объектов жилищно-коммунального хозяйства и важных объектов жизнеобеспечения населения, находящихся на территории Ордынского района Новосибирской области, осуществляет «Единая дежурная диспетчерская служба Ордынского района» (далее ЕДДС) совместно с дежурными диспетчерскими службами МУП «ЕУК ЖКХ», МУП «Ордынское», ОАО «Теплоэнергия плюс», МУП ЖКХ «Ирменское» (далее ДДС)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предприятий и учреждений: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ять оперативное реагирование и контроль, координацию и взаимодействие сил и средств, при чрезвычайных (аварийных) ситуациях и иных нарушениях в работе жилищно-коммунального хозяйства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местных чрезвычайных (аварийных) ситуациях создавать оперативный штаб по ликвидации чрезвычайных (аварийных) ситуаций. До развертывания оперативного штаба руководство и координацию действий экстренных служб Ордынского района Новосибирской области по ликвидации последствий чрезвычайных (аварийных) ситуаций осуществлять оперативным диспетчерским службам, определенным п. 2.1 настоящего постановления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экстренных служб Ордынского района Новосибирской области по ликвидации последствий чрезвычайных (аварийных) ситуаций: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ределить и согласовать с руководителями предприятий и учреждений порядок прибытия должностных лиц в район чрезвычайных (аварийных) ситуаций и в места иных нарушений в работе жилищно-коммунального хозяйства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Установить срок готовности к выезду аварийных бригад служб быстрого реагирования до 30 минут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лужбам, предприятиям и организациям Ордынского района Новосибирской области, на которых произошла чрезвычайная (аварийная) ситуация или иное нарушение в работе жилищно-коммунального хозяйства, незамедлительно сообщать о них в ЕДДС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ям организаций по каждому случаю возникновения чрезвычайных (аварийных) ситуаций проводить тщательный разбор с анализом действий руководителей и сотрудников своих ДДС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и организаций и ДДС, входящих в состав этих подразделений, виновные в сокрытии, несвоевременном предоставлении, либо представление заведомо ложной информации в области защиты населения и территорий от чрезвычайных (аварийных) ситуаций и в несвоевременном принятии мер несут ответственность в соответствии с законодательством Российской Федерации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мероприятий по ликвидации ЧС и служебное расследование причин их возникновения в целях оценки нанесенного материального ущерба проводи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spacing w:lineRule="atLeast" w:line="24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85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-59)21-185</w:t>
      </w: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4:01:00Z</dcterms:created>
  <dc:creator>Комп</dc:creator>
  <dc:description/>
  <cp:keywords/>
  <dc:language>en-US</dc:language>
  <cp:lastModifiedBy>User</cp:lastModifiedBy>
  <cp:lastPrinted>2024-08-05T11:59:00Z</cp:lastPrinted>
  <dcterms:modified xsi:type="dcterms:W3CDTF">2024-08-07T04:42:00Z</dcterms:modified>
  <cp:revision>3</cp:revision>
  <dc:subject/>
  <dc:title/>
</cp:coreProperties>
</file>