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04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4330" cy="2514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33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снижению рисков нарушения антимонопольного законодательства в администрации Ордынского района Новосибирской области на 2024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6662"/>
        <w:gridCol w:w="1701"/>
        <w:gridCol w:w="2977"/>
      </w:tblGrid>
      <w:tr>
        <w:trPr>
          <w:trHeight w:val="1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лномочия, реализация которого связана с рисками нарушения антимонопольного законодательства (ситуация риск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(действия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ные на минимизацию и недопущение комплаенс-р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 мероприятия (действ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</w:tr>
      <w:tr>
        <w:trPr>
          <w:trHeight w:val="1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антимонопольного законодательства при заключении договоров аренды, договоров безвозмездного пользования, договоров доверительного управления, иных договоров, предусматривающих переход прав в отношении муниципального имущества и земельных участков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лючение договоров после проведения конкурсных процедур, за исключением случаев предусмотренных ст.17.1. Федеральный закон от 26.07.2006 N 135-ФЗ"О защите конкуренции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валификации специали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изменений в законодатель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мущества и земельных отношений администрации Орды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антимонопольного законодательства при осуществлении закупок товаров, работ, услуг для нужд Ордынского рай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тическое повышение квалификации сотрудников по осуществлению закуп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изменений в законодательстве о закуп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структурных подразделений администрации Орды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контроля администрации Орды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отдел администрации Ордынского района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антимонопольного законодательства при оказании муниципальных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контроля при оказании муниципальных услу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актуальности административных регламент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соответствие действующему законодательству Р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структурных подразделений администрации Орды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отдел администрации Ордынского района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антимонопольного законодательства при подготовке ответов на обращения физических и юридических лиц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контроля за соблюдением сроков подготовки ответов на обращения физических и юридических 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ответа по существу поставленных в обращении вопро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структурных подразделений администрации Ордынского района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антимонопольного законодательства при реализации мероприятий по оказанию финансовой, имущественной, консультационной поддержки субъектам малого и среднего предпринимательства в Ордынском рай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равного доступа субъектам малого и среднего предпринимательства к финансовым, информационным, имущественным ресурсам в рамках муниципальной программы «Развитие малого и среднего предпринимательства в Ордынском районе Новосибир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рытость процедур оказания поддерж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валификации сотруд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экономического развития Орды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мущества и земельных отношений администрации Орды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я по отбору субъектов малого и среднего предпринимательства для оказания им финансовой поддержки</w:t>
            </w:r>
          </w:p>
        </w:tc>
      </w:tr>
      <w:tr>
        <w:trPr>
          <w:trHeight w:val="16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антимонопольного законодательства при разработке и принятии нормативно- правовых актов по вопросам, относящимся к компетенции администрации Ордынского рай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выявленных нарушений антимонопольного законодательства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действующих НПА администрации на предмет их соответствия антимонопольного законодательств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на официальном сайте администрации исчерпывающего перечня действующих нормативных правовых актов админист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 февраля года следующего за отчетны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овой отдел администраци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структурных подразделений администрации Орды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лиз проектов нормативных правовых актов на наличие рисков нарушения антимонопольного законодатель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валификации должностных лиц, ответственных за разработку проектов нормативных правовых а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и анализ практики применения антимонопольного законодатель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отдел администрации Орды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структурных подразделений администрации Орды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4:18:00Z</dcterms:created>
  <dc:creator>Храмцов Михаил Юрьевич</dc:creator>
  <dc:description/>
  <cp:keywords/>
  <dc:language>en-US</dc:language>
  <cp:lastModifiedBy>User</cp:lastModifiedBy>
  <cp:lastPrinted>2022-08-26T14:36:00Z</cp:lastPrinted>
  <dcterms:modified xsi:type="dcterms:W3CDTF">2024-03-05T04:30:00Z</dcterms:modified>
  <cp:revision>10</cp:revision>
  <dc:subject/>
  <dc:title>Приложение 2</dc:title>
</cp:coreProperties>
</file>