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16610</wp:posOffset>
            </wp:positionH>
            <wp:positionV relativeFrom="paragraph">
              <wp:posOffset>4762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Верх-Ирменский сельсовет, с. Верх-Ирмень, ул. Партизанская, д. 25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ерх-Ирменский сельсовет, с. Верх-Ирмень, ул. Партизанска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ерх-Ирменский сельсовет, с. Верх-Ирмень, ул. Агрогоро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3:31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7-26T04:32:00Z</dcterms:modified>
  <cp:revision>3</cp:revision>
  <dc:subject/>
  <dc:title/>
</cp:coreProperties>
</file>