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89000</wp:posOffset>
            </wp:positionH>
            <wp:positionV relativeFrom="paragraph">
              <wp:posOffset>1663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15.07.2024 № 6321-06-06-08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заявлению Свинарева Александра Васильевича, Свинаревой Татьяны Васильевны, Свинаревой Анастасии Александровны, Свинарева Егора Александровича – запрашиваемый вид использования «Магазины (4.4)», «Общественное питание (4.6)», в отношении земельного участка с кадастровым номером 54:20:032025:269, площадью 1 023 кв. м, расположенного по адресу: Новосибирская область, Ордынский р-н, с Верх-Ирмень, ул Партизанская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26.07.2024 по 09.08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ерх-Ирменского сельсовета Ордынского района Новосибирской области (Медведева Н.Н.) организовать размещение оповещения о начале общественных обсуждений на информационных стендах в населённых пунктах Верх-Ирме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02.08.2024 по 07.08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02.08.2024 по 07.08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02.08.2024 по 07.08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3:3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7-26T04:31:00Z</dcterms:modified>
  <cp:revision>3</cp:revision>
  <dc:subject/>
  <dc:title/>
</cp:coreProperties>
</file>