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1"/>
        <w:gridCol w:w="7169"/>
      </w:tblGrid>
      <w:tr>
        <w:trPr>
          <w:trHeight w:val="2083" w:hRule="atLeast"/>
        </w:trPr>
        <w:tc>
          <w:tcPr>
            <w:tcW w:w="7681" w:type="dxa"/>
            <w:tcBorders/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9" w:type="dxa"/>
            <w:tcBorders/>
          </w:tcPr>
          <w:p>
            <w:pPr>
              <w:pStyle w:val="Normal"/>
              <w:spacing w:lineRule="atLeast" w:line="200"/>
              <w:ind w:left="24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tLeast" w:line="200"/>
              <w:ind w:left="24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spacing w:lineRule="atLeast" w:line="200"/>
              <w:ind w:left="24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tLeast" w:line="200"/>
              <w:ind w:left="24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spacing w:lineRule="atLeast" w:line="200"/>
              <w:ind w:left="24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ConsPlusCell"/>
              <w:ind w:left="2444" w:hanging="0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haracter">
                    <wp:posOffset>-706120</wp:posOffset>
                  </wp:positionH>
                  <wp:positionV relativeFrom="paragraph">
                    <wp:posOffset>9525</wp:posOffset>
                  </wp:positionV>
                  <wp:extent cx="2893060" cy="251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color w:val="DDD9C3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465"/>
      <w:bookmarkEnd w:id="0"/>
      <w:r>
        <w:rPr>
          <w:sz w:val="28"/>
          <w:szCs w:val="28"/>
        </w:rPr>
        <w:t>Сводные финансовые затраты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1559"/>
        <w:gridCol w:w="1418"/>
        <w:gridCol w:w="1417"/>
        <w:gridCol w:w="1418"/>
        <w:gridCol w:w="1417"/>
        <w:gridCol w:w="1418"/>
        <w:gridCol w:w="1559"/>
      </w:tblGrid>
      <w:tr>
        <w:trPr>
          <w:trHeight w:val="591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и направления расходов в разрезе заказчиков программы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инансовые затраты, тыс. рублей</w:t>
            </w:r>
          </w:p>
          <w:p>
            <w:pPr>
              <w:pStyle w:val="ConsPlusCell"/>
              <w:jc w:val="center"/>
              <w:rPr/>
            </w:pPr>
            <w:r>
              <w:rPr/>
              <w:t>(в ценах 2020 г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6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7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сего финансовых затрат, в том числе из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 660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 330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 330,3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ого бюджета </w:t>
            </w:r>
            <w:hyperlink w:anchor="Par572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го бюджета </w:t>
            </w:r>
            <w:hyperlink w:anchor="Par572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;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х бюджетов </w:t>
            </w:r>
            <w:hyperlink w:anchor="Par572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 66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 33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 330,3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х источников </w:t>
            </w:r>
            <w:hyperlink w:anchor="Par57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0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Капитальные вложения, в том числе из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ого бюджета </w:t>
            </w:r>
            <w:hyperlink w:anchor="Par572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го бюджета </w:t>
            </w:r>
            <w:hyperlink w:anchor="Par572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;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х бюджетов </w:t>
            </w:r>
            <w:hyperlink w:anchor="Par572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 0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х источников </w:t>
            </w:r>
            <w:hyperlink w:anchor="Par57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Прочие расходы, в том числе из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ого бюджета </w:t>
            </w:r>
            <w:hyperlink w:anchor="Par572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го бюджета </w:t>
            </w:r>
            <w:hyperlink w:anchor="Par572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;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х бюджетов </w:t>
            </w:r>
            <w:hyperlink w:anchor="Par572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х источников </w:t>
            </w:r>
            <w:hyperlink w:anchor="Par57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0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ВСЕГО ПО ПРОГРАММЕ: 5 660,60 рублей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bookmarkStart w:id="1" w:name="Par572"/>
      <w:bookmarkEnd w:id="1"/>
      <w:r>
        <w:rPr/>
        <w:t>&lt;*&gt; Указываются прогнозные объемы</w:t>
      </w:r>
      <w:bookmarkStart w:id="2" w:name="Par573"/>
      <w:bookmarkEnd w:id="2"/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2:54:00Z</dcterms:created>
  <dc:creator>user</dc:creator>
  <dc:description/>
  <cp:keywords/>
  <dc:language>en-US</dc:language>
  <cp:lastModifiedBy>user</cp:lastModifiedBy>
  <cp:lastPrinted>2024-06-10T16:28:00Z</cp:lastPrinted>
  <dcterms:modified xsi:type="dcterms:W3CDTF">2024-07-23T03:47:00Z</dcterms:modified>
  <cp:revision>3</cp:revision>
  <dc:subject/>
  <dc:title/>
</cp:coreProperties>
</file>