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10206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15010</wp:posOffset>
            </wp:positionH>
            <wp:positionV relativeFrom="paragraph">
              <wp:posOffset>3810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ConsPlusCell"/>
        <w:tabs>
          <w:tab w:val="clear" w:pos="708"/>
          <w:tab w:val="left" w:pos="623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23"/>
      </w:tblGrid>
      <w:tr>
        <w:trPr/>
        <w:tc>
          <w:tcPr>
            <w:tcW w:w="861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  <w:bookmarkStart w:id="0" w:name="Par293"/>
      <w:bookmarkStart w:id="1" w:name="Par293"/>
      <w:bookmarkEnd w:id="1"/>
    </w:p>
    <w:p>
      <w:pPr>
        <w:pStyle w:val="Normal"/>
        <w:spacing w:lineRule="auto" w:line="240"/>
        <w:ind w:hanging="0"/>
        <w:jc w:val="center"/>
        <w:rPr/>
      </w:pPr>
      <w:r>
        <w:rPr/>
        <w:t>Мероприятия муниципальной программы</w:t>
      </w:r>
    </w:p>
    <w:p>
      <w:pPr>
        <w:pStyle w:val="Normal"/>
        <w:spacing w:lineRule="auto" w:line="240"/>
        <w:ind w:hanging="0"/>
        <w:jc w:val="center"/>
        <w:rPr/>
      </w:pPr>
      <w:r>
        <w:rPr/>
        <w:t>Ордынского района Новосибирской области на 2021-2025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  <w:t>«Развитие профориентационной работы с обучающимис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образовательных организаций и обеспечение профессиональными</w:t>
      </w:r>
    </w:p>
    <w:p>
      <w:pPr>
        <w:pStyle w:val="Normal"/>
        <w:spacing w:lineRule="auto" w:line="240"/>
        <w:ind w:hanging="0"/>
        <w:jc w:val="center"/>
        <w:rPr/>
      </w:pPr>
      <w:r>
        <w:rPr/>
        <w:t>кадрами организаций и предприятий района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296"/>
        <w:gridCol w:w="1559"/>
        <w:gridCol w:w="1276"/>
        <w:gridCol w:w="1134"/>
        <w:gridCol w:w="1134"/>
        <w:gridCol w:w="1134"/>
        <w:gridCol w:w="1842"/>
        <w:gridCol w:w="1843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Актуализация процесса профессионального самоопределения учащихся за счет специальной организации их деятельности и закрепление молодых специалистов на территории Ордынского района Новосибирской области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  Формировать знания учащихся о специфике современного рынка труда и его развитии в Ордынском районе Новосибирской области</w:t>
            </w:r>
          </w:p>
        </w:tc>
      </w:tr>
      <w:tr>
        <w:trPr>
          <w:trHeight w:val="19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ы и экскурсии по программам, соответствующим направлениям профессиональных областей, реализуемых в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Т</w:t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профориентационной работы ОО, в соответствии с Программ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22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уголков   профориентации в О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9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профориентационной работы на сайтах ОО, «Образование Ордынского района»,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эпбуков «Профессии моей семьи (в том числе обучающихся с ОВЗ, лиц с инвалидностью) для обучающихся 1-4 классов и воспитанников подготовительной группы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6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#Селфи_с_Профи» для обучающихся 1-1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2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конкурс-викторина «ПрофYESиЯ» для обучающихся 8-11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7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профориентации в работу районных методических объединений учителей-предметников и классных руков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</w:t>
            </w:r>
          </w:p>
        </w:tc>
      </w:tr>
      <w:tr>
        <w:trPr>
          <w:trHeight w:val="7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техно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лощадки «Билет в будущее!» на базе ГБПОУ НСО «Ордынский аграрный колледж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ынский аграр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дж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для дошкольников «Все профессии нужны, все профессии важны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</w:t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занятости на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а решение задачи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 2. Формировать осознанную позицию у обучающихся по выстраиванию программы личностного роста</w:t>
            </w:r>
          </w:p>
        </w:tc>
      </w:tr>
      <w:tr>
        <w:trPr>
          <w:trHeight w:val="21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ориентационные тренинги для учащихся 8-11 клас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24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пр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ынский аграрный колледж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</w:tr>
      <w:tr>
        <w:trPr>
          <w:trHeight w:val="12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компьютерная профдиагностка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 в рамках дополнительных общеобразовательных общеразвивающих програм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а решение задачи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 3. Создать условия для взаимодействия системы образования Ордынского района Новосибирской области с учреждениями высшего и среднего профессионального образования, предприятиями и организациями Ордынского района Новосибирской области</w:t>
            </w:r>
          </w:p>
        </w:tc>
      </w:tr>
      <w:tr>
        <w:trPr>
          <w:trHeight w:val="23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фориентационных экскурсий на предприятия и в учреждения СПО, ВПО по профилю об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ярмарки учебных мест для обучающихся 9-11 классов (в том числе обучающихся с ОВЗ, лиц с инвалид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 Центр занятости на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</w:tr>
      <w:tr>
        <w:trPr>
          <w:trHeight w:val="12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О по подготовке юниоров для участия в чемпионате «Ворлдскиллс» (молодые профессионалы) и «Абилимпикс» (молодые профессионалы для лиц с ОВ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ынский аграрный колледж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25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предприятиями и организациями Ордынского района Новосибирской области о взаимодейств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ующие субъекты</w:t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решение задачи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 4. Создание условий для развития творческого потенциала и реализации творческих способностей молодых специалистов</w:t>
            </w:r>
          </w:p>
        </w:tc>
      </w:tr>
      <w:tr>
        <w:trPr>
          <w:trHeight w:val="15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– досуговой работы. Проведение экскурсий, поездок, праз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>
          <w:trHeight w:val="16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йонного досугового центра для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</w:t>
            </w:r>
          </w:p>
        </w:tc>
      </w:tr>
      <w:tr>
        <w:trPr>
          <w:trHeight w:val="126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«Встреча без галстука» Главы Ордынского района Новосибирской области с молодыми специалис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МПи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Ц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</w:t>
            </w:r>
          </w:p>
        </w:tc>
      </w:tr>
      <w:tr>
        <w:trPr>
          <w:trHeight w:val="2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а решение задачи 4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Задача 5. Разработать и обеспечить социально-экономическую поддержку молодых специалистов социальной сферы</w:t>
            </w:r>
          </w:p>
        </w:tc>
      </w:tr>
      <w:tr>
        <w:trPr>
          <w:trHeight w:val="16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ополнительные выплаты к заработной плате молодым специалистам с высшим образованием в размере 2 500 рублей, со средним профессиональным образованием – 1 000 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5 чел. х 2 500 рублей х 12 месяцев х 1,3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выплата молодому специалисту на оплату найма жилья в размере 5 000 рублей, в первый год работы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 чел. х 5 000 рублей х 12 месяц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а решение задачи 5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Программ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3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3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: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рдынского района - Администрация Ордынского района Новосибирской области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МПиС - Управление образования, молодежной политики и спорта администрации Ордынского района Новосибирской области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занятости населения - Государственное казенное учреждение Новосибирской области «Центр занятости населения Ордынского района»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Ц - Муниципальное казенное учреждение Ордынского района Новосибирской области «Социально-культурный центр Ордынского района»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Ц - муниципальное казенное учреждение Ордынского района Новосибирской области «Межшкольный информационно-методический центр»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ДТ - Муниципальное бюджетное образовательное учреждение дополнительного образования Ордынского района Новосибирской области «Дом детского творчества»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- образовательная организации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ий аграрный колледж - государственное бюджетное профессиональное образовательное учреждение Новосибирской области «Ордынский аграрный колледж»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РБ – государственное бюджетное учреждение здравоохранение Новосибирской области «Ордынская ЦРБ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Б — федеральный бюджет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— областной бюджет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Р — муниципальный бюджет района.</w:t>
      </w:r>
    </w:p>
    <w:p>
      <w:pPr>
        <w:pStyle w:val="ConsPlusNormal1"/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2" w:before="240" w:after="60"/>
      <w:ind w:left="0" w:right="0"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0" w:firstLine="709"/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yle7">
    <w:name w:val="Верхний колонтитул Знак"/>
    <w:basedOn w:val="1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jc w:val="center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center"/>
    </w:pPr>
    <w:rPr>
      <w:b/>
      <w:bCs/>
      <w:sz w:val="28"/>
      <w:szCs w:val="28"/>
    </w:rPr>
  </w:style>
  <w:style w:type="paragraph" w:styleId="311">
    <w:name w:val="Основной текст 31"/>
    <w:basedOn w:val="Normal"/>
    <w:qFormat/>
    <w:pPr>
      <w:spacing w:lineRule="auto" w:line="240"/>
      <w:ind w:left="0" w:right="0" w:hanging="0"/>
      <w:jc w:val="both"/>
    </w:pPr>
    <w:rPr>
      <w:b/>
      <w:bCs/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0" w:right="0" w:firstLine="708"/>
      <w:jc w:val="both"/>
    </w:pPr>
    <w:rPr/>
  </w:style>
  <w:style w:type="paragraph" w:styleId="312">
    <w:name w:val="Основной текст с отступом 31"/>
    <w:basedOn w:val="Normal"/>
    <w:qFormat/>
    <w:pPr>
      <w:spacing w:lineRule="auto" w:line="240"/>
      <w:ind w:left="0" w:right="-143" w:firstLine="709"/>
      <w:jc w:val="both"/>
    </w:pPr>
    <w:rPr>
      <w:sz w:val="28"/>
      <w:szCs w:val="28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13">
    <w:name w:val="Текст1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240"/>
      <w:ind w:left="0" w:right="0"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3">
    <w:name w:val="Письмо главы"/>
    <w:basedOn w:val="Normal"/>
    <w:qFormat/>
    <w:pPr>
      <w:spacing w:lineRule="auto" w:line="240"/>
      <w:ind w:left="0" w:right="0"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suppressAutoHyphens w:val="true"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left="0" w:right="0"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left="0" w:right="0"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left="0" w:right="0"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left="0" w:right="0"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left="0" w:right="0"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left="0" w:right="0"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2"/>
    <w:basedOn w:val="Normal"/>
    <w:qFormat/>
    <w:pPr>
      <w:widowControl w:val="false"/>
      <w:spacing w:lineRule="atLeast" w:line="360"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60"/>
      <w:ind w:left="0" w:right="0" w:hanging="0"/>
      <w:jc w:val="center"/>
      <w:outlineLvl w:val="0"/>
    </w:pPr>
    <w:rPr>
      <w:caps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2:53:00Z</dcterms:created>
  <dc:creator>Галина</dc:creator>
  <dc:description/>
  <cp:keywords/>
  <dc:language>en-US</dc:language>
  <cp:lastModifiedBy>user</cp:lastModifiedBy>
  <cp:lastPrinted>2024-06-10T14:21:00Z</cp:lastPrinted>
  <dcterms:modified xsi:type="dcterms:W3CDTF">2024-07-23T03:47:00Z</dcterms:modified>
  <cp:revision>3</cp:revision>
  <dc:subject/>
  <dc:title/>
</cp:coreProperties>
</file>