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85190</wp:posOffset>
            </wp:positionH>
            <wp:positionV relativeFrom="paragraph">
              <wp:posOffset>18542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</w:rPr>
        <w:t>_</w:t>
      </w:r>
      <w:r>
        <w:rPr>
          <w:color w:val="DDD9C3"/>
          <w:sz w:val="28"/>
          <w:szCs w:val="28"/>
          <w:u w:val="single"/>
        </w:rPr>
        <w:t xml:space="preserve">  </w:t>
      </w:r>
      <w:r>
        <w:rPr>
          <w:color w:val="DDD9C3"/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.п. Ордынское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567"/>
        <w:jc w:val="center"/>
        <w:rPr>
          <w:szCs w:val="28"/>
        </w:rPr>
      </w:pPr>
      <w:r>
        <w:rPr>
          <w:szCs w:val="28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Cs w:val="28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 В целях эксплуатации сооружения и его неотъемлемых технологических частей - «Газопровод к жилому дому, расположенному по адресу: Новосибирская область, Ордынский район, с. Красный Яр, ул. Набережная, дом 1 (код объекта Н-ТП/С-797)» установить публичный сервитут в отношении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1. части земельного участка с кадастровым номером 54:20:030801:1012, местоположение: Новосибирская область, р-н Ордынский, МО Красноярский сельсовет,  площадь 36 кв.м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Cs w:val="28"/>
        </w:rPr>
        <w:t>Размер платы за часть земельного участка с кадастровым номером 54:20:030801:1012, площадь 36 кв.м., местоположение: Новосибирская область, Ордынский район, с. Красный Яр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Cs w:val="28"/>
        </w:rPr>
        <w:t xml:space="preserve">4331508,74(КС)/103060 (S ЗУ)х36 (S ЧЗУ)х0,01%х49= </w:t>
      </w:r>
      <w:r>
        <w:rPr>
          <w:b/>
          <w:szCs w:val="28"/>
        </w:rPr>
        <w:t>7,41 (Семь рублей) 41 копейка</w:t>
      </w:r>
      <w:r>
        <w:rPr>
          <w:szCs w:val="28"/>
        </w:rPr>
        <w:t>,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Краснояр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КТМО 50642413 ИНН 5434100511 КПП 543401001</w:t>
      </w:r>
    </w:p>
    <w:p>
      <w:pPr>
        <w:pStyle w:val="Style1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атель: УФК по Новосибирской области (Администрация Красноярского сельсовета Ордынского района Новосибирской области, л/с 04513010560)</w:t>
      </w:r>
    </w:p>
    <w:p>
      <w:pPr>
        <w:pStyle w:val="Style1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КБК: 555 1 11 05325 10 0000 120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Ю.В. Краус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3:31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7-17T03:42:00Z</dcterms:modified>
  <cp:revision>3</cp:revision>
  <dc:subject/>
  <dc:title/>
</cp:coreProperties>
</file>