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1855</wp:posOffset>
            </wp:positionH>
            <wp:positionV relativeFrom="paragraph">
              <wp:posOffset>1282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 В целях эксплуатации сооружения и его неотъемлемых технологических сетей: «Газопровод низкого давления к жилому дому, расположенному по адресу: Новосибирская область, Ордынский район, п. Чернаково, ул. Осенняя, д. 7 (код объекта –Н-ТП/У-790)» установить публичный сервитут в отношении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1. части земельного участка с кадастровым номером 54:20:022608:232, площадь 31 кв.м., местоположение: обл. Новосибирская, р-н Ордынский, Вагайцевский сельсовет, п. Чернаково, улица Осенняя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2. земель, государственная собственность на которые не разграничена в кадастровом квартале 54:20:022608, площадь 38 кв.м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Срок публичного сервитута - 49 (Сорок девять) ле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азмер платы за земли, государственная собственность на которые не разграничена площадью 38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Cs w:val="28"/>
        </w:rPr>
        <w:t>38(</w:t>
      </w:r>
      <w:r>
        <w:rPr>
          <w:szCs w:val="28"/>
          <w:lang w:val="en-US"/>
        </w:rPr>
        <w:t>S</w:t>
      </w:r>
      <w:r>
        <w:rPr>
          <w:szCs w:val="28"/>
        </w:rPr>
        <w:t>)х 33,76 (СУКС)х0,01%х49=</w:t>
      </w:r>
      <w:r>
        <w:rPr>
          <w:b/>
          <w:szCs w:val="28"/>
        </w:rPr>
        <w:t>6,29 (Шесть рублей) 29 копеек,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/счет получателя: 03100643000000015100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ИНН 5434117057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КПП 543401001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Код 444 111 05410 05 0000 120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ОКТМО 50642401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азмер платы за часть земельного участка с кадастровым номером 54:20:022608:232, площадь 31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Cs w:val="28"/>
        </w:rPr>
        <w:t>119263,68(КС)/885(</w:t>
      </w:r>
      <w:r>
        <w:rPr>
          <w:szCs w:val="28"/>
          <w:lang w:val="en-US"/>
        </w:rPr>
        <w:t>S</w:t>
      </w:r>
      <w:r>
        <w:rPr>
          <w:szCs w:val="28"/>
        </w:rPr>
        <w:t>ЗУ)х31(</w:t>
      </w:r>
      <w:r>
        <w:rPr>
          <w:szCs w:val="28"/>
          <w:lang w:val="en-US"/>
        </w:rPr>
        <w:t>S</w:t>
      </w:r>
      <w:r>
        <w:rPr>
          <w:szCs w:val="28"/>
        </w:rPr>
        <w:t>ЧЗУ)х0,01%х49=</w:t>
      </w:r>
      <w:r>
        <w:rPr>
          <w:b/>
          <w:szCs w:val="28"/>
        </w:rPr>
        <w:t>20,47</w:t>
      </w:r>
      <w:r>
        <w:rPr>
          <w:b/>
          <w:color w:val="FFFFFF"/>
          <w:szCs w:val="28"/>
        </w:rPr>
        <w:t>.</w:t>
      </w:r>
      <w:r>
        <w:rPr>
          <w:b/>
          <w:szCs w:val="28"/>
        </w:rPr>
        <w:t>(Двадцать рублей) 47 копеек,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Cs w:val="28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Cs w:val="28"/>
        </w:rPr>
        <w:t xml:space="preserve">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/с 0310064300000001510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/с 401028104453700000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: 555 1 11 05325 10 0000 120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40" w:right="127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05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7-17T03:42:00Z</dcterms:modified>
  <cp:revision>3</cp:revision>
  <dc:subject/>
  <dc:title/>
</cp:coreProperties>
</file>