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7914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Об обеспечении горячим бесплатным питанием обучающихс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о образовательным программам начального общего образования в общеобразовательных организациях Ордынского района Новосибирской област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b/>
          <w:bCs/>
          <w:kern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37 Федерального закона от 29.12.2012 № 273-ФЗ «Об образовании в Российской Федерации», во исполнение перечня поручений по реализации Послания Президента Российской Федерации Федеральному Собранию Российской Федерации, утвержденного Президентом Российской Федерации 24.01.2020 № Пр-113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 Порядок обеспечения горячим бесплатным питанием обучающихся по образовательным программам начального общего образования в общеобразовательных организациях Ордынского района Новосибирской област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</w:t>
      </w:r>
      <w:r>
        <w:rPr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и распространяет свое действие на правоотношения, возникшие с 1 январ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pacing w:val="1"/>
          <w:sz w:val="20"/>
          <w:szCs w:val="20"/>
        </w:rPr>
        <w:t>Т.Н. Орлова</w:t>
        <w:br/>
      </w:r>
      <w:r>
        <w:rPr>
          <w:sz w:val="20"/>
          <w:szCs w:val="20"/>
        </w:rPr>
        <w:t>(38359) 23-076</w:t>
      </w:r>
    </w:p>
    <w:sectPr>
      <w:type w:val="nextPage"/>
      <w:pgSz w:w="11906" w:h="16838"/>
      <w:pgMar w:left="1304" w:right="567" w:gutter="0" w:header="0" w:top="102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DF2F6532238E418D5010475A2A8DB7DA2BD0E3E096CFE6BF8529D8A980A1B6EC5B1674BEF7DEE2A42948021A4506D4163A0B11AE1703D5E8D5D9CFAED4B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3:55:00Z</dcterms:created>
  <dc:creator>user</dc:creator>
  <dc:description/>
  <cp:keywords/>
  <dc:language>en-US</dc:language>
  <cp:lastModifiedBy>User</cp:lastModifiedBy>
  <cp:lastPrinted>2024-01-11T12:43:00Z</cp:lastPrinted>
  <dcterms:modified xsi:type="dcterms:W3CDTF">2024-01-15T08:38:00Z</dcterms:modified>
  <cp:revision>3</cp:revision>
  <dc:subject/>
  <dc:title/>
</cp:coreProperties>
</file>