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1055</wp:posOffset>
            </wp:positionH>
            <wp:positionV relativeFrom="paragraph">
              <wp:posOffset>2413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администрации Ордынского района Новосибирской области разрешения на условно разрешенный вид использования земельного участка или объекта капитального строительства «Ведение огородничества (13.1)» в отношении земельного участка с кадастровым номером 54:20:022923:292, площадью 550 кв.м., расположенного по адресу: Новосибирская область, Ордынский район, с. Спирино, отнесенного к территориальной зоне – «Зона застройки индивидуальными жилыми домами и ведения личного подсобного хозяйства (Жин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27T07:30:00Z</dcterms:modified>
  <cp:revision>2</cp:revision>
  <dc:subject/>
  <dc:title/>
</cp:coreProperties>
</file>