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439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администрации Ордынского района Новосибирской области разрешения на условно разрешенный вид использования земельного участка или объекта капитального строительства «Ведение огородничества (13.1)» в отношении земельного участка с кадастровым номером 54:20:022923:292, площадью 550 кв.м., расположенного по адресу: Новосибирская область, Ордынский район, с. Спирино, отнесенного к территориальной зоне – «Зона застройки индивидуальными жилыми домами и ведения личного подсобного хозяйства (Жин)»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от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AU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AU"/>
        </w:rPr>
        <w:t>ru</w:t>
      </w:r>
      <w:r>
        <w:rPr>
          <w:color w:val="000000"/>
          <w:sz w:val="28"/>
          <w:szCs w:val="28"/>
        </w:rPr>
        <w:t>. Контактный телефон: 8 (38359) 21-1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рок проведения общественных обсуждений по Проекту, подлежащему рассмотрению, определить с 04.07.2024 по 25.07.2024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общественных обсуждений на информационных стендах в населённых пунктах Спири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разместить информационные материалы по Проекту с 11.07.2024 по 18.07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рганизовать проведение экспозиции Проекта в период с 11.07.2024 по 18.07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11.07.2024 по 18.07.2024 внести</w:t>
      </w:r>
      <w:r>
        <w:rPr>
          <w:sz w:val="28"/>
          <w:szCs w:val="28"/>
        </w:rPr>
        <w:t xml:space="preserve">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/>
      </w:pPr>
      <w:r>
        <w:rPr>
          <w:color w:val="DDD9C3"/>
          <w:u w:val="single"/>
        </w:rPr>
        <w:t xml:space="preserve">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6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2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6-28T07:44:00Z</dcterms:modified>
  <cp:revision>3</cp:revision>
  <dc:subject/>
  <dc:title/>
</cp:coreProperties>
</file>