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lineRule="exact" w:line="240"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Heading8"/>
        <w:spacing w:lineRule="auto" w:line="276"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ПОСТАНОВЛЕНИЕ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35355</wp:posOffset>
            </wp:positionH>
            <wp:positionV relativeFrom="paragraph">
              <wp:posOffset>16827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DDD9C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DDD9C3"/>
          <w:sz w:val="24"/>
          <w:szCs w:val="24"/>
          <w:u w:val="single"/>
        </w:rPr>
        <w:t xml:space="preserve"> 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.п. Ордынское 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итогов конкурса социально значимых проектов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Если хочешь изменить мир –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начни с территориального общественного самоуправления»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Губернатора Новосибирской области от 01.02.2018 № 21 «О мерах по созданию условий для развития территориального общественного самоуправления в муниципальных образованиях Новосибирской области», а также протоколом конкурсной комиссии по проведению конкурса социально значимых проектов «Если хочешь изменить мир - начни с территориального общественного самоуправления» от 20.06.2024 г. № 1, в целях реализации в 2024 году 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 - конкурса социально значимых проектов «Если хочешь изменить мир – начни с территориального общественного самоуправления», утвержденной постановлением администрации Ордынского района Новосибирской области от 18.08.2023 г. № 1056/89, руководствуясь Уставом Ордынского муниципального района Новосибирской области, администрация Ордынского района Новосибирской области 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итоги конкурса социально значимых проектов «Если хочешь изменить мир – начни с территориального общественного самоуправления» согласно приложению к настоящему постановлению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ind w:firstLine="567"/>
        <w:rPr/>
      </w:pPr>
      <w:r>
        <w:rPr/>
        <w:t>3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рдынского района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 области              </w:t>
      </w:r>
      <w:r>
        <w:rPr>
          <w:rFonts w:cs="Times New Roman" w:ascii="Times New Roman" w:hAnsi="Times New Roman"/>
          <w:color w:val="DDD9C3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О.А. Ор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DDD9C3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DDD9C3"/>
          <w:sz w:val="20"/>
          <w:szCs w:val="20"/>
          <w:u w:val="singl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В. Водн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38359) 23-357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4:11:00Z</dcterms:created>
  <dc:creator>пресса</dc:creator>
  <dc:description/>
  <cp:keywords/>
  <dc:language>en-US</dc:language>
  <cp:lastModifiedBy>User</cp:lastModifiedBy>
  <cp:lastPrinted>2021-06-03T12:51:00Z</cp:lastPrinted>
  <dcterms:modified xsi:type="dcterms:W3CDTF">2024-06-28T07:42:00Z</dcterms:modified>
  <cp:revision>4</cp:revision>
  <dc:subject/>
  <dc:title/>
</cp:coreProperties>
</file>