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897890</wp:posOffset>
            </wp:positionH>
            <wp:positionV relativeFrom="paragraph">
              <wp:posOffset>15938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sz w:val="26"/>
          <w:szCs w:val="26"/>
        </w:rPr>
        <w:t>от</w:t>
      </w:r>
      <w:r>
        <w:rPr>
          <w:sz w:val="28"/>
          <w:szCs w:val="28"/>
        </w:rPr>
        <w:t xml:space="preserve">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ind w:firstLine="567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</w:t>
      </w:r>
      <w:r>
        <w:rPr>
          <w:sz w:val="27"/>
          <w:szCs w:val="27"/>
        </w:rPr>
        <w:t>р.п. Ордынское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center"/>
        <w:rPr>
          <w:sz w:val="27"/>
          <w:szCs w:val="27"/>
        </w:rPr>
      </w:pPr>
      <w:r>
        <w:rPr>
          <w:sz w:val="27"/>
          <w:szCs w:val="27"/>
        </w:rPr>
        <w:t>Об установлении публичного сервитута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 xml:space="preserve">В соответствии с главой V.7 Земельного кодекса Российской Федерации, на основании ходатайства ООО «Газпром газификация», руководствуясь Уставом Ордынского муниципального района Новосибирской области, администрация Ордынского района Новосибирской области </w:t>
      </w:r>
      <w:r>
        <w:rPr>
          <w:b/>
          <w:sz w:val="27"/>
          <w:szCs w:val="27"/>
        </w:rPr>
        <w:t>п о с т а н о в л я е т</w:t>
      </w:r>
      <w:r>
        <w:rPr>
          <w:sz w:val="27"/>
          <w:szCs w:val="27"/>
        </w:rPr>
        <w:t>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Утвердить границы публичного сервитута, согласно прилагаемому графическому описанию местоположения границ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В целях строительства и эксплуатации линейного объекта системы газоснабжения и его неотъемлемых технологических частей «Газопровод межпоселковый к с. Спирино Ордынского района Новосибирской области», установить публичный сервитут в отношении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1. земель, государственная собственность на которые не разграничена в кадастровом квартале 54:20:020801, площадь 970,85 кв.м.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2.2. земельных участков: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6 (единое землепользование 54:20:000000:10) Новосибирская обл, р-н Ордынский, деревня Верх-Чик, улица Стрижака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05 (единое землепользование 54:20:000000:9) обл. Новосибирская, р-н Ордынский, на земельном участке расположена автомобильная дорога «11 км а/д «К-18р» – Филиппово», код дороги Н-2205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00000:93 обл. Новосибирская, р-н Ордынский. На земельном участке расположена автомобильная дорога "120 км а/д "К-17р" - Камень-на-Оби (в границах НСО)", код дороги К-18р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8 (единое землепользование 54:20:000000:98) Новосибирская обл, р-н Ордынский, с/с МО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173 Новосибирская обл, р-н Ордынский, с/с Кирз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07 Новосибирская обл, р-н Ордынский, МО Кирзинский с/с, Ордынское лесничество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264 Новосибирская обл, р-н Ордынский,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0801:1743 Новосибирская область, Ордынский р-н, с/с Кирзинский сельсовет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001:25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247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4:20:021101:282 обл. Новосибирская, р-н Ордынский, с/с МО Спиринский;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- 54:20:021101:331 Новосибирская обл, р-н Ордынский, МО Спиринский с/с.</w:t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3.  Срок публичного сервитута - 49 (Сорок девять) ле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Срок, в течение которого использование соответствующего земельного участка и расположенных на них объектов недвижимого имущества в соответствии с их разрешенным использованием будет затруднено в связи с осуществлением сервитута – 6 месяцев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Порядок установления зон с особыми условиями использования территорий и содержание ограничений прав на земельные участки в границах таких зон определяется в соответствии с Правилами охраны газораспределительных сетей, утвержденными постановлением Правительства РФ от 20.11.2000 №878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6. Лицо, в отношении которого принято решение об становлении публичного сервитута (обладатель публичного сервитута): Общество с ограниченной ответственностью «Газпром Газификация» (ОГРН 1217800107744, ИНН 7813655197, почтовый адрес: 194044, г. Санкт-Петербург, вн.тер.г. Муниципальный округ Сампсониевское, пр-кт Большой Сампсониевский, д. 60, литера 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7. Плата за публичный сервитут, установленный в отношении земельных участков и (или) земель, находящихся в государственной или муниципальной собственности и не обремененных правами третьих лиц, вносится обладателем публичного сервитута единовременным платежом не позднее шести месяцев со дня принятия решения об устано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рассчитывается пропорционально площади земельного участка и (или) земель в установленных границах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Плата за публичный сервитут в отношении земельного участка, находящегося в государственной или муниципальной собственности и не обремененного правами третьих лиц, устанавливается в размере 0,01 процента кадастровой стоимости такого земельного участка за каждый год использования этого земельного участка. При этом плата за публичный сервитут, установленный на три года и более, не может быть менее чем 0,1 процента кадастровой стоимости земельного участка, обремененного сервитутом, за весь срок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ли, государственная собственность на которые не разграничена площадью 970,85 кв.м за весь срок действия публичного сервитута составляет: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970,85(</w:t>
      </w: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>)х33,76(СУКС)х0,01%х49=</w:t>
      </w:r>
      <w:r>
        <w:rPr>
          <w:b/>
          <w:sz w:val="27"/>
          <w:szCs w:val="27"/>
        </w:rPr>
        <w:t xml:space="preserve"> 160,60 (Сто шестьдесят рублей) 60 копеек</w:t>
      </w:r>
      <w:r>
        <w:rPr>
          <w:sz w:val="27"/>
          <w:szCs w:val="27"/>
        </w:rPr>
        <w:t>,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СУКС – средний уровень кадастровой стоимости земельных участков по Ордынскому району Новосибирской области, утвержденный Приказом департамента имущества и земельных отношений Новосибирской области от 20.10.2022 №3017;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  <w:lang w:val="en-US"/>
        </w:rPr>
        <w:t>S</w:t>
      </w:r>
      <w:r>
        <w:rPr>
          <w:sz w:val="27"/>
          <w:szCs w:val="27"/>
        </w:rPr>
        <w:t xml:space="preserve"> – площадь земель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земель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государственная собственность на которые не разграничена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173, площадь 289,25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80252593,87(КС)/13292012(SЗУ)х289,25(SЧЗУ)х0,01%х49=</w:t>
      </w:r>
      <w:r>
        <w:rPr>
          <w:b/>
          <w:sz w:val="27"/>
          <w:szCs w:val="27"/>
        </w:rPr>
        <w:t>8,56</w:t>
      </w:r>
      <w:r>
        <w:rPr>
          <w:b/>
          <w:color w:val="FFFFFF"/>
          <w:sz w:val="27"/>
          <w:szCs w:val="27"/>
        </w:rPr>
        <w:t>.</w:t>
      </w:r>
      <w:r>
        <w:rPr>
          <w:b/>
          <w:sz w:val="27"/>
          <w:szCs w:val="27"/>
        </w:rPr>
        <w:t>(Восемь рублей) 56 копеек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47, площадь 3857,39 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6904728,6(КС)/1243659(SЗУ)х3857,39(SЧЗУ)х0,01%х49=</w:t>
      </w:r>
      <w:r>
        <w:rPr>
          <w:b/>
          <w:sz w:val="27"/>
          <w:szCs w:val="27"/>
        </w:rPr>
        <w:t>104,94 (Сто четыре рубля) 94 копейки</w:t>
      </w:r>
      <w:r>
        <w:rPr>
          <w:sz w:val="27"/>
          <w:szCs w:val="27"/>
        </w:rPr>
        <w:t>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282, площадь 16890,1 кв.м.</w:t>
      </w:r>
    </w:p>
    <w:p>
      <w:pPr>
        <w:pStyle w:val="Style16"/>
        <w:ind w:firstLine="567"/>
        <w:jc w:val="both"/>
        <w:rPr/>
      </w:pPr>
      <w:r>
        <w:rPr>
          <w:sz w:val="27"/>
          <w:szCs w:val="27"/>
        </w:rPr>
        <w:t>13724953,09(КС)/2427331(SЗУ)х16890,1(SЧЗУ)х0,01%х49=</w:t>
      </w:r>
      <w:r>
        <w:rPr>
          <w:b/>
          <w:sz w:val="27"/>
          <w:szCs w:val="27"/>
        </w:rPr>
        <w:t>467,96 (Четыреста шестьдесят семь рублей) 96 копеек</w:t>
      </w:r>
      <w:r>
        <w:rPr>
          <w:sz w:val="27"/>
          <w:szCs w:val="27"/>
        </w:rPr>
        <w:t>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где: КС    – кадастровая стоимост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ЗУ – площадь земельного участка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S ЧЗУ – площадь части земельного участка в установленных границах публичного сервитута.</w:t>
      </w:r>
    </w:p>
    <w:p>
      <w:pPr>
        <w:pStyle w:val="Style16"/>
        <w:ind w:firstLine="567"/>
        <w:jc w:val="both"/>
        <w:rPr/>
      </w:pPr>
      <w:r>
        <w:rPr>
          <w:color w:val="000000"/>
          <w:sz w:val="27"/>
          <w:szCs w:val="27"/>
        </w:rPr>
        <w:t xml:space="preserve">Обладатель публичного сервитута вносит плату за публичный сервитут </w:t>
      </w:r>
      <w:r>
        <w:rPr>
          <w:sz w:val="27"/>
          <w:szCs w:val="27"/>
        </w:rPr>
        <w:t>за земельные участки, государственная собственность на которые не разграничена по следующим реквизитам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УФК по Новосибирской области (администрация Ордынского района Новосибирской области, л/с 04513010760)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Банк: Сибирское ГУ Банка России//УФК по Новосибирской области г.Новосибирск, БИК банка 015004950, р/счет банка: 40102810445370000043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/счет получателя: 0310064300000001510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ИНН 5434117057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ПП 543401001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Код 444 111 05410 05 0000 120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ОКТМО 50642401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змер платы за земельные участки, находящиеся в собственности Российской Федерации: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0801:1207, площадь 21947,69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16942879,68(КС)/17648833(SЗУ)х21947,69(SЧЗУ)х0,01%х49=</w:t>
      </w:r>
      <w:r>
        <w:rPr>
          <w:b/>
          <w:sz w:val="27"/>
          <w:szCs w:val="27"/>
        </w:rPr>
        <w:t>103,24 (Сто три рубля) 24 копейки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001:25, площадь 14538,60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228801225,6(КС)/238334610(SЗУ)х14538,60(SЧЗУ)х0,01%х49=</w:t>
      </w:r>
      <w:r>
        <w:rPr>
          <w:b/>
          <w:sz w:val="27"/>
          <w:szCs w:val="27"/>
        </w:rPr>
        <w:t>68,39 (Шестьдесят восемь рублей) 39 копеек</w:t>
      </w:r>
      <w:r>
        <w:rPr>
          <w:sz w:val="27"/>
          <w:szCs w:val="27"/>
        </w:rPr>
        <w:t>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- ЧЗУ с кадастровым номером 54:20:021101:331, площадь 144,84 кв.м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445057,28(КС)/1505268(SЗУ)х144,84(SЧЗУ)х0,01%х49=</w:t>
      </w:r>
      <w:r>
        <w:rPr>
          <w:b/>
          <w:sz w:val="27"/>
          <w:szCs w:val="27"/>
        </w:rPr>
        <w:t>0,68</w:t>
      </w:r>
      <w:r>
        <w:rPr>
          <w:sz w:val="27"/>
          <w:szCs w:val="27"/>
        </w:rPr>
        <w:t xml:space="preserve"> </w:t>
      </w:r>
      <w:r>
        <w:rPr>
          <w:b/>
          <w:sz w:val="27"/>
          <w:szCs w:val="27"/>
        </w:rPr>
        <w:t>ноль рублей 68 копеек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Обладатель публичного сервитута вносит плату за публичный сервитут, установленный в отношении вышеуказанных земельных участков единовременным платежом не позднее шести месяцев со дня принятия решения об установлении публичного сервитута путем перечисления денежных средств в доход Новосибирской области (получатель: Министерство природных ресурсов и экологии Новосибирской области)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 ООО «Газпром Газификация» в установленном законом порядке обеспечить: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1. Заключение с правообладателями земельных участков с кадастровыми номерами ЕЗП 54:20:000000:10 (ЗУ 54:20:020801:106), ЕЗП 54:20:000000:9 (ЗУ 54:20:020801:105), 54:20:000000:93, ЕЗП 54:20:000000:98 (ЗУ 54:20:020801:8), 54:20:020801:1264, 54:20:020801:1743 соглашений об осуществлении публичного сервитута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2.Осуществление публичного сервитута после внесения сведений о публичном сервитуте в Единый государственный реестр недвижимости. Публичный сервитут считается установленным со дня внесения сведений о нем в Единый государственный реестр недвижимости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8.3. Приведение земельных участков в состояние, пригодное для их использования в соответствии с разрешенным использованием, в срок не позднее, чем три месяца после завершения строительства, капитального или текущего ремонта, реконструкции, эксплуатации, консервации, сноса инженерного сооружения, для размещения которого был установлен публичный сервитут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Обладатель публичного сервитута вправе до окончания срока публичного сервитута обратиться с ходатайством об установлении публичного сервитута на новый срок.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Отделу имущества и земельных отношений администрации Ордынского района Новосибирской области в установленном законом порядке обеспечить: 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1. В течение пяти рабочих дней со дня принятия настоящего постановления направление его копии в орган регистрации прав;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9.2. В течение пяти рабочих дней со дня принятия настоящего постановления направление копии постановления заявителю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0. Настоящее постановление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1. Контроль за исполнением настоящего постановления возложить на заместителя главы администрации Ордынского района Новосибирской области Склярову Г.Д.</w:t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Глава Ордынского района</w:t>
      </w:r>
    </w:p>
    <w:p>
      <w:pPr>
        <w:pStyle w:val="Normal"/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Новосибирской области     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</w:rPr>
        <w:t>А.В. Головлев</w:t>
        <w:br/>
      </w:r>
      <w:r>
        <w:rPr/>
        <w:t>(38359) 21-645</w:t>
      </w:r>
    </w:p>
    <w:sectPr>
      <w:type w:val="nextPage"/>
      <w:pgSz w:w="11906" w:h="16838"/>
      <w:pgMar w:left="1418" w:right="566" w:gutter="0" w:header="0" w:top="851" w:footer="0" w:bottom="709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5:03:00Z</dcterms:created>
  <dc:creator>user</dc:creator>
  <dc:description/>
  <cp:keywords/>
  <dc:language>en-US</dc:language>
  <cp:lastModifiedBy>User</cp:lastModifiedBy>
  <cp:lastPrinted>2024-06-07T10:35:00Z</cp:lastPrinted>
  <dcterms:modified xsi:type="dcterms:W3CDTF">2024-06-19T09:11:00Z</dcterms:modified>
  <cp:revision>3</cp:revision>
  <dc:subject/>
  <dc:title/>
</cp:coreProperties>
</file>