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7890</wp:posOffset>
            </wp:positionH>
            <wp:positionV relativeFrom="paragraph">
              <wp:posOffset>15938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6"/>
          <w:szCs w:val="26"/>
        </w:rPr>
        <w:t>от</w:t>
      </w:r>
      <w:r>
        <w:rPr>
          <w:sz w:val="28"/>
          <w:szCs w:val="28"/>
        </w:rPr>
        <w:t xml:space="preserve">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ификация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строительства и эксплуатации линейного объекта системы газоснабжения и его неотъемлемых технологических частей «Газопровод межпоселковый к с. Спирино Ордынского района Новосибирской области», установить публичный сервитут в отношении: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земель, государственная собственность на которые не разграничена в кадастровом квартале 54:20:020801, площадь 970,85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земельных участков: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06 (единое землепользование 54:20:000000:10) Новосибирская обл, р-н Ордынский, деревня Верх-Чик, улица Стрижака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05 (единое землепользование 54:20:000000:9) обл. Новосибирская, р-н Ордынский, на земельном участке расположена автомобильная дорога «11 км а/д «К-18р» – Филиппово», код дороги Н-2205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00000:93 обл. Новосибирская, р-н Ордынский. На земельном участке расположена автомобильная дорога "120 км а/д "К-17р" - Камень-на-Оби (в границах НСО)", код дороги К-18р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8 (единое землепользование 54:20:000000:98) Новосибирская обл, р-н Ордынский, с/с МО Кирз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173 Новосибирская обл, р-н Ордынский, с/с Кирз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207 Новосибирская обл, р-н Ордынский, МО Кирзинский с/с, Ордынское лесничество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264 Новосибирская обл, р-н Ордынский, Кирзинский сельсовет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743 Новосибирская область, Ордынский р-н, с/с Кирзинский сельсовет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1001:25 обл. Новосибирская, р-н Ордынский, с/с МО Спир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1101:247 обл. Новосибирская, р-н Ордынский, с/с МО Спир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4:20:021101:282 обл. Новосибирская, р-н Ордынский, с/с МО Спир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1101:331 Новосибирская обл, р-н Ордынский, МО Спиринский с/с.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 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– 6 месяцев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ификация» (ОГРН 1217800107744, ИНН 7813655197, почтовый адрес: 194044, г. Санкт-Петербург, вн.тер.г. Муниципальный округ Сампсониевское, пр-кт Большой Сампсониевский, д. 60, литера 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970,85 кв.м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970,85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33,76(СУКС)х0,01%х49=</w:t>
      </w:r>
      <w:r>
        <w:rPr>
          <w:b/>
          <w:sz w:val="27"/>
          <w:szCs w:val="27"/>
        </w:rPr>
        <w:t xml:space="preserve"> 160,60 (Сто шестьдесят рублей) 60 копеек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ельные участки, государственная собственность на которые не разграничена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801:1173, площадь 289,25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80252593,87(КС)/13292012(SЗУ)х289,25(SЧЗУ)х0,01%х49=</w:t>
      </w:r>
      <w:r>
        <w:rPr>
          <w:b/>
          <w:sz w:val="27"/>
          <w:szCs w:val="27"/>
        </w:rPr>
        <w:t>8,56</w:t>
      </w:r>
      <w:r>
        <w:rPr>
          <w:b/>
          <w:color w:val="FFFFFF"/>
          <w:sz w:val="27"/>
          <w:szCs w:val="27"/>
        </w:rPr>
        <w:t>.</w:t>
      </w:r>
      <w:r>
        <w:rPr>
          <w:b/>
          <w:sz w:val="27"/>
          <w:szCs w:val="27"/>
        </w:rPr>
        <w:t>(Восемь рублей) 56 копеек</w:t>
      </w:r>
      <w:r>
        <w:rPr>
          <w:sz w:val="27"/>
          <w:szCs w:val="27"/>
        </w:rPr>
        <w:t>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101:247, площадь 3857,39 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6904728,6(КС)/1243659(SЗУ)х3857,39(SЧЗУ)х0,01%х49=</w:t>
      </w:r>
      <w:r>
        <w:rPr>
          <w:b/>
          <w:sz w:val="27"/>
          <w:szCs w:val="27"/>
        </w:rPr>
        <w:t>104,94 (Сто четыре рубля) 94 копейки</w:t>
      </w:r>
      <w:r>
        <w:rPr>
          <w:sz w:val="27"/>
          <w:szCs w:val="27"/>
        </w:rPr>
        <w:t>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101:282, площадь 16890,1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3724953,09(КС)/2427331(SЗУ)х16890,1(SЧЗУ)х0,01%х49=</w:t>
      </w:r>
      <w:r>
        <w:rPr>
          <w:b/>
          <w:sz w:val="27"/>
          <w:szCs w:val="27"/>
        </w:rPr>
        <w:t>467,96 (Четыреста шестьдесят семь рублей) 96 копеек</w:t>
      </w:r>
      <w:r>
        <w:rPr>
          <w:sz w:val="27"/>
          <w:szCs w:val="27"/>
        </w:rPr>
        <w:t>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color w:val="000000"/>
          <w:sz w:val="27"/>
          <w:szCs w:val="27"/>
        </w:rPr>
        <w:t xml:space="preserve">Обладатель публичного сервитута вносит плату за публичный сервитут </w:t>
      </w:r>
      <w:r>
        <w:rPr>
          <w:sz w:val="27"/>
          <w:szCs w:val="27"/>
        </w:rPr>
        <w:t>за земельные участки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ельные участки, находящиеся в собственности Российской Федера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801:1207, площадь 21947,69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6942879,68(КС)/17648833(SЗУ)х21947,69(SЧЗУ)х0,01%х49=</w:t>
      </w:r>
      <w:r>
        <w:rPr>
          <w:b/>
          <w:sz w:val="27"/>
          <w:szCs w:val="27"/>
        </w:rPr>
        <w:t>103,24 (Сто три рубля) 24 копейки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001:25, площадь 14538,60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28801225,6(КС)/238334610(SЗУ)х14538,60(SЧЗУ)х0,01%х49=</w:t>
      </w:r>
      <w:r>
        <w:rPr>
          <w:b/>
          <w:sz w:val="27"/>
          <w:szCs w:val="27"/>
        </w:rPr>
        <w:t>68,39 (Шестьдесят восемь рублей) 39 копеек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101:331, площадь 144,84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445057,28(КС)/1505268(SЗУ)х144,84(SЧЗУ)х0,01%х49=</w:t>
      </w:r>
      <w:r>
        <w:rPr>
          <w:b/>
          <w:sz w:val="27"/>
          <w:szCs w:val="27"/>
        </w:rPr>
        <w:t>0,68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ноль рублей 68 копеек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доход Новосибирской области (получатель: Министерство природных ресурсов и экологии Новосибирской области)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ификация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 Заключение с правообладателями земельных участков с кадастровыми номерами ЕЗП 54:20:000000:10 (ЗУ 54:20:020801:106), ЕЗП 54:20:000000:9 (ЗУ 54:20:020801:105), 54:20:000000:93, ЕЗП 54:20:000000:98 (ЗУ 54:20:020801:8), 54:20:020801:1264, 54:20:020801:1743 соглашений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3. Приведение земельных участков в состояние, пригодное для их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</w:rPr>
        <w:t>А.В. Головлев</w:t>
        <w:br/>
      </w:r>
      <w:r>
        <w:rPr/>
        <w:t>(38359) 21-645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03:00Z</dcterms:created>
  <dc:creator>user</dc:creator>
  <dc:description/>
  <cp:keywords/>
  <dc:language>en-US</dc:language>
  <cp:lastModifiedBy>User</cp:lastModifiedBy>
  <cp:lastPrinted>2024-06-07T10:35:00Z</cp:lastPrinted>
  <dcterms:modified xsi:type="dcterms:W3CDTF">2024-06-13T05:44:00Z</dcterms:modified>
  <cp:revision>3</cp:revision>
  <dc:subject/>
  <dc:title/>
</cp:coreProperties>
</file>