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62000</wp:posOffset>
            </wp:positionH>
            <wp:positionV relativeFrom="paragraph">
              <wp:posOffset>5969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Чингисский сельсовет, с. Чингис, ул. Школьная, д. 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Чингисский сельсовет, с. Чингис, ул. Советская, д. 4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Чингисский сельсовет, с. Чингис, ул. Комсомольская, д. 23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8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07T05:02:00Z</dcterms:modified>
  <cp:revision>3</cp:revision>
  <dc:subject/>
  <dc:title/>
</cp:coreProperties>
</file>