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6931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Константинову Евгению Александровичу разрешения на условно разрешенный вид использования земельного участка или объекта капитального строительства «Магазины (4.4)» в отношении земельного участка с кадастровым номером 54:20:040919:24, площадью 2443 кв.м., расположенного по адресу: обл. Новосибирская, р-н Ордынский, с. Чингис, ул. Каменская, дом 2а, отнесенного к территориальной зоне – «Зона застройки индивидуальными жилыми домами и ведения личного подсобного хозяйства (Жин)»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от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AU"/>
        </w:rPr>
        <w:t>ns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AU"/>
        </w:rPr>
        <w:t>ru</w:t>
      </w:r>
      <w:r>
        <w:rPr>
          <w:color w:val="000000"/>
          <w:sz w:val="28"/>
          <w:szCs w:val="28"/>
        </w:rPr>
        <w:t>. Контактный телефон: 8 (38359) 21-107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Срок проведения общественных обсуждений по Проекту, подлежащему рассмотрению, определить с 12.06.2024 по 02.07.2024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рекомендовать администрации Чингисского сельсовета Ордынского района Новосибирской области (Кондаурова О.С.) организовать размещение оповещения о начале общественных обсуждений на информационных стендах в населённых пунктах Чингис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разместить информационные материалы по Проекту с 18.06.2024 по 25.06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организовать проведение экспозиции Проекта в период с 18.06.2024 по 25.06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18.06.2024 по 25.06.2024 внести</w:t>
      </w:r>
      <w:r>
        <w:rPr>
          <w:sz w:val="28"/>
          <w:szCs w:val="28"/>
        </w:rPr>
        <w:t xml:space="preserve">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 Орел</w:t>
      </w:r>
    </w:p>
    <w:p>
      <w:pPr>
        <w:pStyle w:val="Normal"/>
        <w:jc w:val="center"/>
        <w:rPr/>
      </w:pPr>
      <w:r>
        <w:rPr>
          <w:color w:val="DDD9C3"/>
          <w:u w:val="single"/>
        </w:rPr>
        <w:t xml:space="preserve">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47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6-07T05:02:00Z</dcterms:modified>
  <cp:revision>3</cp:revision>
  <dc:subject/>
  <dc:title/>
</cp:coreProperties>
</file>