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atLeast" w:line="200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00"/>
        <w:ind w:left="6237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49300</wp:posOffset>
            </wp:positionH>
            <wp:positionV relativeFrom="paragraph">
              <wp:posOffset>7175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и приемке муниципальных казенных и бюджетных образовательных учреждений Ордынского района Новосибирской области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новому 2024 – 2025 учебному год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692"/>
        <w:gridCol w:w="6095"/>
      </w:tblGrid>
      <w:tr>
        <w:trPr/>
        <w:tc>
          <w:tcPr>
            <w:tcW w:w="3244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льников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лентиновна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ундалев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Александрович   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банова 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овиков                                                                          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Геннадьевич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лев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асильевич       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бе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лина Анатольевн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исов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Александровн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ейко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алерьевна 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Татьяна Николаевна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амарев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Сергеевич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шин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Николаевна                              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рдынского района Новосибирской области, председатель комиссии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, молодежной политики и спорта администрации Ордынского района Новосибирской области, заместитель председателя комиссии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управления образования, молодежной политики и спорта  администрации Ордынского района Новосибирской области, секретарь комиссии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iCs/>
                <w:sz w:val="28"/>
              </w:rPr>
              <w:t xml:space="preserve">начальник Ордынского отделения вневедомственной охраны – филиал ФГКУ «УВО ВНГ России по Новосибирской области»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имущества и земельных отношений администрации Ордынского района Новосибирской области; 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лищно-коммунального хозяйства  администрации Ордынского района Новосибирской области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ведущий специалист управления образования, молодежной политики и спорта администрации Ордынского района Новосибирской области;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образования, молодежной политики и спорта администрации Ордынского района Новосибирской области;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ир взвода ОГИБДД  межмуниципального отдела МВД России  «Ордынский» (по согласованию);   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рдынской районной организации профессионального союза работников народного образования и науки Российской Федерации (по согласованию).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3:40:00Z</dcterms:created>
  <dc:creator>Пользователь</dc:creator>
  <dc:description/>
  <cp:keywords/>
  <dc:language>en-US</dc:language>
  <cp:lastModifiedBy>User</cp:lastModifiedBy>
  <cp:lastPrinted>2024-05-31T09:56:00Z</cp:lastPrinted>
  <dcterms:modified xsi:type="dcterms:W3CDTF">2024-06-07T05:01:00Z</dcterms:modified>
  <cp:revision>3</cp:revision>
  <dc:subject/>
  <dc:title/>
</cp:coreProperties>
</file>