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143250</wp:posOffset>
            </wp:positionH>
            <wp:positionV relativeFrom="page">
              <wp:posOffset>257683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                    №  </w:t>
      </w:r>
      <w:r>
        <w:rPr>
          <w:color w:val="DDD9C3"/>
        </w:rPr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муниципальных казенных и бюджетных образовательных учреждений Ордынского района Новосибирской области к новому </w:t>
        <w:br/>
        <w:t>2024-2025 учебному году</w:t>
      </w:r>
    </w:p>
    <w:p>
      <w:pPr>
        <w:pStyle w:val="Normal"/>
        <w:ind w:right="-2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В целях качественной и своевременной подготовки муниципальных образовательных учреждений Ордынского района Новосибирской области к новому 2024-2025 учебному году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правлению образования, молодежной политики и спорта администрации Ордынского района Новосибирской области (Шкундалев С.А.), отделу архитектуры, строительства, капитального ремонта, дорожной и транспортной инфраструктуры администрации Ордынского района Новосибирской области (Елисова Т.А.), отделу жилищно–коммунального хозяйства администрации Ордынского района Новосибирской области (Гульбе С.А.)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еспечить подготовку муниципальных казенных и бюджетных образовательных учреждений Ордынского района Новосибирской области к новому учебному году и провести их приемку в срок до 12.08.2024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2) взять под особый контроль выполнение ремонтных работ в муниципальных казенных и бюджетных образовательных учреждениях Ордынского района Новосибирской области на основании постановления администрации Ордынского района Новосибирской области от </w:t>
      </w:r>
      <w:r>
        <w:rPr>
          <w:color w:val="000000"/>
          <w:sz w:val="28"/>
          <w:szCs w:val="28"/>
        </w:rPr>
        <w:t>09.02.2024 № 148/89 «</w:t>
      </w:r>
      <w:r>
        <w:rPr>
          <w:sz w:val="28"/>
          <w:szCs w:val="28"/>
        </w:rPr>
        <w:t>Об организации проведения текущего ремонта в муниципальных казенных (бюджетных) учреждениях Ордынского района Новосибирской области в 2024 году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инять исчерпывающие меры по своевременному окончанию ремонтных работ и обеспечить подготовку объектов к отопительному сезону 2024 -2025 год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уководителям муниципальных казенных и бюджетных образовательных учреждений Ордынского района Новосибирской области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ходе подготовки учреждений к новому учебному году проанализировать и максимально обеспечить выполнение предписаний отдела надзорной деятельности по Ордынскому району, Роспотребнадзора, ОГИБДД межмуниципального отдела МВД России «Ордынский» и иных контролирующих орган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инять меры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о укомплектованию муниципальных казенных и бюджетных образовательных учреждений Ордынского района Новосибирской области педагогическими кадрами к началу нового учебного года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б) по соблюдению санитарно – эпидемиологических требований к организациям воспитания и обучения в муниципальных казенных и бюджетных образовательных учреждениях Ордынского района Новосибирской области в соответствии с требованиями СП 2.4.3648 – 20, СанПин 2.3/2.4.3590 – 20;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существить подготовку пищеблоков для организации питания обучающихся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еспечить своевременное прохождение медицинского осмотра работниками муниципальных казенных и бюджетных образовательных учреждений Ордынского района Новосибирской област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срок до 30.09.2024 года обеспечить подготовку учреждений к работе в отопительный период 2024-2025 год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ля выполнения ремонтных работ в муниципальных казенных и бюджетных образовательных учреждениях, своевременной подготовки их к новому учебному году рекомендовать финансовому органу администрации Ордынского района Новосибирской области обеспечить своевременное финансирование в соответствии со сметами муниципальных казенных и бюджетных образовательных учреждений Ордынского района Новосибирской област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твердить состав комиссии по подготовке и приемке муниципальных казенных и бюджетных образовательных учреждений Ордынского района Новосибирской области к новому 2024-2025 учебному году (далее - Комиссия)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Утвердить график приемки муниципальных казенных и бюджетных образовательных учреждений Ордынского района Новосибирской области к новому 2024 -2025 учебному году согласно приложению № 2 к настоящему постановлению.</w:t>
      </w:r>
    </w:p>
    <w:p>
      <w:pPr>
        <w:pStyle w:val="Normal"/>
        <w:shd w:fill="FFFFFF" w:val="clear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миссии осуществить проверку готовности муниципальных казенных и бюджетных образовательных учреждений Ордынского района Новосибирской области к новому 2024 -2025 учебному году, согласно утвержденному граф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 Утвердить форму акта проверки готовности </w:t>
      </w:r>
      <w:r>
        <w:rPr>
          <w:sz w:val="28"/>
        </w:rPr>
        <w:t>образовательного учреждения (учреждения дополнительного образования)</w:t>
      </w:r>
      <w:r>
        <w:rPr>
          <w:color w:val="000000"/>
          <w:sz w:val="28"/>
          <w:szCs w:val="28"/>
        </w:rPr>
        <w:t xml:space="preserve"> к новому 2024 -2025 учебному год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3 к настоящему постановлению.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А. Шкундал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1-8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40:00Z</dcterms:created>
  <dc:creator>user</dc:creator>
  <dc:description/>
  <cp:keywords/>
  <dc:language>en-US</dc:language>
  <cp:lastModifiedBy>User</cp:lastModifiedBy>
  <cp:lastPrinted>2024-06-04T12:12:00Z</cp:lastPrinted>
  <dcterms:modified xsi:type="dcterms:W3CDTF">2024-06-07T05:00:00Z</dcterms:modified>
  <cp:revision>3</cp:revision>
  <dc:subject/>
  <dc:title/>
</cp:coreProperties>
</file>