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043805</wp:posOffset>
            </wp:positionH>
            <wp:positionV relativeFrom="page">
              <wp:posOffset>174561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_________  № ____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иемки муниципальных казенных и бюджетных образовательных учреждений Ордынского района Новосибирской области </w:t>
        <w:br/>
        <w:t>к новому 2024-2025учебному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а 2024 г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Новошарапская СОШ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Новошарапский детский сад «Березка»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Новопичуговский детский сад «Золотой петушок»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Новопичуговская СОШ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ОУ Верх-Ирменская СОШ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Верх-Ирменская школа–интернат для детей с ОВЗ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Красноярская СОШ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Красноярский детский сад «Кораблик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 августа 2024 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Рогалевская СОШ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Филипповская СОШ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Шайдуровская НОШ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Пролетарская СОШ 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/>
        <w:t xml:space="preserve">                             </w:t>
      </w:r>
      <w:r>
        <w:rPr>
          <w:b/>
          <w:sz w:val="28"/>
          <w:szCs w:val="28"/>
        </w:rPr>
        <w:t>5 августа 2024 г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Нижнекаменская СОШ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Чингисская СОШ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Спиринская ООШ  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а 2024 г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МКОУ – Кирзинская СОШ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Устюжанинская СОШ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Верх-Алеусская СОШ                        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Новокузьминская ООШ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а 2024 г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Ордынская СОШ № 3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 детский сад «Радуга»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ОУ ДО «Дом детского творчества»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ОУ ДО «Ордынская ДЮСШ»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детский сад «Ручеек»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Чернаковская НОШ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Чернаковский  детский сад «Теремок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августа 2024 г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Козихинская СОШ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Верх-Чикская СОШ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Петровская СОШ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– Березовская СОШ    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Ордынская санаторная школ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августа 2024 г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Усть-Луковская СОШ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Вагайцевская СОШ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Вагайцевский  детский сад «Солнышко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ОСОШ № 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ОУ – Ордынская СОШ № 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ДОУ – Ордынский  детский сад «Росинка»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4665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1:00Z</dcterms:created>
  <dc:creator>Пользователь</dc:creator>
  <dc:description/>
  <cp:keywords/>
  <dc:language>en-US</dc:language>
  <cp:lastModifiedBy>User</cp:lastModifiedBy>
  <cp:lastPrinted>2023-07-31T15:29:00Z</cp:lastPrinted>
  <dcterms:modified xsi:type="dcterms:W3CDTF">2024-06-07T05:01:00Z</dcterms:modified>
  <cp:revision>3</cp:revision>
  <dc:subject/>
  <dc:title/>
</cp:coreProperties>
</file>