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690245</wp:posOffset>
            </wp:positionH>
            <wp:positionV relativeFrom="paragraph">
              <wp:posOffset>5905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материалов к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администрации Ордынского района Новосибирской области в отношении земельного участка с кадастровым номером 54:20:032034:402, площадью 13776 кв. м, расположенного по адресу: Новосибирская область, Ордынский район, село Верх-Ирмень – в части уменьшения минимального отступа от границ земельного участка с 6 метров до 0 метров, в целях строительства пристройки к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3:44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6-07T04:57:00Z</dcterms:modified>
  <cp:revision>3</cp:revision>
  <dc:subject/>
  <dc:title/>
</cp:coreProperties>
</file>