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2335</wp:posOffset>
            </wp:positionH>
            <wp:positionV relativeFrom="paragraph">
              <wp:posOffset>14859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а низкого давления к жилому дому, расположенному по адресу: Новосибирская область, Ордынский район, с. Вагайцево, ул. Южная, д. 28 (код объекта Н-ТП/У-728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434, площадь 39 кв.м., местоположение: Новосибирская область, Ордынский р-н, с Вагайцево, ул Южная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51, площадь 27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7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7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4,47 (Четыре рубля) 47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34, площадь 39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54138,13(КС)/4112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ЗУ)х39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ЧЗУ)х0,01%х49=</w:t>
      </w:r>
      <w:r>
        <w:rPr>
          <w:b/>
          <w:sz w:val="27"/>
          <w:szCs w:val="27"/>
        </w:rPr>
        <w:t>25,7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пять рублей) 7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44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7T10:04:00Z</dcterms:modified>
  <cp:revision>4</cp:revision>
  <dc:subject/>
  <dc:title/>
</cp:coreProperties>
</file>