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lineRule="exact" w:line="24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lineRule="auto" w:line="276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3280</wp:posOffset>
            </wp:positionH>
            <wp:positionV relativeFrom="paragraph">
              <wp:posOffset>18034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б утверждении итогов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4 году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211"/>
        <w:shd w:fill="auto" w:val="clear"/>
        <w:spacing w:lineRule="auto" w:line="240" w:before="0" w:after="0"/>
        <w:ind w:right="-2" w:firstLine="347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Ордынского района  Новосибирской области от 26.01.2022 г. № 68 «Об утверждении 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в рамках реализации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, утвержденной постановлением администрации Ордынского района Новосибирской области от 18.08.2023 г. № 1056/89, а также протоколом конкурсной комиссии по конкурсному отбору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4 году от 22.05.2024 г. № 2, руководствуясь Уставом Ордынского муниципального района Новосибирской области, администрация Ордынского района Новосибирской области 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итог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4 году согласно приложению, к настоящему постановлению.   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делами администрации Ордынского района Новосибирской области (Рындин А.А.) подготовить Соглашение (договор) о предоставлении из бюджета Ордынского района Новосибирской области гранта в форме субсидий в сфере поддержки общественных инициатив, направленных на финансовое обеспечение затрат при реализации социально значимых проектов в рамках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 в 2024 году -  районного конкурса социально значимых проектов для территориального обществен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финансов, учета и отчетности администрации Ордынского района Новосибирской области (Семенова И.Н.) обеспечить финансирование расходов за счет средств, предусмотренных в бюджете Ордынского района Новосибирской области на реализацию мероприят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и поддержка территориального общественного самоуправления на территории Ордынского района Новосибирской области на 2024-2026 годы» в 2024 году -  районного конкурса социально значимых проектов для территориального обществен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rPr/>
      </w:pPr>
      <w:r>
        <w:rPr/>
        <w:tab/>
        <w:t xml:space="preserve">   5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 области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О.А. Ор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38359) 23-35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4:45:00Z</dcterms:created>
  <dc:creator>пресса</dc:creator>
  <dc:description/>
  <cp:keywords/>
  <dc:language>en-US</dc:language>
  <cp:lastModifiedBy>User</cp:lastModifiedBy>
  <cp:lastPrinted>2022-06-06T16:32:00Z</cp:lastPrinted>
  <dcterms:modified xsi:type="dcterms:W3CDTF">2024-05-23T04:53:00Z</dcterms:modified>
  <cp:revision>3</cp:revision>
  <dc:subject/>
  <dc:title/>
</cp:coreProperties>
</file>