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0200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а низкого давления к жилому дому, расположенному по адресу: Новосибирская область, Ордынский район, Красноярский с/с, с. Красный Яр, ул. Ивлева, д. 43 (код объекта Н-ТП/У-711)»,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31, площадь 86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86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86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4,23 (Четырнадцать рублей) 2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9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7:00Z</dcterms:modified>
  <cp:revision>3</cp:revision>
  <dc:subject/>
  <dc:title/>
</cp:coreProperties>
</file>