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79145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 и его неотъемлемых технологических частей: «Газопровода низкого давления к жилому дому, расположенному по адресу: Новосибирская область, Ордынский район, Верх-Ирменский сельсовет, с. Верх-Ирмень, ул. Партизанская, дом 25 (код объекта Н-ТП/У-670)»,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части земельного участка с кадастровым номером 54:20:000000:2508, площадь 38 кв.м., местоположение: Новосибирская область, Ордынский район, Верх-Ирменский сельсовет, с. Верх-Ирмень, ул. Партизанская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земель, государственная собственность на которые не разграничена в кадастровом квартале 54:20:032025, площадь 26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26 кв.м., местоположение: Новосибирская область, Ордынский район, с. Верх-Ирмень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26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4,30 (Четыре рубля) 30 копеек,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часть земельного участка с кадастровым номером 54:20:000000:2508, площадь 38 кв.м.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889963,09(КС)/6604(S ЗУ)х38(S ЧЗУ)х0,01%х49=</w:t>
      </w:r>
      <w:r>
        <w:rPr>
          <w:b/>
          <w:sz w:val="27"/>
          <w:szCs w:val="27"/>
        </w:rPr>
        <w:t>25,09 (Двадцать пять рублей) 09 копеек</w:t>
      </w:r>
      <w:r>
        <w:rPr>
          <w:sz w:val="27"/>
          <w:szCs w:val="27"/>
        </w:rPr>
        <w:t>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носит плату за публичный сервитут, установленный в отношении вышеуказанного земельного участка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ерх-Ирменского сельсовета Ордынского района Новосибирской области по следующим реквизитам: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4, ОГРН 1035404495136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лучатель: УФК по Новосибирской области (Администрация Верх-Ирменского сельсовета Ордынского района Новосибирской области)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 03100643000000015100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ИК банка:015004950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БК: 555 1 11 05035 10 0000 120, л/с 04513010480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А. Кокухина</w:t>
        <w:br/>
      </w:r>
      <w:r>
        <w:rPr>
          <w:sz w:val="22"/>
          <w:szCs w:val="22"/>
        </w:rPr>
        <w:t>(38359) 22-214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57:00Z</dcterms:created>
  <dc:creator>user</dc:creator>
  <dc:description/>
  <cp:keywords/>
  <dc:language>en-US</dc:language>
  <cp:lastModifiedBy>User</cp:lastModifiedBy>
  <cp:lastPrinted>2024-01-29T12:10:00Z</cp:lastPrinted>
  <dcterms:modified xsi:type="dcterms:W3CDTF">2024-05-21T09:25:00Z</dcterms:modified>
  <cp:revision>3</cp:revision>
  <dc:subject/>
  <dc:title/>
</cp:coreProperties>
</file>