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5341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Сергеева, д. 45 (код объекта Н-ТП/У-731)»,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31, площадь 80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21, местоположение: Новосибирская область, Ордынский район, с. Красный Яр, площадь 15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80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80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3,23 (Тринадцать рублей) 23 копейки,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21, площадь 15 кв.м., местоположение: Новосибирская область, Ордынский район, с. Красный Яр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10724567,3 (КС)/79582(S ЗУ)х15 (S ЧЗУ)х0,01%х49= </w:t>
      </w:r>
      <w:r>
        <w:rPr>
          <w:b/>
          <w:sz w:val="26"/>
          <w:szCs w:val="26"/>
        </w:rPr>
        <w:t>9,90 (Девять рублей) 90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раснояр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13 ИНН 5434100511 КПП 543401001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Красноярского сельсовета Ордынского района Новосибирской области, л/с 04513010560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6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5:00Z</dcterms:modified>
  <cp:revision>3</cp:revision>
  <dc:subject/>
  <dc:title/>
</cp:coreProperties>
</file>