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31520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                  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а низкого давления к жилому дому, расположенному по адресу: Новосибирская область, Ордынский район, д. Новый Шарап, ул. Мира, д.67 (код объекта Н-ТП/У-552)»,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ых кварталах 54:20:032213, 54:20:032209, площадь 182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82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82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30,11 (Тридцать рублей) 11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40" w:right="127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4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5:00Z</dcterms:modified>
  <cp:revision>3</cp:revision>
  <dc:subject/>
  <dc:title/>
</cp:coreProperties>
</file>