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86435</wp:posOffset>
            </wp:positionH>
            <wp:positionV relativeFrom="paragraph">
              <wp:posOffset>2286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а низкого давления к жилому дому, расположенному по адресу: Новосибирская область, Ордынский район, с. Вагайцево, ул. Южная, д. 6 (код объекта Н-ТП/У-813)»,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2434, площадь 39 кв.м., местоположение: Новосибирская область, Ордынский р-н, с Вагайцево, ул Южная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22545, площадь 41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41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41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6,78 (Шесть рублей) 78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434, площадь 39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554138,13(КС)/4112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ЗУ)х39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ЧЗУ)х0,01%х49=</w:t>
      </w:r>
      <w:r>
        <w:rPr>
          <w:b/>
          <w:sz w:val="27"/>
          <w:szCs w:val="27"/>
        </w:rPr>
        <w:t>25,75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вадцать пять рублей) 75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3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1T09:25:00Z</dcterms:modified>
  <cp:revision>3</cp:revision>
  <dc:subject/>
  <dc:title/>
</cp:coreProperties>
</file>