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4645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 и его неотъемлемых технологических частей - «Газоснабжение жилых домов по ул. Молодежная, ул. Лесная, ул. Полевая и другие в д. Новый Шарап Ордынского района Новосибирской области. Газопроводы-вводы (код объекта 54-22-428-000041))»,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ых кварталах 54:20:032205, 54:20:032215, площадь 279 кв.м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части земельного участка с кадастровым номером 54:20:032215:645, местоположение: Новосибирская область, Ордынский район, Новошарапский сельсовет, д. Новый Шарап, улица Молодежная, площадь 61 кв.м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3. части земельного участка с кадастровым номером 54:20:000000:2173, местоположение: Новосибирская область, Ордынский район, Новошарапский сельсовет, д. Новый Шарап, улица Полевая, площадь 41 кв.м.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4. части земельного участка с кадастровым номером 54:20:000000:2196, местоположение: Новосибирская область, Ордынский район, деревня Новый Шарап, улица Лесная, площадь 79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79 кв.м., местоположение: Новосибирская область, Ордынский район, д. Новый Шарап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79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46,15 (Сорок шесть рублей) 15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32215:645, площадь 61 кв.м.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762209,45(КС)/5656(S ЗУ)х61(S ЧЗУ)х0,01%х49= </w:t>
      </w:r>
      <w:r>
        <w:rPr>
          <w:b/>
          <w:sz w:val="27"/>
          <w:szCs w:val="27"/>
        </w:rPr>
        <w:t>40,28 (Сорок рублей) 28 копеек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173, площадь 41 кв.м.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758166,62(КС)/5626(S ЗУ)х41(S ЧЗУ)х0,01%х49= </w:t>
      </w:r>
      <w:r>
        <w:rPr>
          <w:b/>
          <w:sz w:val="27"/>
          <w:szCs w:val="27"/>
        </w:rPr>
        <w:t>27,07 (Двадцать семь рублей) 07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196, площадь 799 кв.м.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665909,43(КС)/27203(SЗУ)х799(SЧЗУ)х0,01%х49=</w:t>
      </w:r>
      <w:r>
        <w:rPr>
          <w:b/>
          <w:sz w:val="27"/>
          <w:szCs w:val="27"/>
        </w:rPr>
        <w:t>527,60 (Пятьсот двадцать семь рублей) 60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Новошарап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20, ИНН 5434100504,   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Новошарапского сельсовета Ордынского района Новосибирской области, л/с 0451301060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2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4:00Z</dcterms:modified>
  <cp:revision>3</cp:revision>
  <dc:subject/>
  <dc:title/>
</cp:coreProperties>
</file>