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20090</wp:posOffset>
            </wp:positionH>
            <wp:positionV relativeFrom="paragraph">
              <wp:posOffset>1143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а низкого давления к жилому дому, расположенному по адресу: Новосибирская область, Ордынский район, п. Чернаково, ул. Ильича, д. 47 (код объекта Н-ТП/У-541)»,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. земель, государственная собственность на которые не разграничена в кадастровых кварталах 54:20:022609 площадь 20 кв.м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земельного участка с кадастровым номером 54:20:000000:2294, местоположение: Новосибирская область, Ордынский район, п. Чернаково, ул. Ильича, площадь 69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20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0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3,31 (Три рубля) 31 копейка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2294, площадь 69 кв.м., местоположение: Новосибирская область, Ордынский район, п. Чернаково, ул. Ильич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3533304,39 (КС)/26219(S ЗУ)х69 (S ЧЗУ)х0,01%х49=</w:t>
      </w:r>
      <w:r>
        <w:rPr>
          <w:b/>
          <w:sz w:val="27"/>
          <w:szCs w:val="27"/>
        </w:rPr>
        <w:t>45,56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Сорок пять рублей) 56 копеек</w:t>
      </w:r>
      <w:r>
        <w:rPr>
          <w:sz w:val="27"/>
          <w:szCs w:val="27"/>
        </w:rPr>
        <w:t>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, ОГРН 1025404499196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ИК банка:015004950 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/с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БК: 555 1 11 05325 10 0000 120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</w:rPr>
        <w:t>А.А. Кокухина</w:t>
        <w:br/>
      </w:r>
      <w:r>
        <w:rPr/>
        <w:t>(38359) 22-214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50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5-21T09:24:00Z</dcterms:modified>
  <cp:revision>3</cp:revision>
  <dc:subject/>
  <dc:title/>
</cp:coreProperties>
</file>