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90905</wp:posOffset>
            </wp:positionH>
            <wp:positionV relativeFrom="paragraph">
              <wp:posOffset>17081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а низкого давления к жилому дому, расположенному по адресу: Новосибирская область, Ордынский район, д. Новый Шарап, ул. Новая, д. 3, кв. 1 (код объекта Н-ТП/У-645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208, площадь 34 кв.м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00000:2225, местоположение: Новосибирская область, Ордынский район, д. Новый Шарап, улица Новая, площадь 84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34 кв.м., местоположение: Новосибирская область, Ордынский район, д. Новый Шарап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4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5,62 (Пять рублей) 62 копейки,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2225, площадь 84 кв.м.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373612,35(КС)/25034(SЗУ)х84(SЧЗУ)х0,01%х49=</w:t>
      </w:r>
      <w:r>
        <w:rPr>
          <w:b/>
          <w:sz w:val="26"/>
          <w:szCs w:val="26"/>
        </w:rPr>
        <w:t>55,47 (Пятьдесят пять рублей) 47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Новошарап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20, ИНН 5434100504,   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Новошарапского сельсовета Ордынского района Новосибирской области, л/с 0451301060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49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5-21T09:24:00Z</dcterms:modified>
  <cp:revision>3</cp:revision>
  <dc:subject/>
  <dc:title/>
</cp:coreProperties>
</file>