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53415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к жилому дому, расположенному по адресу: Новосибирская область, Ордынский район, с. Рогалево, ул. Алтайская, д. 29 (код объекта 54-21-428-000019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0601, площадь 126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20601:77, местоположение: Новосибирская обл., р-н Ордынский, с/с МО Рогалевский, площадь 158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26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26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0,84 (Двадцать рублей) 84 копейки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20601:77, площадь 158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9083593,93(КС)/4441328(SЗУ)х158(SЧЗУ)х0,01%х49=</w:t>
      </w:r>
      <w:r>
        <w:rPr>
          <w:b/>
          <w:sz w:val="26"/>
          <w:szCs w:val="26"/>
        </w:rPr>
        <w:t>6,8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Шесть рублей) 81 копейка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, а также за земельный участок с кадастровым номером 54:20:020601:77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7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3:00Z</dcterms:modified>
  <cp:revision>3</cp:revision>
  <dc:subject/>
  <dc:title/>
</cp:coreProperties>
</file>