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1540</wp:posOffset>
            </wp:positionH>
            <wp:positionV relativeFrom="paragraph">
              <wp:posOffset>2044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 и его неотъемлемых технологических частей - «Газопровод низкого давления к жилому дому, расположенному по адресу: Новосибирская область, Ордынский район, с. Красный Яр, ул. Сергеева, д. 51 (код объекта Н-ТП/У-715)»,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32331, площадь 65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121, местоположение: Новосибирская область, Ордынский район, с. Красный Яр, площадь 18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65 кв.м., местоположение: Новосибирская область, Ордынский район, с. Красный Яр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65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10,75 (Десять рублей) 75 копеек,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121, площадь 18 кв.м., местоположение: Новосибирская область, Ордынский район, с. Красный Яр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10724567,3 (КС)/79582(S ЗУ)х18 (S ЧЗУ)х0,01%х49= </w:t>
      </w:r>
      <w:r>
        <w:rPr>
          <w:b/>
          <w:sz w:val="26"/>
          <w:szCs w:val="26"/>
        </w:rPr>
        <w:t>11,89 (Одиннадцать рублей) 89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ого земельного участка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Краснояр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 50642413 ИНН 5434100511 КПП 543401001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: УФК по Новосибирской области (Администрация Красноярского сельсовета Ордынского района Новосибирской области, л/с 04513010560)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Глава Ордынского района</w:t>
      </w:r>
    </w:p>
    <w:p>
      <w:pPr>
        <w:pStyle w:val="Normal"/>
        <w:jc w:val="both"/>
        <w:rPr/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А. Кокухина</w:t>
        <w:br/>
      </w:r>
      <w:r>
        <w:rPr>
          <w:sz w:val="22"/>
          <w:szCs w:val="22"/>
        </w:rPr>
        <w:t>(38359) 22-214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46:00Z</dcterms:created>
  <dc:creator>user</dc:creator>
  <dc:description/>
  <cp:keywords/>
  <dc:language>en-US</dc:language>
  <cp:lastModifiedBy>User</cp:lastModifiedBy>
  <cp:lastPrinted>2023-06-15T15:27:00Z</cp:lastPrinted>
  <dcterms:modified xsi:type="dcterms:W3CDTF">2024-05-21T09:23:00Z</dcterms:modified>
  <cp:revision>3</cp:revision>
  <dc:subject/>
  <dc:title/>
</cp:coreProperties>
</file>