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19455</wp:posOffset>
            </wp:positionH>
            <wp:positionV relativeFrom="paragraph">
              <wp:posOffset>1143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 и его неотъемлемых технологических частей: «Газопровода низкого давления к жилому дому, расположенному по адресу: Новосибирская область, Ордынский район, с. Верх-Ирмень, мкр. Агрогородок, дом 166 (код объекта Н-ТП/У-640)», установить публичный сервитут в отношении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.1. части земельного участка с кадастровым номером 54:20:000000:1822, площадь 20 кв.м., местоположение:</w:t>
      </w:r>
      <w:r>
        <w:rPr/>
        <w:t xml:space="preserve"> </w:t>
      </w:r>
      <w:r>
        <w:rPr>
          <w:sz w:val="27"/>
          <w:szCs w:val="27"/>
        </w:rPr>
        <w:t>Новосибирская область, р-н Ордынский, с Верх-Ирмень, Агрогородок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32039 площадь 55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55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5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9,10 (Девять рублей) 10 копеек,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1822, площадь 20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629389,14(КС)/26932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20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13,2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Тринадцать рублей) 2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4, ОГРН 1035404495136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2:00Z</dcterms:created>
  <dc:creator>user</dc:creator>
  <dc:description/>
  <cp:keywords/>
  <dc:language>en-US</dc:language>
  <cp:lastModifiedBy>User</cp:lastModifiedBy>
  <cp:lastPrinted>2024-01-29T12:10:00Z</cp:lastPrinted>
  <dcterms:modified xsi:type="dcterms:W3CDTF">2024-05-21T09:23:00Z</dcterms:modified>
  <cp:revision>3</cp:revision>
  <dc:subject/>
  <dc:title/>
</cp:coreProperties>
</file>