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pacing w:before="0" w:after="0"/>
        <w:jc w:val="center"/>
        <w:textAlignment w:val="baseline"/>
        <w:rPr>
          <w:color w:val="E7E6E6"/>
        </w:rPr>
      </w:pPr>
      <w:r>
        <w:rPr>
          <w:color w:val="E7E6E6"/>
        </w:rPr>
      </w:r>
    </w:p>
    <w:p>
      <w:pPr>
        <w:pStyle w:val="Formattexttopleveltext"/>
        <w:spacing w:before="0" w:after="0"/>
        <w:jc w:val="center"/>
        <w:textAlignment w:val="baseline"/>
        <w:rPr>
          <w:color w:val="E7E6E6"/>
          <w:spacing w:val="1"/>
          <w:sz w:val="28"/>
          <w:szCs w:val="28"/>
        </w:rPr>
      </w:pPr>
      <w:r>
        <w:rPr>
          <w:color w:val="E7E6E6"/>
        </w:rPr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color w:val="E7E6E6"/>
          <w:spacing w:val="1"/>
          <w:sz w:val="28"/>
          <w:szCs w:val="28"/>
        </w:rPr>
      </w:pPr>
      <w:r>
        <w:rPr>
          <w:color w:val="E7E6E6"/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03910</wp:posOffset>
            </wp:positionH>
            <wp:positionV relativeFrom="paragraph">
              <wp:posOffset>3365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утверждении количества и соотношения возрастных групп в образовательных организациях Ордынского района Новосибирской области, реализующих   образовательные программы дошко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2024-2025 учебный год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Федеральным законом от 29.12.2012 № 273-ФЗ «Об образовании в Российской Федерации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8"/>
        </w:rPr>
        <w:t>п о с т а н о в л я е 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 Утвердить количество и соотношение возрастных групп в образовательных организациях Ордынского района Новосибирской области, реализующих образовательные программы дошкольного образования на 2024-2025 учебный год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2.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сети Интерне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Признать утратившим силу постановление от 02.05.2023 №495/89 «Об утверждении количества и соотношения возрастных групп в образовательных организациях Ордынского района Новосибирской области, реализующих   образовательные программы дошкольного образования на 2023-2024 учебный год»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Настоящее постановл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исполнением настоящего постановления возложить на  заместителя главы администрации Ордынского района Новосибирской области О.В. Стрельни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О.А. Ор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.В. Милейко</w:t>
      </w:r>
    </w:p>
    <w:p>
      <w:pPr>
        <w:pStyle w:val="Normal"/>
        <w:rPr/>
      </w:pPr>
      <w:r>
        <w:rPr/>
        <w:t>(38359)23-316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707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8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5:38:00Z</dcterms:created>
  <dc:creator>Пользователь</dc:creator>
  <dc:description/>
  <cp:keywords/>
  <dc:language>en-US</dc:language>
  <cp:lastModifiedBy>User</cp:lastModifiedBy>
  <cp:lastPrinted>2024-05-14T10:20:00Z</cp:lastPrinted>
  <dcterms:modified xsi:type="dcterms:W3CDTF">2024-05-21T09:20:00Z</dcterms:modified>
  <cp:revision>3</cp:revision>
  <dc:subject/>
  <dc:title/>
</cp:coreProperties>
</file>