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2005</wp:posOffset>
            </wp:positionH>
            <wp:positionV relativeFrom="paragraph">
              <wp:posOffset>18161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Публичного акционерного общества «Вымпел-Коммуникации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строительства инженерного сооружения «ВОЛС от существующей муфты М-19 ВОЛС Новосибирск-Крутиха до базовой станции №44878 Кирза (54,240156; 81,647785) расположенный по адресу: Новосибирская обл., Ордынский р-н, с. Кирза)», установить публичный сервитут в отношении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1. части земельного участка с кадастровым номером 54:20:020801:1183, местоположение:</w:t>
      </w:r>
      <w:r>
        <w:rPr/>
        <w:t xml:space="preserve"> </w:t>
      </w:r>
      <w:r>
        <w:rPr>
          <w:sz w:val="27"/>
          <w:szCs w:val="27"/>
        </w:rPr>
        <w:tab/>
        <w:t>обл. Новосибирская, р-н Ордынский, с/с Кирзинский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2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00000:93, местоположение:</w:t>
      </w:r>
      <w:r>
        <w:rPr/>
        <w:t xml:space="preserve"> </w:t>
      </w:r>
      <w:r>
        <w:rPr>
          <w:sz w:val="27"/>
          <w:szCs w:val="27"/>
        </w:rPr>
        <w:t>обл. Новосибирская, р-н Ордынский. На земельном участке расположена автомобильная дорога "120 км а/д "К-17р" - Камень-на-Оби (в границах НСО)", код дороги К-18р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Лицо, в отношении которого принято решение об становлении публичного сервитута (обладатель публичного сервитута): Публичное акционерное общество «ВымпелКоммуникации» (ОГРН 1027700166636, ИНН 7713076301, почтовый адрес: г. Москва, ул. 8 Марта, д.10, стр.14, фактический адрес: 630009, г. Новосибирск, ул. Добролюбова, д. 12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. 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убличному акционерному обществу «ВымпелКоммуникации» в установленном законом порядке обеспечить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7.1.</w:t>
      </w:r>
      <w:r>
        <w:rPr/>
        <w:t xml:space="preserve"> </w:t>
      </w:r>
      <w:r>
        <w:rPr>
          <w:sz w:val="27"/>
          <w:szCs w:val="27"/>
        </w:rPr>
        <w:t>Заключение с правообладателями земельных участков с кадастровыми номерами 54:20:020801:1183, 54:20:000000:93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2. 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47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17T03:01:00Z</dcterms:modified>
  <cp:revision>3</cp:revision>
  <dc:subject/>
  <dc:title/>
</cp:coreProperties>
</file>