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ПРИЛОЖЕНИЕ №1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УТВЕРЖДЕ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постановлением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Главы Ордын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Новосибирской област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1231265</wp:posOffset>
            </wp:positionH>
            <wp:positionV relativeFrom="paragraph">
              <wp:posOffset>1841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DDD9C3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DDD9C3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DDD9C3"/>
        </w:rPr>
        <w:t>_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rFonts w:ascii="Times New Roman" w:hAnsi="Times New Roman" w:eastAsia="Times New Roman" w:cs="Times New Roman"/>
          <w:b/>
          <w:b/>
          <w:color w:val="DDD9C3"/>
        </w:rPr>
      </w:pPr>
      <w:r>
        <w:rPr>
          <w:rFonts w:eastAsia="Times New Roman" w:cs="Times New Roman" w:ascii="Times New Roman" w:hAnsi="Times New Roman"/>
          <w:b/>
          <w:color w:val="DDD9C3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Times New Roman" w:cs="Times New Roman"/>
          <w:b/>
          <w:b/>
          <w:color w:val="DDD9C3"/>
        </w:rPr>
      </w:pPr>
      <w:r>
        <w:rPr>
          <w:rFonts w:eastAsia="Times New Roman" w:cs="Times New Roman" w:ascii="Times New Roman" w:hAnsi="Times New Roman"/>
          <w:b/>
          <w:color w:val="DDD9C3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 теплоснабжения деревни Березовка Ордынского  района Новосибирской области на 2024г. и на период до 2028г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актуализация на 2025г.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1. Программный доку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Ордынское, 2024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1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ерспективного спроса на тепловую энергию (мощность) и теплоноситель в установленных границах территории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 балансы теплоносите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троительству, реконструкции и техническому перевооружению источников тепловой энерг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троительству и реконструкции тепловых с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 топливные балан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строительство, реконструкцию и техническое перевооруж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определении единой теплоснабжающей организации (организаци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о распределении тепловой нагрузки между источниками тепловой энерг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по бесхозяйным тепловым сет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ерспективного спроса на тепловую энергию (мощность) и теплоноситель в установленных границах территории посел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базового уровня потребления  в деревне Березовка тепла на цели тепл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1610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меющейся жилой площади 51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ключены к централизованным источникам тепловой энергии или 31,8% всей жилой площади. Это жилые здания высотой до трех этажей и в основном  одноэтажные дома. Также подключены к централизованным источникам тепловой энергии  и  организации соцкультбыта – 55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остальном фонде централизованных систем отопления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одключения большей части потребителей тепловой энергии к тепловым сетям не зависим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асть тепловых вводов находится в неудовлетворительном техническом состоянии. Абонентские вводы не автоматизированы. Большая часть потребителей не оборудована приборами  коммерческого учета тепла и теплоносителя.  В связи с отсутствием контрольно-измерительных приборов на тепловых вводах потребителей расчет реальной потребности в тепловой энергии отдельных потребителей выполнить не представляется возможным.  </w:t>
      </w:r>
      <w:r>
        <w:rPr>
          <w:color w:val="000000"/>
          <w:sz w:val="28"/>
          <w:szCs w:val="28"/>
        </w:rPr>
        <w:t>Для разработки схемы теплоснабжения тепловые нагрузки определены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существующей жилой застройке и объектам соцкультб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четная наружная температура для проектирования отопл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н.р.о. </w:t>
      </w:r>
      <w:r>
        <w:rPr>
          <w:color w:val="000000"/>
          <w:sz w:val="28"/>
          <w:szCs w:val="28"/>
        </w:rPr>
        <w:t>= -39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илой застройке и соцкультбыту расходы тепла определены по укрупненным показателям с учетом максимальных тепловых нагрузок на отоп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счет удельной нормы теплопотребления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ксимальный тепловой поток, Вт, на отопление жилых и общественных зданий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н.р.о. </w:t>
      </w:r>
      <w:r>
        <w:rPr>
          <w:sz w:val="28"/>
          <w:szCs w:val="28"/>
        </w:rPr>
        <w:t>=-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rPr/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m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×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укрупнённый показатель максимального теплового потока на  отопление жилых зданий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; А -общ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1 эт. застройки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186,5 В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2-4 эт. застройки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108,5 В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5 эт. застройки и выше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94,5 В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коэффициент, учитывающий тепловой поток на отопление общественных зданий; при отсутствии данных следует принимать равным 0,25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тепловые нагруз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2214"/>
        <w:gridCol w:w="2184"/>
        <w:gridCol w:w="1481"/>
        <w:gridCol w:w="1879"/>
      </w:tblGrid>
      <w:tr>
        <w:trPr>
          <w:trHeight w:val="42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е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епла, Гкал/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нагрузки,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42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дания одноэтаж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дания многоэтажные  (до 3 эт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культбы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27</w:t>
            </w:r>
          </w:p>
        </w:tc>
      </w:tr>
      <w:tr>
        <w:trPr>
          <w:trHeight w:val="27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49,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4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1.2. Численность   населения д. Березов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д. Березовка, характеризуется сложными процессами и свидетельствует о постепенном снижении численности населения. На конец 2017 года численность составляла 702 чел.  На конец 2023 года численность составила 662че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исленность населения д. Березовка на начало 2017-202</w:t>
      </w:r>
      <w:r>
        <w:rPr/>
        <w:t>2 гг., чел.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960"/>
        <w:gridCol w:w="960"/>
        <w:gridCol w:w="960"/>
        <w:gridCol w:w="960"/>
        <w:gridCol w:w="925"/>
        <w:gridCol w:w="35"/>
      </w:tblGrid>
      <w:tr>
        <w:trPr>
          <w:trHeight w:val="330" w:hRule="atLeast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рез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прогнозу, исходя из сложившейся в настоящее время демографической ситуации значительного увеличения численности населения к 2028г. не предвидеться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 по д. Березовка.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268"/>
        <w:gridCol w:w="2539"/>
      </w:tblGrid>
      <w:tr>
        <w:trPr>
          <w:trHeight w:val="264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20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численности населения 2028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ере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рогнозы приростов жилого фон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жилищного фонда по состоянию на 01.01.2023 г.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58"/>
        <w:gridCol w:w="1260"/>
        <w:gridCol w:w="1080"/>
        <w:gridCol w:w="1889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/ муниципальное образ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фонд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е жилье, ед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участков для строительства за 2023 год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о домов за 2023 год, е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ерезо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реднем на 1 жителя поселка приходится  около 23,9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ья. Несмотря на возможное увеличение жилого фонда потребность в тепле к 2028 году может только снизиться в связи с проведенной газификацией дерев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данные не включают тепловую нагрузку объектов социальной сферы.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годового теплопотребления населением д. Березовка.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610"/>
        <w:gridCol w:w="1611"/>
      </w:tblGrid>
      <w:tr>
        <w:trPr>
          <w:trHeight w:val="17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, 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теплопотребление, Гк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340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резовс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4,53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балансы теплонос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водного режима котла имеет очень большое значение для его бесперебойной и экономичной работы. В питательную воду поступают различные примеси, в том числе соединения кальция и магния, окислы железа, алюминия и др. Наличие примесей в питательной воде приводит к образованию отложений на поверхностях нагрева котлоагрегатов и к нарушению их нормальной работы, и к интенсивному протеканию коррозийных процессов, способных в сравнительно в короткое время вывести из строя оборудование. Поэтому для бесперебойной и экономичной работы котла большое значение имеет правильная организация водного режима, которая обеспечивает высокую степень чистоты воды, предотвращает образование отложений на поверхностях нагрева и защищает от корроз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воды содержат нерастворимые (механические) примеси в виде ила, песка, глины, микроорганизмов, колоидно - растворенные вещества и растворенные различные соли и газы. Поэтому без предварительной отчистки они не пригодны для питания котлов. Это связанно с тем, что песок, глина, ил оседают в трубах поверхностей нагрева в виде шлама и грязи, и приводят к закупорки и пережогу кипятильных т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е в воде примеси в процессе работы котла образуют на внутренних поверхностях труб отложения (накипь), которые проводят тепло в 80-100 раз хуже стали. Это приводит к перерасходу топлива на 5-8%, а при толщине отложений около 1мм вызывает значительное повышение температуры наружной стенки трубы, что приводит к перегреву и образованию вспучен кипятильных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разработке предложений по </w:t>
      </w:r>
      <w:r>
        <w:rPr>
          <w:color w:val="000000"/>
          <w:sz w:val="28"/>
          <w:szCs w:val="28"/>
          <w:lang w:eastAsia="en-US"/>
        </w:rPr>
        <w:t>реконструкции, техническому перевооружению источников тепловой энергии и тепловых сетей</w:t>
      </w:r>
      <w:r>
        <w:rPr>
          <w:sz w:val="28"/>
          <w:szCs w:val="28"/>
        </w:rPr>
        <w:t xml:space="preserve"> определяющим критерием принято надежное, качественное и экономически эффективное энергоснабжение потреб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Генеральным планом в д. Березовка  предусмотрено изменение схемы теплоснабжения, теплоснабжение предлагается осуществлять от построенной газовой котельно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едложения по строительству и реконструкции тепловых сете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на планируемый период является ремонт и замена тепловых сетей. Это позволит снизить количество аварий, довести до нормативных потери тепла при эксплуатации тепловых сетей. Так только потери тепла при транспортировке составляют до 28%, из-за физического износа, плохой теплоизоляции, высокого теплоизлучения самих труб. Потенциал энергосбережения в этой области может составлять существенную долю от объема используемого топлива. При принятии определенных мер можно достичь снижения потребления топлива на нужды отопления на 20</w:t>
        <w:noBreakHyphen/>
        <w:t xml:space="preserve">25% от общего потребления. Таким образом, энергосбережение  на сегодня выгоднее, чем развитие теплоэнергетики.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397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иже представленных пьезометрических графиков, можно сделать вывод, что при замене труб  в основном следует использовать трубы диаметром аналогично заменяемом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83980" cy="593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1. Пьезометрический график Котельная  Многоквартирный дом (самый удаленный потребител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342755" cy="617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75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orient="landscape" w:w="16838" w:h="11906"/>
          <w:pgMar w:left="851" w:right="567" w:gutter="0" w:header="0" w:top="567" w:footer="39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2. Пьезометрический график Котельная  Школ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спективные топливные бал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ные балансы подвергнутся изменению для МУП «ЕУК ЖКХ» поставщика тепловой энерг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.к. именно данная организация подвергнется масштабной модернизации всего котельного и сетевого оборуд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троительства новой газовой котельной и восстановления ресурса тепловых сетей повысится КПД работы котельного оборудования, и как следствие, снизится расход топлива на единицу произведенной тепловой энергии. Потребление газового топлива  будет рассчитано на стадии проектирования коте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вестиции в строительство, реконструкцию и техническое перевооруж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спективу 2023-2025 годов запланированы мероприятия по замене магистральных участков тепловой сети, выработавших положенный срок эксплуат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у 2025-2028 годов запланированы мероприятия по замене старой угольной котельной на газовую. Замена старой, морально и физически устаревшей котельной позволит повысить КПД котельной за счет вывода из эксплуатации морально и физически устаревших котлов и установки новых современных котлов с КПД 90-93%, снизить расход топлива,  снизить расход электроэнергии на приводы насосов, сократить эксплуатационные расходы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шение об определении единой теплоснабжающей организации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система теплоснабжения д. Березовка  обеспечивается  услугами МУП «ЕУК ЖКХ». Других предложений по единой теплоснабжающей организации нет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шения о распределении тепловой нагрузки между источниками тепловой энер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д. Березовка  действует лишь один источник тепловой энергии -  угольная котельная. Планируется строительство других источников, замена котельной на угле на г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шения по бесхозным тепловым сетям</w:t>
      </w:r>
    </w:p>
    <w:p>
      <w:pPr>
        <w:pStyle w:val="Style21"/>
        <w:spacing w:lineRule="auto" w:line="360"/>
        <w:ind w:left="0" w:right="147" w:firstLine="708"/>
        <w:jc w:val="left"/>
        <w:rPr/>
      </w:pPr>
      <w:r>
        <w:rPr>
          <w:sz w:val="28"/>
          <w:szCs w:val="28"/>
        </w:rPr>
        <w:t>Бесхозные тепловые сети в</w:t>
      </w:r>
      <w:r>
        <w:rPr>
          <w:sz w:val="28"/>
          <w:szCs w:val="28"/>
          <w:lang w:eastAsia="en-US"/>
        </w:rPr>
        <w:t xml:space="preserve"> деревне Березовка</w:t>
      </w:r>
      <w:r>
        <w:rPr>
          <w:sz w:val="28"/>
          <w:szCs w:val="28"/>
        </w:rPr>
        <w:t xml:space="preserve"> не выя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851" w:footer="397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Symbol" w:hAnsi="Symbol" w:cs="Symbo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Symbol" w:hAnsi="Symbol" w:cs="Symbol"/>
      <w:b/>
      <w:bCs/>
      <w:color w:val="4F81BD"/>
      <w:sz w:val="26"/>
      <w:szCs w:val="26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ahoma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1">
    <w:name w:val="WW8Num3z1"/>
    <w:qFormat/>
    <w:rPr>
      <w:rFonts w:cs="Tahoma"/>
      <w:sz w:val="28"/>
      <w:szCs w:val="28"/>
    </w:rPr>
  </w:style>
  <w:style w:type="character" w:styleId="WW8Num4z1">
    <w:name w:val="WW8Num4z1"/>
    <w:qFormat/>
    <w:rPr>
      <w:rFonts w:cs="Tahoma"/>
      <w:sz w:val="28"/>
      <w:szCs w:val="28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ambria" w:hAnsi="Cambria" w:cs="Cambria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cs="Tahoma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Cambria" w:hAnsi="Cambria" w:cs="Cambria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Cambria" w:hAnsi="Cambria" w:cs="Cambria"/>
    </w:rPr>
  </w:style>
  <w:style w:type="character" w:styleId="WW8Num13z2">
    <w:name w:val="WW8Num13z2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ymbol" w:hAnsi="Symbol" w:cs="Tahom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Symbol" w:hAnsi="Symbol" w:cs="Tahoma"/>
      <w:b/>
      <w:bCs/>
      <w:color w:val="4F81BD"/>
      <w:sz w:val="26"/>
      <w:szCs w:val="26"/>
    </w:rPr>
  </w:style>
  <w:style w:type="character" w:styleId="12">
    <w:name w:val="Основной текст Знак1"/>
    <w:qFormat/>
    <w:rPr>
      <w:rFonts w:ascii="Tahoma" w:hAnsi="Tahoma" w:cs="Tahoma"/>
      <w:sz w:val="20"/>
    </w:rPr>
  </w:style>
  <w:style w:type="character" w:styleId="Style13">
    <w:name w:val="Основной текст Знак"/>
    <w:qFormat/>
    <w:rPr>
      <w:rFonts w:ascii="Tahoma" w:hAnsi="Tahoma" w:cs="Tahoma"/>
      <w:sz w:val="24"/>
      <w:szCs w:val="24"/>
    </w:rPr>
  </w:style>
  <w:style w:type="character" w:styleId="Style14">
    <w:name w:val="Подзаголовок Знак"/>
    <w:qFormat/>
    <w:rPr>
      <w:rFonts w:ascii="Tahoma" w:hAnsi="Tahoma" w:cs="Tahoma"/>
      <w:b/>
      <w:sz w:val="20"/>
      <w:szCs w:val="20"/>
    </w:rPr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Абзац списка Знак"/>
    <w:qFormat/>
    <w:rPr>
      <w:rFonts w:ascii="Tahoma" w:hAnsi="Tahoma" w:cs="Tahoma"/>
      <w:sz w:val="24"/>
      <w:szCs w:val="24"/>
    </w:rPr>
  </w:style>
  <w:style w:type="character" w:styleId="111">
    <w:name w:val="1.1. Знак"/>
    <w:qFormat/>
    <w:rPr>
      <w:rFonts w:ascii="Tahoma" w:hAnsi="Tahoma" w:cs="Tahoma"/>
      <w:b/>
      <w:sz w:val="28"/>
      <w:szCs w:val="28"/>
      <w:lang w:val="en-US"/>
    </w:rPr>
  </w:style>
  <w:style w:type="character" w:styleId="Appleconvertedspace">
    <w:name w:val="apple-converted-space"/>
    <w:qFormat/>
    <w:rPr>
      <w:rFonts w:cs="Tahoma"/>
    </w:rPr>
  </w:style>
  <w:style w:type="character" w:styleId="Style17">
    <w:name w:val="_ТЕКСТ Знак"/>
    <w:qFormat/>
    <w:rPr>
      <w:rFonts w:ascii="Courier New" w:hAnsi="Courier New" w:cs="Courier New"/>
      <w:sz w:val="20"/>
    </w:rPr>
  </w:style>
  <w:style w:type="character" w:styleId="Style18">
    <w:name w:val="Верхний колонтитул Знак"/>
    <w:qFormat/>
    <w:rPr>
      <w:rFonts w:ascii="Tahoma" w:hAnsi="Tahoma" w:cs="Tahoma"/>
      <w:sz w:val="24"/>
      <w:szCs w:val="24"/>
    </w:rPr>
  </w:style>
  <w:style w:type="character" w:styleId="Style19">
    <w:name w:val="Нижний колонтитул Знак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Обычный (веб)"/>
    <w:basedOn w:val="Normal"/>
    <w:qFormat/>
    <w:pPr>
      <w:spacing w:before="75" w:after="75"/>
      <w:ind w:left="150" w:right="150" w:hanging="0"/>
      <w:jc w:val="both"/>
    </w:pPr>
    <w:rPr>
      <w:color w:val="000000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Обычный + По ширине"/>
    <w:basedOn w:val="Normal"/>
    <w:qFormat/>
    <w:pPr>
      <w:spacing w:lineRule="auto" w:line="360"/>
      <w:jc w:val="both"/>
    </w:pPr>
    <w:rPr>
      <w:rFonts w:eastAsia="Verdan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Verdana" w:hAnsi="Verdana" w:eastAsia="Tahoma" w:cs="Verdana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ahoma" w:cs="Courier New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TextBody"/>
    <w:qFormat/>
    <w:pPr>
      <w:spacing w:lineRule="exact" w:line="240" w:before="120" w:after="160"/>
      <w:ind w:left="0" w:right="0" w:hanging="431"/>
    </w:pPr>
    <w:rPr>
      <w:rFonts w:ascii="Wingdings" w:hAnsi="Wingdings" w:cs="Wingdings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24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ahoma" w:hAnsi="Tahoma" w:eastAsia="Tahoma" w:cs="Tahoma"/>
      <w:color w:val="auto"/>
      <w:sz w:val="24"/>
      <w:szCs w:val="24"/>
      <w:lang w:val="ru-RU" w:eastAsia="zh-CN" w:bidi="ar-SA"/>
    </w:rPr>
  </w:style>
  <w:style w:type="paragraph" w:styleId="112">
    <w:name w:val="1.1."/>
    <w:basedOn w:val="Style22"/>
    <w:next w:val="Normal"/>
    <w:qFormat/>
    <w:pPr>
      <w:widowControl w:val="false"/>
      <w:spacing w:lineRule="auto" w:line="300"/>
      <w:ind w:left="0" w:right="0" w:hanging="0"/>
      <w:jc w:val="center"/>
      <w:outlineLvl w:val="1"/>
    </w:pPr>
    <w:rPr>
      <w:rFonts w:eastAsia="Verdana"/>
      <w:b/>
      <w:sz w:val="28"/>
      <w:szCs w:val="28"/>
      <w:lang w:val="en-US"/>
    </w:rPr>
  </w:style>
  <w:style w:type="paragraph" w:styleId="1111">
    <w:name w:val="Стиль1.1.1"/>
    <w:basedOn w:val="Heading2"/>
    <w:qFormat/>
    <w:pPr>
      <w:numPr>
        <w:ilvl w:val="0"/>
        <w:numId w:val="0"/>
      </w:numPr>
      <w:spacing w:lineRule="auto" w:line="300" w:before="0" w:after="0"/>
      <w:ind w:left="720" w:right="0" w:hanging="720"/>
      <w:jc w:val="center"/>
      <w:outlineLvl w:val="2"/>
    </w:pPr>
    <w:rPr>
      <w:rFonts w:ascii="Tahoma" w:hAnsi="Tahoma" w:cs="Tahoma"/>
      <w:color w:val="000000"/>
      <w:sz w:val="28"/>
    </w:rPr>
  </w:style>
  <w:style w:type="paragraph" w:styleId="Style26">
    <w:name w:val="_ТЕКСТ"/>
    <w:basedOn w:val="Normal"/>
    <w:qFormat/>
    <w:pPr>
      <w:spacing w:lineRule="auto" w:line="360"/>
      <w:ind w:left="0" w:right="0" w:firstLine="709"/>
      <w:jc w:val="both"/>
    </w:pPr>
    <w:rPr>
      <w:rFonts w:ascii="Courier New" w:hAnsi="Courier New" w:eastAsia="Verdana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ahoma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2:00Z</dcterms:created>
  <dc:creator>Евгений</dc:creator>
  <dc:description/>
  <cp:keywords/>
  <dc:language>en-US</dc:language>
  <cp:lastModifiedBy>User</cp:lastModifiedBy>
  <cp:lastPrinted>2023-01-31T13:58:00Z</cp:lastPrinted>
  <dcterms:modified xsi:type="dcterms:W3CDTF">2024-04-24T07:37:00Z</dcterms:modified>
  <cp:revision>3</cp:revision>
  <dc:subject/>
  <dc:title/>
</cp:coreProperties>
</file>