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0264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Архиповой Алене Сергеевне разрешения на условно разрешенный вид использования земельного участка или объекта капитального строительства «Ведение огородничества (13.1)» в отношении образуемого из кадастрового квартала 54:20:022906 земельного участка, площадью 731 кв.м., расположенного по адресу: Новосибирская область, Ордынский район, с. Спирино, отнесенного к территориальной зоне – «Зона застройки индивидуальными жилыми домами и ведения личного подсобного хозяйства (Жин)»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AU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AU"/>
        </w:rPr>
        <w:t>ru</w:t>
      </w:r>
      <w:r>
        <w:rPr>
          <w:color w:val="000000"/>
          <w:sz w:val="28"/>
          <w:szCs w:val="28"/>
        </w:rPr>
        <w:t>. Контактный телефон: 8(38359)21-10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рок проведения общественных обсуждений по Проекту, подлежащему рассмотрению, определить с 25.04.2024 по 17.05.202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рекомендовать администрации Спиринского сельсовета Ордынского района Новосибирской области (Власова С.А.) организовать размещение оповещения о начале общественных обсуждений на информационных стендах в населённых пунктах Спири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разместить информационные материалы по Проекту с 02.05.2024 по 13.05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организовать проведение экспозиции Проекта в период с 02.05.2024 по 13.05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02.05.2024 по 13.05.2024 внести</w:t>
      </w:r>
      <w:r>
        <w:rPr>
          <w:sz w:val="28"/>
          <w:szCs w:val="28"/>
        </w:rPr>
        <w:t xml:space="preserve">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.А. Орел</w:t>
      </w:r>
    </w:p>
    <w:p>
      <w:pPr>
        <w:pStyle w:val="Normal"/>
        <w:jc w:val="center"/>
        <w:rPr/>
      </w:pPr>
      <w:r>
        <w:rPr>
          <w:color w:val="DDD9C3"/>
          <w:u w:val="single"/>
        </w:rPr>
        <w:t xml:space="preserve">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3:16:00Z</dcterms:created>
  <dc:creator>Пользователь</dc:creator>
  <dc:description/>
  <cp:keywords/>
  <dc:language>en-US</dc:language>
  <cp:lastModifiedBy>User</cp:lastModifiedBy>
  <cp:lastPrinted>2024-04-19T15:35:00Z</cp:lastPrinted>
  <dcterms:modified xsi:type="dcterms:W3CDTF">2024-04-23T05:47:00Z</dcterms:modified>
  <cp:revision>3</cp:revision>
  <dc:subject/>
  <dc:title/>
</cp:coreProperties>
</file>