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11835</wp:posOffset>
            </wp:positionH>
            <wp:positionV relativeFrom="paragraph">
              <wp:posOffset>2476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объекта газоснабжения: Газопровод межпоселковый ГРС Ордынское – р.п. Ордынское Ордынского района Новосибирской области, адрес (местонахождение): Новосибирская область, Ордынский район, Ордынское лесничество, Ордынский лесохозяйственный участок №2, квартал 112, выделы 56,57,63. Кадастровый номер 54:20:000000:1469, установить публичный сервитут в отношении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земель, государственная собственность на которые не разграничена в кадастровых кварталах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54:20:010404, площадь 1376 кв.м., 54:20:010405, площадь 2076 кв.м., 54:20:010406, площадь 1955, 54:20:010407, площадь 766 кв.м., 54:20:010408, площадь 2337, 54:20:010415, площадь 355 кв.м., 54:20:010418, площадь 431 кв.м., 54:20:010422, площадь 381 кв.м., 54:20:010426, площадь 330 кв.м., 54:20:010429, площадь 329 кв.м., 54:20:010433, площадь 469 кв.м.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земельных участков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00000:5, местоположение: обл. Новосибирская, р-н Ордынский, на земельном участке расположена автомобильная дорога "Новосибирск-Кочки-Павлодар (в пред. РФ)", код дороги К-17р, площадь 101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1540, местоположение: Новосибирская область, Ордынский район, с/с Вагайцевский, площадь 80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2223, местоположение: Новосибирская область, р-н Ордынский, с/с Вагайцевский, площадь 980 кв.м.;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>ЧЗУ с кадастровым номером 54:20:020901:2271, местоположение:</w:t>
      </w:r>
      <w:r>
        <w:rPr/>
        <w:t xml:space="preserve"> </w:t>
      </w:r>
      <w:r>
        <w:rPr>
          <w:color w:val="000000"/>
          <w:sz w:val="27"/>
          <w:szCs w:val="27"/>
        </w:rPr>
        <w:t>Новосибирская область, р-н Ордынский, с/с Вагайцевский,  площадь 1112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2368, местоположение: Новосибирская область, Ордынский район, Вагайцевский сельсовет, площадь 569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2395, местоположение: Новосибирская область, Ордынский район, Ордынское лесничество, площадь 426 кв.м.;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>ЧЗУ с кадастровым номером 54:20:020901:2428, местоположение:</w:t>
      </w:r>
      <w:r>
        <w:rPr/>
        <w:t xml:space="preserve"> </w:t>
      </w:r>
      <w:r>
        <w:rPr>
          <w:color w:val="000000"/>
          <w:sz w:val="27"/>
          <w:szCs w:val="27"/>
        </w:rPr>
        <w:t>Новосибирская область, р-н Ордынский, Ордынское лесничество, Ордынский лесохозяйственный участок №2, квартал 112, выделы 56, 57, 63,  площадь 109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2440, местоположение: Новосибирская область, р-н Ордынский, с/с Вагайцевский, площадь 192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00000:2165, местоположение: Новосибирская область, Ордынский р-н, р.п. Ордынское, ул Строительная, площадь 350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ЗУ с кадастровым номером 54:20:000000:260, местоположение: </w:t>
        <w:tab/>
        <w:t>Новосибирская область, Ордынский район, рабочий поселок Ордынское, улица Русская, площадь 1033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00000:262, местоположение: Новосибирская область, Ордынский район, рабочий поселок Ордынское, улица Звездная, площадь 31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00000:265, Новосибирская область, р-н Ордынский, р.п. Ордынское, ул. Рябиновая, площадь 78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ЗУ с кадастровым номером 54:20:000000:91, местоположение: </w:t>
        <w:tab/>
        <w:t>Новосибирская область, р-н Ордынский, р.п. Ордынское, юго-западная окраина, площадь 1045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ЗУ с кадастровым номером 54:20:020901:1352, местоположение: Новосибирская обл, р-н Ордынский, с/с МО Вагайцевский, площадь 96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ЗУ с кадастровым номером 54:20:020901:2368, местоположение: </w:t>
        <w:tab/>
        <w:t>Новосибирская область, Ордынский район, Вагайцевский сельсовет, площадь 161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)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0805 кв.м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080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33,76(СУКС)х0,01%х49=</w:t>
      </w:r>
      <w:r>
        <w:rPr>
          <w:b/>
          <w:sz w:val="27"/>
          <w:szCs w:val="27"/>
        </w:rPr>
        <w:t>1787,41 (Одна тысяча семьсот восемьдесят семь рублей) 41 копейка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государственная собственность на которые не разграничена, а также за земельные участки, находящиеся в муниципальной собственности Ордынского района Новосибирской област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1540, площадь 80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8398,28(КС)/17320(SЗУ)х80(SЧЗУ)х0,01%х49=</w:t>
      </w:r>
      <w:r>
        <w:rPr>
          <w:b/>
          <w:sz w:val="27"/>
          <w:szCs w:val="27"/>
        </w:rPr>
        <w:t>1,55</w:t>
      </w:r>
      <w:r>
        <w:rPr>
          <w:b/>
          <w:color w:val="FFFFFF"/>
          <w:sz w:val="27"/>
          <w:szCs w:val="27"/>
        </w:rPr>
        <w:t>.</w:t>
      </w:r>
      <w:r>
        <w:rPr>
          <w:b/>
          <w:sz w:val="27"/>
          <w:szCs w:val="27"/>
        </w:rPr>
        <w:t>(Один рубль) 55 копеек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2223, площадь 980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44188,77(КС)/75671(SЗУ)х980(SЧЗУ)х0,01%х49=</w:t>
      </w:r>
      <w:r>
        <w:rPr>
          <w:b/>
          <w:sz w:val="27"/>
          <w:szCs w:val="27"/>
        </w:rPr>
        <w:t>28,19 (Двадцать восемь рублей) 19 копеек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00000:91, площадь 1045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38383,01(КС)/60364(SЗУ)х1045(SЧЗУ)х0,01%х49=</w:t>
      </w:r>
      <w:r>
        <w:rPr>
          <w:b/>
          <w:sz w:val="27"/>
          <w:szCs w:val="27"/>
        </w:rPr>
        <w:t>20,22 (Двадцать рублей) 22 копейки</w:t>
      </w:r>
      <w:r>
        <w:rPr>
          <w:sz w:val="27"/>
          <w:szCs w:val="27"/>
        </w:rPr>
        <w:t>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 xml:space="preserve">Обладатель публичного сервитута вносит плату за публичный сервитут </w:t>
      </w:r>
      <w:r>
        <w:rPr>
          <w:sz w:val="27"/>
          <w:szCs w:val="27"/>
        </w:rPr>
        <w:t>за земельные участки, государственная собственность на которые не разграничена, а также за земельные участки, находящиеся в муниципальной собственности Ордынского района Новосибирской области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муниципальной собственности Вагайцевского сельсовета Ордынского района Новосибирской област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2368, площадь 569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3378,75(КС)/6650(SЗУ)х569(SЧЗУ)х0,01%х49=</w:t>
      </w:r>
      <w:r>
        <w:rPr>
          <w:b/>
          <w:sz w:val="27"/>
          <w:szCs w:val="27"/>
        </w:rPr>
        <w:t>22,38 (Двадцать два рубля) 38 копеек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кадастровым номером 54:20:020901:2440, площадь 192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38189,51(КС)/60315(SЗУ)х192(SЧЗУ)х0,01%х49=</w:t>
      </w:r>
      <w:r>
        <w:rPr>
          <w:b/>
          <w:sz w:val="27"/>
          <w:szCs w:val="27"/>
        </w:rPr>
        <w:t>3,72 (Три рубля) 72 копейки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2368, площадь 161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3378,75(КС)/6650(SЗУ)х161(SЧЗУ)х0,01%х49=</w:t>
      </w:r>
      <w:r>
        <w:rPr>
          <w:b/>
          <w:sz w:val="27"/>
          <w:szCs w:val="27"/>
        </w:rPr>
        <w:t>6,33 (Шесть рублей) 33 копейки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собственности Российской Федера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2395, площадь 426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7223,6 (КС)/</w:t>
      </w:r>
      <w:r>
        <w:rPr/>
        <w:t xml:space="preserve"> </w:t>
      </w:r>
      <w:r>
        <w:rPr>
          <w:sz w:val="27"/>
          <w:szCs w:val="27"/>
        </w:rPr>
        <w:t>22087(SЗУ)х426(SЧЗУ)х0,01%х49=</w:t>
      </w:r>
      <w:r>
        <w:rPr>
          <w:b/>
          <w:sz w:val="27"/>
          <w:szCs w:val="27"/>
        </w:rPr>
        <w:t>8,24 (Восемь рублей) 24 копейки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901:2428, площадь 109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372,52(КС)/854(SЗУ)х109(SЧЗУ)х0,01%х49=</w:t>
      </w:r>
      <w:r>
        <w:rPr>
          <w:b/>
          <w:sz w:val="27"/>
          <w:szCs w:val="27"/>
        </w:rPr>
        <w:t>2,11 (Два рубля) 11 копеек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доход Новосибирской области (получатель: Министерство природных ресурсов и экологии Новосибирской обла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муниципальной собственности рабочего поселка Ордынское Ордынского района Новосибир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00000:2165, площадь 350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194586,44(КС)16285/(SЗУ)х350(SЧЗУ)х0,01%х49=</w:t>
      </w:r>
      <w:r>
        <w:rPr>
          <w:b/>
          <w:sz w:val="27"/>
          <w:szCs w:val="27"/>
        </w:rPr>
        <w:t>231,12 (Двести тридцать один рубль) 12 копеек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кадастровым номером 54:20:000000:260, площадь 1033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84721,75(КС)/5081(SЗУ)х1033(SЧЗУ)х0,01%х49=</w:t>
      </w:r>
      <w:r>
        <w:rPr>
          <w:b/>
          <w:sz w:val="27"/>
          <w:szCs w:val="27"/>
        </w:rPr>
        <w:t>682,12(Шестьсот восемьдесят два рубля) 12 копеек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00000:262, площадь 31 кв.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38236,31(КС)/3994(SЗУ)х31(SЧЗУ)х0,01%х49=20,47 (Двадцать рублей) 47 копее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00000:265, площадь 78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70735,29(КС)/2009(SЗУ)х78(SЧЗУ)х0,01%х49=</w:t>
      </w:r>
      <w:r>
        <w:rPr>
          <w:b/>
          <w:sz w:val="27"/>
          <w:szCs w:val="27"/>
        </w:rPr>
        <w:t>51,51 (Пятьдесят один рубль) 51 копейка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рабочего поселка Ордынское Ордынского района Новосибирской обла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ями земельных участков с кадастровыми номерами 54:20:000000:5, 54:20:020901:2271, 54:20:020901:1352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ых участков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А. Кокухина</w:t>
        <w:br/>
      </w:r>
      <w:r>
        <w:rPr/>
        <w:t>(38359) 22-214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11:00Z</dcterms:created>
  <dc:creator>user</dc:creator>
  <dc:description/>
  <cp:keywords/>
  <dc:language>en-US</dc:language>
  <cp:lastModifiedBy>User</cp:lastModifiedBy>
  <cp:lastPrinted>2024-04-15T14:07:00Z</cp:lastPrinted>
  <dcterms:modified xsi:type="dcterms:W3CDTF">2024-04-19T03:49:00Z</dcterms:modified>
  <cp:revision>3</cp:revision>
  <dc:subject/>
  <dc:title/>
</cp:coreProperties>
</file>